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24"/>
          <w:szCs w:val="24"/>
          <w:lang w:val="fr-FR"/>
        </w:rPr>
        <w:tab/>
      </w:r>
      <w:r>
        <w:rPr>
          <w:rFonts w:cs="Arial" w:ascii="Arial" w:hAnsi="Arial"/>
          <w:b/>
          <w:i/>
          <w:sz w:val="24"/>
          <w:szCs w:val="24"/>
          <w:lang w:val="it-IT"/>
        </w:rPr>
        <w:t>Tab. 4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Arial" w:hAnsi="Arial"/>
          <w:b/>
          <w:i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EVIDENŢA PRINCIPALILOR POLUATORI CARE POT PREZENTA SURSE SEMNIFICATIVE DE POLUĂRI ACCIDENTALE ÎN LOCALITATE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BOŢEŞ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190"/>
        <w:gridCol w:w="2481"/>
        <w:gridCol w:w="2862"/>
        <w:gridCol w:w="2374"/>
        <w:gridCol w:w="266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enumirea unităţii poluatoar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s de apă / Hm evacu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dres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ersoană de contact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 de telefon mobil</w:t>
            </w:r>
          </w:p>
        </w:tc>
      </w:tr>
      <w:tr>
        <w:trPr/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etrom Târgovi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(conductă de gaz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ea Grecilor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Targovis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Primaveri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oica Io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5186779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alea Potocel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Targovis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Primaveri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oica Io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5186779</w:t>
            </w:r>
          </w:p>
        </w:tc>
      </w:tr>
      <w:tr>
        <w:trPr/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top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Targovis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Primaveri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oica Ion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5186779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etrom Târgovist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ârâul Cârcinov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 Primăveri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Voica Ion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74518677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o-RO"/>
        </w:rPr>
        <w:t>PREŞEDINTE COMITET LOCAL PENTRU SITUAŢII DE URGENŢ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PRIMAR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Stancu Gheorghe</w:t>
      </w:r>
    </w:p>
    <w:p>
      <w:pPr>
        <w:pStyle w:val="Normal"/>
        <w:pBdr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tocmit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Olteanu Ion Aurel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ta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17.09.2013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25:00Z</dcterms:created>
  <dc:creator>Dispecer Sef</dc:creator>
  <dc:description/>
  <cp:keywords/>
  <dc:language>en-US</dc:language>
  <cp:lastModifiedBy>claudia.gruia</cp:lastModifiedBy>
  <cp:lastPrinted>2003-10-22T07:50:00Z</cp:lastPrinted>
  <dcterms:modified xsi:type="dcterms:W3CDTF">2013-11-04T07:25:00Z</dcterms:modified>
  <cp:revision>36</cp:revision>
  <dc:subject/>
  <dc:title>Comisia de apărare împotriva </dc:title>
</cp:coreProperties>
</file>