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>CUPRINS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PIESE SCRISE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spoziţia primarului de constituire a Comitetului Local pentru Situaţii de Urgenţă</w:t>
        <w:tab/>
        <w:tab/>
        <w:tab/>
        <w:tab/>
        <w:tab/>
        <w:tab/>
        <w:tab/>
        <w:tab/>
        <w:tab/>
        <w:tab/>
        <w:tab/>
        <w:tab/>
        <w:tab/>
        <w:t xml:space="preserve">pag. 1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mponenţa Nominală a Comitetului Local pentru Situaţii de Urgenţă</w:t>
        <w:tab/>
        <w:tab/>
        <w:t>pag. 2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mponenţa Nominală a Centrului Operativ cu Activitate Temporară</w:t>
        <w:tab/>
        <w:tab/>
        <w:t>pag. 4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ere de Telefon si Fax ale Permanenţei</w:t>
        <w:tab/>
        <w:tab/>
        <w:tab/>
        <w:tab/>
        <w:tab/>
        <w:tab/>
        <w:t>pag. 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nografía comunei</w:t>
        <w:tab/>
        <w:tab/>
        <w:tab/>
        <w:tab/>
        <w:tab/>
        <w:tab/>
        <w:tab/>
        <w:tab/>
        <w:tab/>
        <w:t>pag. 1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agube înregistrate în perioada 2010 – 2013</w:t>
        <w:tab/>
        <w:tab/>
        <w:tab/>
        <w:tab/>
        <w:tab/>
        <w:tab/>
        <w:t>pag. 14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tribuţiuni ale membrilor CLSU</w:t>
        <w:tab/>
        <w:tab/>
        <w:tab/>
        <w:tab/>
        <w:tab/>
        <w:tab/>
        <w:tab/>
        <w:t>pag. 1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hema Fluxului Informaţional Operativ – Decizional</w:t>
        <w:tab/>
        <w:t xml:space="preserve">    </w:t>
        <w:tab/>
        <w:tab/>
        <w:t xml:space="preserve">          pag. 24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abel cuprinzând date caracteristice de apărare a obiectivelor inundabile de pe raza localităţii</w:t>
        <w:tab/>
        <w:tab/>
        <w:tab/>
        <w:tab/>
        <w:tab/>
        <w:tab/>
        <w:tab/>
        <w:tab/>
        <w:tab/>
        <w:t xml:space="preserve">       </w:t>
        <w:tab/>
        <w:tab/>
        <w:t>pag. 2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uncte critice defalcate pe râuri / sate </w:t>
        <w:tab/>
        <w:tab/>
        <w:tab/>
        <w:tab/>
        <w:tab/>
        <w:tab/>
        <w:tab/>
        <w:t>pag. 29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abel cu măsurile de apărare împotriva inundaţiilor şi gheţurilor luate la nivel local</w:t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>pag. 3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ncipalele măsuri preventive, operative şi de refacere la nivel local</w:t>
        <w:tab/>
        <w:tab/>
        <w:t>pag. 32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dificarea atenţionărilor meteorologice şi hidrologice</w:t>
        <w:tab/>
        <w:tab/>
        <w:t xml:space="preserve">        </w:t>
        <w:tab/>
        <w:tab/>
        <w:t>pag. 41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Tabel cu stocul minim de mijloace şi materiale de apărare existente pe raza localităţii</w:t>
        <w:tab/>
        <w:tab/>
        <w:tab/>
        <w:tab/>
        <w:tab/>
        <w:tab/>
        <w:tab/>
        <w:tab/>
        <w:tab/>
        <w:t xml:space="preserve">       </w:t>
        <w:tab/>
        <w:tab/>
        <w:t>pag. 43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ventii de colaborare cu agenti economici</w:t>
        <w:tab/>
        <w:tab/>
        <w:tab/>
        <w:tab/>
        <w:tab/>
        <w:tab/>
        <w:t>pag. 46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te caracteristice localitate</w:t>
        <w:tab/>
        <w:tab/>
        <w:tab/>
        <w:tab/>
        <w:tab/>
        <w:tab/>
        <w:t xml:space="preserve">       </w:t>
        <w:tab/>
        <w:tab/>
        <w:t>pag. 66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aioane de evacuare în situaţii de urgenţă</w:t>
        <w:tab/>
        <w:tab/>
        <w:tab/>
        <w:t xml:space="preserve">       </w:t>
        <w:tab/>
        <w:tab/>
        <w:tab/>
        <w:t>pag. 67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el Raport Operativ privind efectele fenomenelor hidrometeorologice periculoase</w:t>
        <w:tab/>
        <w:tab/>
        <w:tab/>
        <w:tab/>
        <w:tab/>
        <w:tab/>
        <w:tab/>
        <w:tab/>
        <w:tab/>
        <w:tab/>
        <w:tab/>
        <w:t>pag. 69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el Raport de Sinteză  privind efectele fenomenelor hidrometeorologice periculoase</w:t>
        <w:tab/>
        <w:tab/>
        <w:tab/>
        <w:tab/>
        <w:tab/>
        <w:tab/>
        <w:tab/>
        <w:tab/>
        <w:tab/>
        <w:tab/>
        <w:tab/>
        <w:t>pag. 72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Model Proces Verbal de calamitate</w:t>
        <w:tab/>
        <w:tab/>
        <w:tab/>
        <w:tab/>
        <w:tab/>
        <w:tab/>
        <w:tab/>
        <w:t>pag. 75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biective inundabile în caz de rupere acumulari</w:t>
        <w:tab/>
        <w:tab/>
        <w:tab/>
        <w:tab/>
        <w:tab/>
        <w:t>pag. 76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Evidenţa principalilor poluatori</w:t>
        <w:tab/>
        <w:tab/>
        <w:tab/>
        <w:tab/>
        <w:tab/>
        <w:t xml:space="preserve">  </w:t>
        <w:tab/>
        <w:tab/>
        <w:tab/>
        <w:t>pag. 77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Evidenţa folosinţelor posibil afectate de poluări accidentale    </w:t>
        <w:tab/>
        <w:tab/>
        <w:t xml:space="preserve">  </w:t>
        <w:tab/>
        <w:t>pag. 78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Evidenta podurilor şi podeţelor situate pe râurile cadastrate     </w:t>
        <w:tab/>
        <w:tab/>
        <w:tab/>
        <w:t>pag. 79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PIESE DESENATE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Harta localităţii </w:t>
        <w:tab/>
        <w:tab/>
        <w:tab/>
        <w:tab/>
        <w:tab/>
        <w:tab/>
        <w:tab/>
        <w:t xml:space="preserve">scara 1: 25.000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lanul de Situaţie al localităţii </w:t>
        <w:tab/>
        <w:tab/>
        <w:tab/>
        <w:tab/>
        <w:tab/>
        <w:t>scara 1: 25.0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 xml:space="preserve">Harta de inundabilitate r. </w:t>
        <w:tab/>
        <w:t>Cârcinov – 2 buc.</w:t>
        <w:tab/>
        <w:t>Q 1%</w:t>
        <w:tab/>
        <w:tab/>
        <w:t>scara 1: 10.0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o-RO"/>
        </w:rPr>
        <w:t xml:space="preserve">Harta de inundabilitate r. </w:t>
        <w:tab/>
        <w:t>Grecilor - 1 buc.</w:t>
        <w:tab/>
        <w:t>Q 1%</w:t>
        <w:tab/>
        <w:tab/>
        <w:t>scara 1: 10.00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egenda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7:36:00Z</dcterms:created>
  <dc:creator>Dispecer Sef</dc:creator>
  <dc:description/>
  <cp:keywords/>
  <dc:language>en-US</dc:language>
  <cp:lastModifiedBy>claudia.gruia</cp:lastModifiedBy>
  <cp:lastPrinted>2013-10-09T14:04:00Z</cp:lastPrinted>
  <dcterms:modified xsi:type="dcterms:W3CDTF">2013-11-20T08:52:00Z</dcterms:modified>
  <cp:revision>80</cp:revision>
  <dc:subject/>
  <dc:title>Comisia de apărare împotriva </dc:title>
</cp:coreProperties>
</file>