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539750</wp:posOffset>
                </wp:positionV>
                <wp:extent cx="1485900" cy="133350"/>
                <wp:effectExtent l="9525" t="9525" r="1016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10">
                              <a:moveTo>
                                <a:pt x="0" y="180"/>
                              </a:moveTo>
                              <a:cubicBezTo>
                                <a:pt x="420" y="195"/>
                                <a:pt x="840" y="210"/>
                                <a:pt x="1080" y="180"/>
                              </a:cubicBezTo>
                              <a:cubicBezTo>
                                <a:pt x="1320" y="150"/>
                                <a:pt x="1230" y="0"/>
                                <a:pt x="1440" y="0"/>
                              </a:cubicBezTo>
                              <a:cubicBezTo>
                                <a:pt x="1650" y="0"/>
                                <a:pt x="1995" y="90"/>
                                <a:pt x="2340" y="1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10" path="m0,180c420,195,840,210,1080,180c1320,150,1230,0,1440,0c1650,0,1995,90,2340,180e" stroked="t" o:allowincell="f" style="position:absolute;margin-left:11.7pt;margin-top:42.5pt;width:116.95pt;height:10.45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996950</wp:posOffset>
                </wp:positionV>
                <wp:extent cx="1485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1.7pt;margin-top:78.5pt;width:116.95pt;height:17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</wp:posOffset>
                </wp:positionH>
                <wp:positionV relativeFrom="paragraph">
                  <wp:posOffset>1568450</wp:posOffset>
                </wp:positionV>
                <wp:extent cx="3429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7.7pt;margin-top:123.5pt;width:26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2025650</wp:posOffset>
                </wp:positionV>
                <wp:extent cx="1371600" cy="228600"/>
                <wp:effectExtent l="12700" t="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59.5pt;width:107.95pt;height:17.95pt" coordorigin="234,3190" coordsize="2159,359">
                <v:line id="shape_0" from="234,3550" to="2393,3550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234,3190" to="234,3549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594,3190" to="594,3549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954,3190" to="954,3549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314,3190" to="1314,3549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674,3190" to="1674,3549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2034,3190" to="2034,3549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2394,3190" to="2394,3549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395</wp:posOffset>
                </wp:positionH>
                <wp:positionV relativeFrom="paragraph">
                  <wp:posOffset>4883150</wp:posOffset>
                </wp:positionV>
                <wp:extent cx="5715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8.85pt;margin-top:384.5pt;width:44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5911850</wp:posOffset>
                </wp:positionV>
                <wp:extent cx="457200" cy="456565"/>
                <wp:effectExtent l="5080" t="5715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6480"/>
                          <a:chOff x="0" y="0"/>
                          <a:chExt cx="457200" cy="456480"/>
                        </a:xfrm>
                      </wpg:grpSpPr>
                      <wps:wsp>
                        <wps:cNvSpPr/>
                        <wps:spPr>
                          <a:xfrm>
                            <a:off x="0" y="130320"/>
                            <a:ext cx="1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720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326520" y="13032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720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280" y="13032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13032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72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195480"/>
                                  <a:ext cx="30492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360">
                                      <a:moveTo>
                                        <a:pt x="0" y="360"/>
                                      </a:moveTo>
                                      <a:cubicBezTo>
                                        <a:pt x="180" y="180"/>
                                        <a:pt x="360" y="0"/>
                                        <a:pt x="540" y="0"/>
                                      </a:cubicBezTo>
                                      <a:cubicBezTo>
                                        <a:pt x="720" y="0"/>
                                        <a:pt x="900" y="270"/>
                                        <a:pt x="1080" y="36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465.5pt;width:36pt;height:35.95pt" coordorigin="594,9310" coordsize="720,719">
                <v:line id="shape_0" from="594,9515" to="798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4;top:9310;width:720;height:719">
                  <v:line id="shape_0" from="1108,9515" to="1312,9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4;top:9310;width:720;height:719">
                    <v:line id="shape_0" from="834,9515" to="834,96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4,9515" to="1074,96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94;top:9310;width:720;height:719">
                      <v:rect id="shape_0" fillcolor="red" stroked="t" o:allowincell="f" style="position:absolute;left:714;top:9618;width:479;height:410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coordsize="1080,360" path="m0,360c180,180,360,0,540,0c720,0,900,270,1080,360e" fillcolor="red" stroked="t" o:allowincell="f" style="position:absolute;left:594;top:9310;width:719;height:204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99695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78.5pt" to="20.7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290</wp:posOffset>
                </wp:positionH>
                <wp:positionV relativeFrom="paragraph">
                  <wp:posOffset>99695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78.5pt" to="32.7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690</wp:posOffset>
                </wp:positionH>
                <wp:positionV relativeFrom="paragraph">
                  <wp:posOffset>99695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78.5pt" to="44.7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ragraph">
                  <wp:posOffset>99695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8.5pt" to="56.7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2490</wp:posOffset>
                </wp:positionH>
                <wp:positionV relativeFrom="paragraph">
                  <wp:posOffset>99695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78.5pt" to="68.7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890</wp:posOffset>
                </wp:positionH>
                <wp:positionV relativeFrom="paragraph">
                  <wp:posOffset>99695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78.5pt" to="80.7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7290</wp:posOffset>
                </wp:positionH>
                <wp:positionV relativeFrom="paragraph">
                  <wp:posOffset>99695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78.5pt" to="92.7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9690</wp:posOffset>
                </wp:positionH>
                <wp:positionV relativeFrom="paragraph">
                  <wp:posOffset>99695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78.5pt" to="104.7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2090</wp:posOffset>
                </wp:positionH>
                <wp:positionV relativeFrom="paragraph">
                  <wp:posOffset>99695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78.5pt" to="116.7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</wp:posOffset>
                </wp:positionH>
                <wp:positionV relativeFrom="paragraph">
                  <wp:posOffset>2597150</wp:posOffset>
                </wp:positionV>
                <wp:extent cx="342900" cy="342900"/>
                <wp:effectExtent l="9525" t="8255" r="1079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204.5pt;width:27pt;height:27pt" coordorigin="954,4090" coordsize="540,5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ue" stroked="t" o:allowincell="f" style="position:absolute;left:954;top:4090;width:539;height:359;mso-wrap-style:none;v-text-anchor:middle" type="_x0000_t5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red" stroked="t" o:allowincell="f" style="position:absolute;left:954;top:4450;width:539;height:17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</wp:posOffset>
                </wp:positionH>
                <wp:positionV relativeFrom="paragraph">
                  <wp:posOffset>3168650</wp:posOffset>
                </wp:positionV>
                <wp:extent cx="342900" cy="228600"/>
                <wp:effectExtent l="9525" t="8255" r="1079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7pt;margin-top:249.5pt;width:26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</wp:posOffset>
                </wp:positionH>
                <wp:positionV relativeFrom="paragraph">
                  <wp:posOffset>374015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7.7pt;margin-top:294.5pt;width:17.95pt;height:17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</wp:posOffset>
                </wp:positionH>
                <wp:positionV relativeFrom="paragraph">
                  <wp:posOffset>4313555</wp:posOffset>
                </wp:positionV>
                <wp:extent cx="342900" cy="228600"/>
                <wp:effectExtent l="8890" t="6350" r="952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Decision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green" stroked="t" o:allowincell="f" style="position:absolute;margin-left:47.7pt;margin-top:339.65pt;width:26.95pt;height:17.95pt;mso-wrap-style:none;v-text-anchor:middle" type="_x0000_t110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597650</wp:posOffset>
                </wp:positionV>
                <wp:extent cx="8001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black" stroked="t" o:allowincell="f" style="position:absolute;margin-left:20.7pt;margin-top:519.5pt;width:62.95pt;height:17.95pt;mso-wrap-style:none;v-text-anchor:middle" type="_x0000_t10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</wp:posOffset>
                </wp:positionH>
                <wp:positionV relativeFrom="paragraph">
                  <wp:posOffset>7054850</wp:posOffset>
                </wp:positionV>
                <wp:extent cx="3429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8.7pt;margin-top:555.5pt;width:26.95pt;height:17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</wp:posOffset>
                </wp:positionH>
                <wp:positionV relativeFrom="paragraph">
                  <wp:posOffset>7512050</wp:posOffset>
                </wp:positionV>
                <wp:extent cx="342900" cy="228600"/>
                <wp:effectExtent l="8255" t="10160" r="825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76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320"/>
                              <a:ext cx="146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0"/>
                              <a:ext cx="97920" cy="76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2280"/>
                            <a:ext cx="343080" cy="76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45160" y="0"/>
                              <a:ext cx="97920" cy="76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0"/>
                              <a:ext cx="146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7920" cy="76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591.5pt;width:26.95pt;height:17.95pt" coordorigin="774,11830" coordsize="539,359">
                <v:group id="shape_0" style="position:absolute;left:774;top:11830;width:539;height:120">
                  <v:line id="shape_0" from="774,11830" to="927,1194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28,11950" to="1158,1195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60,11830" to="1313,11949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774;top:12070;width:539;height:119">
                  <v:line id="shape_0" from="1160,12070" to="1313,12189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929,12070" to="1159,12070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74,12070" to="927,1218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</wp:posOffset>
                </wp:positionH>
                <wp:positionV relativeFrom="paragraph">
                  <wp:posOffset>5340350</wp:posOffset>
                </wp:positionV>
                <wp:extent cx="685800" cy="228600"/>
                <wp:effectExtent l="5080" t="8890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9.7pt;margin-top:420.5pt;width:53.95pt;height:17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-36195</wp:posOffset>
                </wp:positionV>
                <wp:extent cx="5300980" cy="80098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800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LEGE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ursuri de a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Zone inund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Obiective inund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ucrări hidrotehn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acuri de acumul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tatii hidromet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tatii meteorologice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sturi pluviometrice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aioane de evacu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Traseu de evacuare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isteme de alar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urse de polu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b.afectabile de poluare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d / Podet afectab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4pt;height:630.7pt;mso-wrap-distance-left:9.05pt;mso-wrap-distance-right:9.05pt;mso-wrap-distance-top:0pt;mso-wrap-distance-bottom:0pt;margin-top:-2.8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LEGEN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ursuri de ap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o-RO"/>
                        </w:rPr>
                        <w:t>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o-RO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Zone inundab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Obiective inundab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o-RO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ucrări hidrotehn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Lacuri de acumul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Statii hidrometr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tatii meteorologice</w:t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osturi pluviometrice</w:t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aioane de evacu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>Traseu de evacuare</w:t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isteme de alarm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880" w:firstLine="72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880" w:firstLine="72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urse de polu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b.afectabile de poluare</w:t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od / Podet afectab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17:00Z</dcterms:created>
  <dc:creator>Dispecer Sef</dc:creator>
  <dc:description/>
  <cp:keywords/>
  <dc:language>en-US</dc:language>
  <cp:lastModifiedBy>Aparare contra Inundatiilor</cp:lastModifiedBy>
  <cp:lastPrinted>2005-08-11T15:24:00Z</cp:lastPrinted>
  <dcterms:modified xsi:type="dcterms:W3CDTF">2009-09-03T07:40:00Z</dcterms:modified>
  <cp:revision>51</cp:revision>
  <dc:subject/>
  <dc:title>Comisia de apărare împotriva </dc:title>
</cp:coreProperties>
</file>