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</w:rPr>
        <w:t xml:space="preserve">Date caracteristice privind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calitate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</w:rPr>
        <w:t>BOŢEŞ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1980"/>
        <w:gridCol w:w="1456"/>
        <w:gridCol w:w="3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t / cart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de populat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de c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ctive social economic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ŢEŞ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ar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ma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radin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st polit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coala cl. I - VI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sp u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min cultu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iser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oar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OŞTENI - GR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3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coala cl. I – I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Gradini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2 biser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min cultur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 xml:space="preserve">Căi de comunicaţii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 xml:space="preserve">(Drumuri Naţionale, Judeţene, Căi Ferate)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ce traversează localitate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00"/>
        <w:gridCol w:w="41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cr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Denum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N / DJ / DC / C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ungime estimativ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km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ate ce sunt traversate de catre căile de comunic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J 70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otesti – Dobrest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ŢEŞ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C 5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osteni Greci – Dobrest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,55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ŞTENI-GRE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REŞEDINTE COMITET LOCAL PENTRU SITUAT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Gheorghe Stanc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ocmit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eanu Ion  Aurel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9.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36:00Z</dcterms:created>
  <dc:creator>Dispecer Sef</dc:creator>
  <dc:description/>
  <cp:keywords/>
  <dc:language>en-US</dc:language>
  <cp:lastModifiedBy>claudia.gruia</cp:lastModifiedBy>
  <cp:lastPrinted>2003-10-22T07:50:00Z</cp:lastPrinted>
  <dcterms:modified xsi:type="dcterms:W3CDTF">2013-09-26T10:16:00Z</dcterms:modified>
  <cp:revision>65</cp:revision>
  <dc:subject/>
  <dc:title>Comisia de apărare împotriva </dc:title>
</cp:coreProperties>
</file>