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sz w:val="12"/>
          <w:szCs w:val="12"/>
        </w:rPr>
        <w:t xml:space="preserve">FORMULAR C9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 xml:space="preserve">Lista consumurilor privind transporturile (cantitati totale)                       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</w:t>
      </w:r>
      <w:r>
        <w:rPr>
          <w:sz w:val="12"/>
          <w:szCs w:val="12"/>
        </w:rPr>
        <w:t xml:space="preserve">------------------------------------------------------------       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Lucrarea: MODERNIZARE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Devize: 028010 028011 028012                                                                                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--------------------------------------------------------------------------------------------------------------------------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Nr. |    Tip de transport                |Elemente rezultate din analiza lucrarilor| Tarif unitar |Valoare(exclusiv TVA)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Crt.|                                    |        ce urmeaza a fi executate        |    RON/      |        RON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                           |-----------------------------------------|    tona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                           |     tone     |    km.   |   ore de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                           | transportate | parcursi | functionare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----|------------------------------------|--------------|----------|---------------|--------------|---------------------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0  |               1                    |      2       |    3     |       4       |      5       |          6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----|------------------------------------|--------------|----------|---------------|--------------|---------------------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1. | Transport auto (total) din care,pe |     3096.000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categorii                        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----|------------------------------------|--------------|----------|---------------|--------------|---------------------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1.001  TRA01A10                    |     1819.000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TRANSPORTUL RUTIER AL      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MATERIALELOR,SEMIFABRICATELOR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CU AUTOBASCULANTA PE DIST.=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10 KM.                     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1.002  TRA01A50                    |      722.000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TRANSPORTUL RUTIER AL      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MATERIALELOR,SEMIFABRICATELOR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CU AUTOBASCULANTA PE DIST.=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50 KM.                     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1.003  TRA02A50                    |      160.000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TRANSPORTUL RUTIER AL      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MATERIALELOR,SEMIFABRICATELOR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CU AUTOCAMIONUL PE DIST.= 50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KM.                        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1.004  TRA04A10                    |       12.000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TRANSPORT RUTIER MATER.    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SEMIFABR. CU AUTOREMORCHERE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CU REMORCI TREILER SUB 20T PE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DIS.10 KM.*                  |             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1.005  TRA06A50                    |      383.000 |          |               |     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TRANSPORTUL RUTIER AL        |              |          |               |              |                     |</w:t>
      </w:r>
    </w:p>
    <w:p>
      <w:pPr>
        <w:pStyle w:val="Textsimplu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fr-FR"/>
        </w:rPr>
        <w:t>|    |       BETONULUI-MORTARULUI CU      |              |          |               |              |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AUTOBETONIERA DE 5,5 MC DIST.|              |          |               |              |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=50 KM                       |              |          |               |              |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|--------------|----------|---------------|--------------|-------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2. | Transport pe cale ferata (total)   |              |          |               |              |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din care,pe categorii              |              |          |               |              |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|--------------|----------|---------------|--------------|-------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3. | Alte transporturi (total)          |              |          |               |              |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|--------------|----------|---------------|--------------|-------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T O T A L                          |     3096.000 |          |               | RON          |                     |</w:t>
      </w:r>
    </w:p>
    <w:p>
      <w:pPr>
        <w:pStyle w:val="Textsimplu"/>
        <w:rPr/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</w:rPr>
        <w:t>|    |                                    |              |          |               | EURO         |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--------------------------------------------------------------------------------------------------------------------------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 xml:space="preserve">Ofertant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08:00Z</dcterms:created>
  <dc:creator>Sorin</dc:creator>
  <dc:description/>
  <dc:language>en-US</dc:language>
  <cp:lastModifiedBy>Sorin</cp:lastModifiedBy>
  <dcterms:modified xsi:type="dcterms:W3CDTF">2017-12-18T04:08:00Z</dcterms:modified>
  <cp:revision>2</cp:revision>
  <dc:subject/>
  <dc:title>                                                                                                         FORMULAR C9          </dc:title>
</cp:coreProperties>
</file>