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</w:t>
      </w:r>
      <w:r>
        <w:rPr>
          <w:sz w:val="12"/>
          <w:szCs w:val="12"/>
          <w:lang w:val="fr-FR"/>
        </w:rPr>
        <w:t xml:space="preserve">FORMULAR C6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</w:t>
      </w:r>
      <w:r>
        <w:rPr>
          <w:sz w:val="12"/>
          <w:szCs w:val="12"/>
          <w:lang w:val="fr-FR"/>
        </w:rPr>
        <w:t xml:space="preserve">Lista consumurilor de resurse materiale (cantitati totale)                   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</w:t>
      </w:r>
      <w:r>
        <w:rPr>
          <w:sz w:val="12"/>
          <w:szCs w:val="12"/>
          <w:lang w:val="fr-FR"/>
        </w:rPr>
        <w:t xml:space="preserve">----------------------------------------------------------                                       </w:t>
      </w:r>
    </w:p>
    <w:p>
      <w:pPr>
        <w:pStyle w:val="Textsimplu"/>
        <w:rPr>
          <w:rFonts w:eastAsia="Courier New"/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 xml:space="preserve">Lucrarea: MODERNIZARE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 xml:space="preserve">Devize: 028010 028011 028012                                                                          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 xml:space="preserve">-------------------------------------------------------------------------------------------------------------------------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Nr. | Denumirea resursei materiale             | U.M. |Consumuri | Pret unitar |   Valoare    |    Furnizor    |Greutate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Crt.|                                          |      |cuprinse  |exclusiv TVA | exclusiv TVA |                | (tone)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                                 |      |in oferta |    RON      |     RON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------|------|----------|-------------|--------------|----------------|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0  |                   1                      |  2   |    3     |     4       |      5       |       6        |   7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------|------|----------|-------------|--------------|----------------|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1| 2000121 OTEL BETON PROFIL NETED OB37 STAS|KG    |    141.00|             |              |                |   0.141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438 D=10MM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2| 2000509 OTEL BETON PROFIL PERIODIC PC 52 |KG    |   5454.00|             |              |                |   5.454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S 438 D=10MM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3| 2100003 BETON DE CLASA C 25/30           |M.C.  |    193.60|             |              |                |   0.194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4| 2100024 CIMENT PORTLAND P 40 SACI S 388  |KG    |    859.20|             |              |                |   0.868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5| 2100880 FILER DE CALCAR TIP 1 SACI S 539 |KG    |   5815.84|             |              |                |   5.816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6| 2100957 BETON DE CIMENT B 200 STAS 3622  |M.C.  |      1.80|             |              |                |   4.410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7| 2101206 MORTAR PENTRU TENCUIALA M 100 - T|M.C.  |      1.60|             |              |                |   3.360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8| 2200068 PIETRIS CIURUIT NESPALAT DE RIU 7|M.C.  |      0.08|             |              |                |   0.128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-15 MM    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9| 2200185 PIETRIS CIURUIT SPALAT DE RIU 7- |M.C.  |     30.00|             |              |                |  48.000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70 MM     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0| 2200331 PIETRIS MARGARITAR 7-15 MM       |M.C.  |      0.23|             |              |                |   0.368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1| 2200379 BALAST SORTAT SPALAT DE MAL 0-70 |M.C.  |    148.14|             |              |                | 251.843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MM        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2| 2200446 BOLOVANI DE RIU PT DRUMURI,CAI   |M.C.  |     21.14|             |              |                |  33.822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FERATE 150-300 MM.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3| 2200513 NISIP SORTAT NESPALAT DE RIU SI  |M.C.  |      2.00|             |              |                |   2.700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LACURI 0,0-3,0 MM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4| 2200525 NISIP SORTAT NESPALAT DE RIU SI  |M.C.  |     35.14|             |              |                |  47.438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LACURI 0,0-7,0 MM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5| 2200757 NISIP CONCASARE GRANULATIE MAXIMA|KG    |   5762.00|             |              |                |   5.762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7,1 MM    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6| 2202030 CRIBLURA DUBLU CONCASATA 16-25MM |KG    |   5792.82|             |              |                |   5.793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7| 2600206 BITUM PT DRUMURI TIP D 80/120    |KG    |   1905.84|             |              |                |   2.096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STAS 754  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8| 2600323 EMULSIE DE BITUM CATIONICA CU    |KG    |    341.25|             |              |                |   0.375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RUPERE RAPIDA S8877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9| 2601779 IMPISLITURA FIRE STICLA BITUM. IA|MP.   |    147.40|             |              |                |   0.295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800 100CM 20M S7916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20| 2800246 BORDURA BETON PT TROTUARE        |M     |     40.20|             |              |                |   4.422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1000X250X200 A1 S 1139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21| 2900888 LEMN ROT CONS RUR COJ FAG L MIN  |M.C.  |      0.03|             |              |                |   0.028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1M D SUB MIN18CM S4342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22| 2900943 LEMN ROT DE STEJ.D=10CM VIRF L&gt;  |M.C.  |      0.40|             |              |                |   0.317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160       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23| 2901167 MANELE D=7-11CM L=2-6M RASINOASE |M.C.  |      0.96|             |              |                |   0.573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S.1040    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24| 2903969 SCIND RASIN LUNGA TIV CLS D GR=  |M.C.  |      0.32|             |              |                |   0.159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18MM L=6,00M S 942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25| 2906959 RIGLE DE RASIN.38/58;48/48,48/96 |M.C.  |      0.02|             |              |                |   0.009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L=3-6M STAS 942-80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26| 2908737 GRINZI RASIN.CU 2 FETE PLANE GROS|M.C.  |      0.68|             |              |                |   0.338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=10/12-35/35 L=4-6M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27| 2912477 DULAP STEJAR LUNG TIV CL C GR=   |M.C.  |      1.48|             |              |                |   1.188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50MM LUNG=2,00M S 8689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28| 2914229 SCIND.FAG.LUNGI.NEAB.CL.A.GR=40MM|M.C.  |      0.01|             |              |                |   0.004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L=1,8-4M LT=6 ST8689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29| 2917685 DULAP FAG LUNG TIVIT CLS C GR=   |M.C.  |      0.28|             |              |                |   0.220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50MM LUNG=2,50M S 8689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30| 2928335 PANOU DE COFRAJ TIP P FAG G 8MM  |MP.   |     31.20|             |              |                |   0.718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PT PERETI 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31| 2928347 PANOU DE COFRAJ TIP P FAG G 15MM |MP.   |      1.92|             |              |                |   0.048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PT PERETI 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32| 3270052 BETON ASFALTIC BA16              |TONA  |     66.00|             |              |                |   0.066|</w:t>
      </w:r>
    </w:p>
    <w:p>
      <w:pPr>
        <w:pStyle w:val="Textsimplu"/>
        <w:rPr/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</w:rPr>
        <w:t>|  33| 3421097 OTEL PATRAT LAM.CALD S 334 OL37- |KG    |      7.54|             |              |                |   0.008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1N LT= 30                        |      |          |    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34| 3421358 OTEL PATRAT LAM.CALD S 334 OL37- |KG    |     13.65|             |              |                |   0.014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1N LT= 36                        |      |          |    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35| 3803116 SIRMA MOALE OBISNUITA D= 1 OL32 S|KG    |     54.00|             |              |                |   0.054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889                              |      |          |    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36| 3803128 SIRMA MOALE OBISNUITA D= 1,12    |KG    |      5.60|             |              |                |   0.006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OL32 S 889                       |      |          |    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37| 3803166 SIRMA MOALE OBISNUITA D= 1,5 OL32|KG    |      2.40|             |              |                |   0.002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S 889                            |      |          |    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38| 3803269 SIRMA MOALE OBISNUITA D= 3 OL32 S|KG    |     36.92|             |              |                |   0.037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889                              |      |          |    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39| 5817446 SURUB CAP HEXAGONAL SEMIPRECIS M |BUC.  |      0.60|             |              |                |   0.000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8X 30 GR. 5.8 S 6220             |      |          |    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40| 5886954 CUIE CU CAP CONIC TIP A1 3 X 80  |KG    |      2.31|             |              |                |   0.003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OL34 S 2111                      |      |          |    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41| 5887001 CUIE CU CAP CONIC TIP A1 4 X100  |KG    |      3.42|             |              |                |   0.004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OL34 S 2111                      |      |          |             |              |                |        |</w:t>
      </w:r>
      <w:r>
        <w:br w:type="page"/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</w:t>
      </w:r>
      <w:r>
        <w:rPr>
          <w:sz w:val="12"/>
          <w:szCs w:val="12"/>
        </w:rPr>
        <w:t xml:space="preserve">pag.    2 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------------------------------------------------------------------------------------------------------------------------- 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Nr. | Denumirea resursei materiale             | U.M. |Consumuri | Pret unitar |   Valoare    |    Furnizor    |Greutate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Crt.|                                          |      |cuprinse  |exclusiv TVA | exclusiv TVA |                | (tone)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                                 |      |in oferta |    RON      |     RON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----|------------------------------------------|------|----------|-------------|--------------|----------------|--------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0  |                   1                      |  2   |    3     |     4       |      5       |       6        |   7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----|------------------------------------------|------|----------|-------------|--------------|----------------|--------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42| 6103294 VOPSEA MINIUM DE PLUMB V.351-3   |KG    |      0.02|             |              |                |   0.000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NTR 90-80                        |      |          |    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43| 6108804 EMAIL ALB II E.109-5 NI 1707-61  |KG    |     15.13|             |              |                |   0.016|</w:t>
      </w:r>
    </w:p>
    <w:p>
      <w:pPr>
        <w:pStyle w:val="Textsimplu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lang w:val="fr-FR"/>
        </w:rPr>
        <w:t>|  44| 6109418 DILUANT PTR PRODUSE DE MARCARE   |KG    |      0.74|             |              |                |   0.001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D009-3 NI 1708-61 A9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45| 6200676 WHITE SPIRIT RAFINAT TIP A STAS  |KG    |      0.24|             |              |                |   0.000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44        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46| 6200951 MOTORINA PT.MOTOR DIESEL LD IARNA|KG    |    494.46|             |              |                |   0.618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VARA S 240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47| 6200999 COMBUSTIBIL LICHID USOR TIP 3    |KG    |    191.62|             |              |                |   0.211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STAS 54   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48| 6202507 VASELINA TEHNICA ARTIFICIALA TIP |KG    |      0.01|             |              |                |   0.000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A S 917   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49| 6202806 APA INDUSTRIALA PT.LUCR.DRUMURI- |M.C.  |     42.45|             |              |                |  42.453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TERASAMENTE IN CISTERNE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50| 6202818 APA INDUSTRIALA PENTRU MORTARE SI|M.C.  |     24.52|             |              |                |  24.521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BETOANE DELA RETEA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51| 6301690 STILP PT PLACI INDICATOARE       |BUC.  |      1.52|             |              |                |   0.021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DINTEAVA OTEL D=50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52| 6310108 DULAP METALIC PT.SPRIJINIREA     |BUC.  |      0.87|             |              |                |   0.041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SAPATURII 50X200X3000MM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53| 6311528 SCOABE OTEL PT.CONSTR.DIN LEMN.  |KG    |     54.08|             |              |                |   0.063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LAT,65-90MM,L.200-300MM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54| 6311889 BRATARA SIMPLA 1 CIRJE MARE      |BUC.  |      2.40|             |              |                |   0.002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55| 6716156 COVOR PVC F.SUP.TIP A CAL1 G=2,0 |MP.   |      0.36|             |              |                |   0.001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LAT=1500 IMPRIM. S7361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56| 6716650 FOLIE POLIETILENA 0,2 MM         |MP.   |    350.00|             |              |                |   0.021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57| 6716974 FOLIE REFLECTORIZANTA (IMPORT)   |MP.   |      0.04|             |              |                |   0.000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58| 6719093 DISTANTIER DIN M.PLASTI.PT POZ.  |BUC.  |    168.00|             |              |                |   0.002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ARM.IN BETON PT GRINZI           |      |          |             |              |                |        |</w:t>
      </w:r>
    </w:p>
    <w:p>
      <w:pPr>
        <w:pStyle w:val="Textsimplu"/>
        <w:rPr/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</w:rPr>
        <w:t>|  59| 6827400 SPRAIT MET.TELESCOP.0,8MM(8TF)PT.|BUC.  |      0.42|             |              |                |   0.021|</w:t>
      </w:r>
    </w:p>
    <w:p>
      <w:pPr>
        <w:pStyle w:val="Textsimplu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SPRIJ.LUNG.1,50-2,50M $          |      |          |    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60| 7100081 INDIC.CIRCUL.TBL.OL+FOL.R.       |BUC.  |      0.08|             |              |                |   0.000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TRIUNGHI L= 700MM F 8A S1848     |      |          |    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61| 7100093 INDIC.CIRCUL.TBL.OL+FOL.R.       |BUC.  |      0.08|             |              |                |   0.000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TRIUNGHI L= 700MM F 8B S1848     |      |          |    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62| 7100108 INDIC.CIRCUL.TBL.OL+FOL.R.       |BUC.  |      0.08|             |              |                |   0.000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TRIUNGHI L= 700MM F 8C S1848     |      |          |    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63| 7100213 INDIC.CIRCUL.TBL.OL+FOL.R.       |BUC.  |      0.08|             |              |                |   0.000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TRIUNGHI L= 700MM F21 S1848      |      |          |    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64| 7101011 INDIC.CIRCUL.TBL.OL+FOL.R. PATRAT|BUC.  |      0.16|             |              |                |   0.001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L= 600 MM F36 S1848              |      |          |    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65| 7101217 INDIC.CIRCUL.TBL.OL+FOL.R. CERC D|BUC.  |      0.32|             |              |                |   0.001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= 600 MM F63A S1848              |      |          |    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66| 7101255 INDIC.CIRCUL.TBL.OL+FOL.R. CERC D|BUC.  |      0.16|             |              |                |   0.001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= 600 MM F66A S1848              |      |          |    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67| 7101322 INDIC.CIRCUL.TBL.OL+FOL.R. CERC D|BUC.  |      0.08|             |              |                |   0.000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= 600 MM F70 S1848               |      |          |    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68| 7315789 DECOFROL                         |KG    |     85.10|             |              |                |   0.094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69| 7323241 TEAVA CORUGATA OD400-SN8-DI=     |BUC.  |      8.00|             |              |                |   0.008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343MMX27.3MM, L= 3 M             |      |          |    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70| 7323525 GEOTEXTIL                        |MP.   |     50.00|             |              |                |   0.010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71| 7329912 MICROBILE STICLA SEMNALIZ.ORIZONT|KG    |      5.07|             |              |                |   0.005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ALBE D=02-05 MM.                 |      |          |    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72| 7344235 SAPUN PASTA 38% ACIZI GRASI PT.  |KG    |      0.44|             |              |                |   0.000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ZUGRAVELI                        |      |          |    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73| 7393939 BETON ASFALTIC BADPS20           |TONA  |    105.00|             |              |                |   0.105|</w:t>
      </w:r>
    </w:p>
    <w:p>
      <w:pPr>
        <w:pStyle w:val="Textsimplu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lang w:val="fr-FR"/>
        </w:rPr>
        <w:t>|  74| 7610004 PIATRA SPART DA RAU CONCASATA    |M.C.  |    120.87|             |              |                |   0.121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SORT 0-63                        |      |          |             |              |                |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------|------|----------|-------------|--------------|----------------|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T O T A L                        |      |          |RON          |              |                | 495.418|</w:t>
      </w:r>
    </w:p>
    <w:p>
      <w:pPr>
        <w:pStyle w:val="Textsimplu"/>
        <w:rPr/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</w:rPr>
        <w:t>|    |                                          |      |          |-------------|--------------|----------------|--------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                                 |      |          |EURO         |              |                |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--------------------------------------------------------------------------------------------------------------------------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 xml:space="preserve">Ofertant                              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4:10:00Z</dcterms:created>
  <dc:creator>Sorin</dc:creator>
  <dc:description/>
  <dc:language>en-US</dc:language>
  <cp:lastModifiedBy>Sorin</cp:lastModifiedBy>
  <dcterms:modified xsi:type="dcterms:W3CDTF">2017-12-18T04:10:00Z</dcterms:modified>
  <cp:revision>2</cp:revision>
  <dc:subject/>
  <dc:title>                                                                                                         FORMULAR C6          </dc:title>
</cp:coreProperties>
</file>