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 xml:space="preserve">FORMULAR C9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 xml:space="preserve">Lista consumurilor privind transporturile (cantitati totale)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 xml:space="preserve">------------------------------------------------------------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Devize: 028009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Nr. |    Tip de transport                |Elemente rezultate din analiza lucrarilor| Tarif unitar |Valoare(exclusiv TVA)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Crt.|                                    |        ce urmeaza a fi executate        |    RON/      |        RON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-----------------------------------------|    tona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     tone     |    km.   |   ore de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 transportate | parcursi | functionare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0  |               1                    |      2       |    3     |       4       |      5       |          6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1. | Transport auto (total) din care,pe |      511.3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categorii   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1  TRA01A05                    |      309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BASCULANTA PE DIST.= 5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KM.   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2  TRA01A25                    |       77.3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BASCULANTA PE DIST.=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25 KM.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3  TRA01A50                    |        6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BASCULANTA PE DIST.=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50 KM.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4  TRA06A50                    |      119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  |       BETONULUI-MORTARULUI CU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AUTOBETONIERA DE 5,5 MC DIST.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=50 KM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2. | Transport pe cale ferata (total)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din care,pe categorii    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3. | Alte transporturi (total)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T O T A L                          |      511.300 |          |               | RON          |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                             |              |          |               | EURO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55:00Z</dcterms:created>
  <dc:creator>Sorin</dc:creator>
  <dc:description/>
  <dc:language>en-US</dc:language>
  <cp:lastModifiedBy>Sorin</cp:lastModifiedBy>
  <dcterms:modified xsi:type="dcterms:W3CDTF">2017-11-25T16:55:00Z</dcterms:modified>
  <cp:revision>2</cp:revision>
  <dc:subject/>
  <dc:title>                                                                                                         FORMULAR C9          </dc:title>
</cp:coreProperties>
</file>