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COMUNA VULTURESTI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CA"/>
        </w:rPr>
        <w:t xml:space="preserve">Raport explicativ privind situatiile financiare </w:t>
      </w:r>
    </w:p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rFonts w:eastAsia="Times New Roman"/>
          <w:b/>
          <w:sz w:val="36"/>
          <w:szCs w:val="36"/>
          <w:lang w:val="fr-CA"/>
        </w:rPr>
        <w:t xml:space="preserve"> </w:t>
      </w:r>
      <w:r>
        <w:rPr>
          <w:b/>
          <w:sz w:val="36"/>
          <w:szCs w:val="36"/>
          <w:lang w:val="fr-CA"/>
        </w:rPr>
        <w:t>la data de 30.09.2020</w:t>
      </w:r>
    </w:p>
    <w:p>
      <w:pPr>
        <w:pStyle w:val="Normal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Activele fixe s-au majorat cu 1.165.392 lei plati sectiune dezvoltare (diferenta de 274.004 lei reprezinta furnizori in sold la 31.12.2019 achitati in trim I’2020) si s-au diminuat cu amortizarea calculata in suma de 20.961 lei = 39.494.976 le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19 – Stocurile se diminueaza cu 5.631 lei consumuri materiale + 12.489 lei achizitie material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23 - Creantele bugetare, reprezinta valoarea impozitelor, taxelor, amenzilor si alte sanctiuni de la populatie si agenti economici in suma de 862.075 lei, care urmeaza sa se incaseze in anul 2020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33 – Conturi la trezorerie, in suma de 1.251.842 lei, reprezinta totalul disponibilitatilor aflat in conturile Primariei Vulturesti deschise la Trezoreria Mioveni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33.1 – Alte valori –3.250 lei reprezinta bonuri valorice carburanti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1 – Suma initiala de 274.004 lei inregistrata ca si plata restanta furnizori investitii la sfarsitul anului 2019 a fost achitata in cursul trim I’2020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2 –reprezinta soldul contributiilor sociale si impozitul pe salarii inregistrate la data de 30.09.2020, in suma de 78.767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CA"/>
        </w:rPr>
        <w:t>La randul 72 sunt inregistrate drepturile de natura salariala aferente lunii septembrie 2020 in suma de 108.496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d.73 – Soldul de 43.136 lei reprezinta valoarea indemnizatiilor persoane cu handicap inregistrate la 30.09.202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andul 84 (rezerve, fonduri)  nu se modific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andul 85 (rezultatul reportat) –Soldul initial de 10.474.127 lei se diminueaza cu 5.336.126 lei soldul initial debitor al contului 121 = 5.138.001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ezultatul patrimonial al exercitiului (ct.121) prezinta la 30.09.2020 un sold creditor in suma de 2.455.839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La data de 30.09.2020 Primaria Vulturesti nu inregistreaza </w:t>
      </w:r>
      <w:r>
        <w:rPr>
          <w:rFonts w:cs="Arial" w:ascii="Arial" w:hAnsi="Arial"/>
          <w:b/>
          <w:sz w:val="22"/>
          <w:szCs w:val="22"/>
          <w:lang w:val="fr-FR"/>
        </w:rPr>
        <w:t xml:space="preserve">datorii comerciale reclasificate in imprumuturi </w:t>
      </w:r>
      <w:r>
        <w:rPr>
          <w:rFonts w:cs="Arial" w:ascii="Arial" w:hAnsi="Arial"/>
          <w:sz w:val="22"/>
          <w:szCs w:val="22"/>
          <w:lang w:val="fr-FR"/>
        </w:rPr>
        <w:t xml:space="preserve">si nici </w:t>
      </w:r>
      <w:r>
        <w:rPr>
          <w:rFonts w:cs="Arial" w:ascii="Arial" w:hAnsi="Arial"/>
          <w:b/>
          <w:sz w:val="22"/>
          <w:szCs w:val="22"/>
          <w:lang w:val="fr-FR"/>
        </w:rPr>
        <w:t>datorii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ntingente </w:t>
      </w:r>
      <w:r>
        <w:rPr>
          <w:rFonts w:cs="Arial" w:ascii="Arial" w:hAnsi="Arial"/>
          <w:sz w:val="22"/>
          <w:szCs w:val="22"/>
          <w:lang w:val="fr-FR"/>
        </w:rPr>
        <w:t>conform prevederilor OUG 64/2007 privind datoria publica , aprobata cu modificari si completari prin Legea nr.109/200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eastAsia="Arial" w:cs="Arial" w:ascii="Arial" w:hAnsi="Arial"/>
          <w:b/>
          <w:lang w:val="fr-CA"/>
        </w:rPr>
        <w:t xml:space="preserve">                             </w:t>
      </w:r>
      <w:r>
        <w:rPr>
          <w:rFonts w:cs="Arial" w:ascii="Arial" w:hAnsi="Arial"/>
          <w:b/>
          <w:lang w:val="fr-CA"/>
        </w:rPr>
        <w:t xml:space="preserve">Primar ,                                                                  Contabil, </w:t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fr-CA"/>
        </w:rPr>
        <w:t xml:space="preserve">                       </w:t>
      </w:r>
      <w:r>
        <w:rPr>
          <w:rFonts w:cs="Arial" w:ascii="Arial" w:hAnsi="Arial"/>
          <w:b/>
          <w:lang w:val="fr-CA"/>
        </w:rPr>
        <w:t>POSIRCA IRINA                                             DUTULESCU TATIANA</w:t>
      </w:r>
      <w:r>
        <w:rPr>
          <w:rFonts w:cs="Arial" w:ascii="Arial" w:hAnsi="Arial"/>
          <w:lang w:val="fr-CA"/>
        </w:rPr>
        <w:t xml:space="preserve">                      </w:t>
      </w:r>
    </w:p>
    <w:sectPr>
      <w:type w:val="nextPage"/>
      <w:pgSz w:w="11906" w:h="16838"/>
      <w:pgMar w:left="126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9:00Z</dcterms:created>
  <dc:creator>tatianad</dc:creator>
  <dc:description/>
  <cp:keywords/>
  <dc:language>en-US</dc:language>
  <cp:lastModifiedBy>Elena Cadindatu</cp:lastModifiedBy>
  <cp:lastPrinted>2013-10-10T09:19:00Z</cp:lastPrinted>
  <dcterms:modified xsi:type="dcterms:W3CDTF">2020-10-16T20:12:00Z</dcterms:modified>
  <cp:revision>169</cp:revision>
  <dc:subject/>
  <dc:title>                                         </dc:title>
</cp:coreProperties>
</file>