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JUDETUL ARGES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Anexa nr. 2 HCL nr. __/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ARIA COMUNEI COTME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8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170"/>
        <w:gridCol w:w="1080"/>
        <w:gridCol w:w="990"/>
        <w:gridCol w:w="1080"/>
        <w:gridCol w:w="776"/>
        <w:gridCol w:w="638"/>
        <w:gridCol w:w="926"/>
        <w:gridCol w:w="810"/>
        <w:gridCol w:w="1080"/>
        <w:gridCol w:w="720"/>
        <w:gridCol w:w="630"/>
        <w:gridCol w:w="720"/>
        <w:gridCol w:w="521"/>
        <w:gridCol w:w="19"/>
      </w:tblGrid>
      <w:tr>
        <w:trPr>
          <w:trHeight w:val="296" w:hRule="atLeast"/>
        </w:trPr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TAT NOMINAL DE PERSONAL –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PARATUL PRROPRIU AL PRIMARULUI COMUNEI COTMEANA, JUDETUL ARGES</w:t>
            </w:r>
          </w:p>
        </w:tc>
      </w:tr>
      <w:tr>
        <w:trPr>
          <w:trHeight w:val="31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Structura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Nume si prenum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Functia de demni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publica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unctia public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Grad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profesion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l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eficient 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erarhiza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e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Gradata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vechime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Nnivelul studiilor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unctia contractual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Ggrad profesional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Nnivelul studiilor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coeficient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fr-FR"/>
              </w:rPr>
              <w:t>ierarhizar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e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Gradata vechime</w:t>
            </w:r>
          </w:p>
        </w:tc>
      </w:tr>
      <w:tr>
        <w:trPr>
          <w:trHeight w:val="6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de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duce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 xml:space="preserve">de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executie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n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de executi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IȘAN IONEL -             DRAGO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i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ABĂR GHEORGH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iceprim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HINEA IONELA - LILI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cretar General al Comun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,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s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BIROU FINANCIAR – CONTABIL SI RESURSE UMAN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ELCESCU CRIS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ef  biro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,00        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s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ĂDULESC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NEL-CĂTĂL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p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DU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INA  - ELE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p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OCANU SILV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p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C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lier achiziții publi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incip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4572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ANDĂ AUREL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refe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fr-FR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,2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5</w:t>
            </w:r>
          </w:p>
        </w:tc>
      </w:tr>
      <w:tr>
        <w:trPr/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MPARTIMENT    JURID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OPESCU IUSTINA  -AUGUSTI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onsil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jurid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,97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s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</w:tr>
      <w:tr>
        <w:trPr/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COMPARTIMENT URBANISM si AMENAJAREA TERITORIUL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LUSANU MARI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sili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s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ARTIMENT REGISTRUL AGRICO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ESCU FELIC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p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aster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COMPARTIMENT ASISTENTA SOCIAL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BĂRBULESCU VASILE - ADR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pec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peri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 1915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2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ICUI MIR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TĂNCULESCU MARIA - MINODO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PREDA GHEORGH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LAD AURIC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ȘERBU GEORGE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ALCIU MARIA - ALEXAND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HEORGHE MARIA - ALEXAND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CHIRIȚOIU ELE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DOBRIȚA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SU ANA-MAR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OGOANȚĂ CORNEL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MUSTĂȚEA CRISTINA- TATIA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SIMINOIU LAVI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ULIMANESCU MIR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ADULESCU MARI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VACAN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AP - P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SERVICIU PUBLIC DE GOSPODĂRIRE COMUNAL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GOJGAREA IOA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Muncito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ĂNCIULESCU DANIEL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Îngriji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ŞU 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ofer microbuz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UȘAT GHEORGH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ofer microbuz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HĂESCU VIRGI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fer utila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D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/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t-BR"/>
              </w:rPr>
              <w:t>SERVICIU VOLUNTAR SITUATII DE URGENŢĂ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ORDACHE GEORG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STITUTII C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ULTUR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>BĂRBULESCU EDUARD-GABRIEL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pec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unctii de demnitate publică = 2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otal funcţii publice  = 10,  din care: ocupate = 9, vacante = 1</w:t>
      </w:r>
      <w:r>
        <w:rPr>
          <w:rFonts w:cs="Times New Roman" w:ascii="Times New Roman" w:hAnsi="Times New Roman"/>
          <w:sz w:val="24"/>
          <w:szCs w:val="24"/>
        </w:rPr>
        <w:t>,  (</w:t>
      </w:r>
      <w:r>
        <w:rPr>
          <w:rFonts w:cs="Times New Roman" w:ascii="Times New Roman" w:hAnsi="Times New Roman"/>
          <w:sz w:val="24"/>
          <w:szCs w:val="24"/>
          <w:lang w:val="pt-BR"/>
        </w:rPr>
        <w:t>FPC = 2, FPE = 8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Total funcţii contractuale = 8, din care ocupate = 8, vacante = 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al asistenti personali ai persoanelor cu handicap = 17, din care ocupate = 16, vacante =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Primar                                                                                                                      Secretar General al Comunei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VIȘAN IONEL-DRAGOȘ                                                                                               GHINEA IONELA-LILIANA</w:t>
      </w:r>
    </w:p>
    <w:sectPr>
      <w:footerReference w:type="default" r:id="rId2"/>
      <w:type w:val="nextPage"/>
      <w:pgSz w:orient="landscape" w:w="15840" w:h="12240"/>
      <w:pgMar w:left="1440" w:right="126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5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48:00Z</dcterms:created>
  <dc:creator>Codrutz</dc:creator>
  <dc:description/>
  <cp:keywords/>
  <dc:language>en-US</dc:language>
  <cp:lastModifiedBy>Primaria Cotmeana</cp:lastModifiedBy>
  <cp:lastPrinted>2022-10-19T13:05:00Z</cp:lastPrinted>
  <dcterms:modified xsi:type="dcterms:W3CDTF">2022-11-24T11:10:00Z</dcterms:modified>
  <cp:revision>64</cp:revision>
  <dc:subject/>
  <dc:title>JUDETUL ARGES                                                                                                                                                                 Anexa 3</dc:title>
</cp:coreProperties>
</file>