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496300" cy="6000750"/>
                <wp:effectExtent l="5080" t="0" r="0" b="0"/>
                <wp:wrapNone/>
                <wp:docPr id="1" name="Canvas 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360" cy="6000840"/>
                          <a:chOff x="0" y="0"/>
                          <a:chExt cx="8496360" cy="6000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496360" cy="600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83520" y="55548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11120"/>
                            <a:ext cx="4320" cy="45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2280" y="1278720"/>
                            <a:ext cx="19080" cy="231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0520" y="3030120"/>
                            <a:ext cx="65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50520" y="2467440"/>
                            <a:ext cx="69012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0520" y="1959480"/>
                            <a:ext cx="67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89352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1033200"/>
                            <a:ext cx="256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10339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5920" y="1033920"/>
                            <a:ext cx="236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0339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120" y="1033920"/>
                            <a:ext cx="0" cy="201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22440" y="1278720"/>
                            <a:ext cx="71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120" y="246060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120" y="184356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120" y="131112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866920"/>
                            <a:ext cx="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22440" y="3595320"/>
                            <a:ext cx="69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0760" y="192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5000" y="235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760" y="285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760" y="335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760" y="381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5000" y="427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760" y="474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760" y="517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040" y="547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760" y="586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9680" y="1130400"/>
                            <a:ext cx="204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Black" w:hAnsi="Arial Black" w:eastAsia="Times New Roman" w:cs="Arial"/>
                                  <w:color w:val="auto"/>
                                  <w:lang w:val="en-US" w:bidi="ar-SA"/>
                                </w:rPr>
                                <w:t>DIRECT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Black" w:hAnsi="Arial Black" w:eastAsia="Times New Roman" w:cs="Arial"/>
                                  <w:color w:val="auto"/>
                                  <w:lang w:val="en-US" w:bidi="ar-SA"/>
                                </w:rPr>
                                <w:t>INFRASTRUCTURĂ RUTIER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0800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1738800"/>
                            <a:ext cx="2053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COMPARTIMENT  SIGURANŢA CIRCULAŢIE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2199600"/>
                            <a:ext cx="20408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ATELIER SEMNALIZARE RUTIER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317196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BAZĂ PRODUCŢ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3660840"/>
                            <a:ext cx="205812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DISTRICT BĂJEŞ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4124160"/>
                            <a:ext cx="2057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DISTRICT CEP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4588560"/>
                            <a:ext cx="205740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DISTRICT PITEŞ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5047560"/>
                            <a:ext cx="20574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DISTRICT CĂTEAS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5386680"/>
                            <a:ext cx="20696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DISTRIC BUZOEŞ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5731560"/>
                            <a:ext cx="20574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DISTRICT HÂRSEŞ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1109880"/>
                            <a:ext cx="21214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cs="Arial" w:ascii="Arial Black" w:hAnsi="Arial Black"/>
                                  <w:color w:val="auto"/>
                                  <w:lang w:val="en-US" w:bidi="ar-SA"/>
                                </w:rPr>
                                <w:t>DIRECTIA ECONOMICA ŞI COMERCI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1738800"/>
                            <a:ext cx="21024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SERVICIUL FINANCIAR CONTABI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05080"/>
                            <a:ext cx="210240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COMPARTIMENT PATRIMONIU 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901240"/>
                            <a:ext cx="21024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 BIROU ACHIZIŢII PUBL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040" y="3390120"/>
                            <a:ext cx="209304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BIROU PLANIFICARE,  PREGĂTIRE ŞI IMPLEMENTARE LUCRĂ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9600" y="1033200"/>
                            <a:ext cx="174312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 COMPARTIMENT RESURSE UMA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7160" y="1626120"/>
                            <a:ext cx="173592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COMPARTIMENT  JURID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3560" y="2234520"/>
                            <a:ext cx="173916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COMPARTIMENT PSI + SSM+ P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6160" y="2838960"/>
                            <a:ext cx="172656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SERVICIUL LABO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240" y="361800"/>
                            <a:ext cx="24372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Black" w:hAnsi="Arial Black" w:eastAsia="Times New Roman" w:cs="Arial"/>
                                  <w:color w:val="auto"/>
                                  <w:lang w:val="en-US" w:bidi="ar-SA"/>
                                </w:rPr>
                                <w:t>CONSILIUL DE ADMINISTRAŢ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240" y="708840"/>
                            <a:ext cx="24372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Black" w:hAnsi="Arial Black" w:eastAsia="Times New Roman" w:cs="Arial"/>
                                  <w:color w:val="auto"/>
                                  <w:lang w:val="en-US" w:bidi="ar-SA"/>
                                </w:rPr>
                                <w:t>DIRECTOR GEN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2682360"/>
                            <a:ext cx="205740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SECŢIA AUTO-UTILA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98880" y="1311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6120" y="3048480"/>
                            <a:ext cx="41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anvas 109" style="position:absolute;margin-left:0pt;margin-top:0pt;width:669pt;height:472.5pt" coordorigin="0,0" coordsize="13380,9450">
                <v:rect id="shape_0" stroked="f" o:allowincell="f" style="position:absolute;left:0;top:0;width:13379;height:944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801,875" to="5801,1118" ID="Line 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2065" to="6,9228" ID="Line 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69,2014" to="9198,5661" ID="Line 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11,4772" to="9137,4772" ID="Line 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11,3886" to="9197,3907" ID="Line 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11,3086" to="9167,3086" ID="Line 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8,1407" to="5838,1626" ID="Line 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1,1627" to="9787,1627" ID="Line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9,1628" to="7459,1782" ID="Line 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25,1628" to="5750,1628" ID="Line 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25,1628" to="2025,1782" ID="Line 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89,1628" to="9789,4800" ID="Line 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7,2014" to="9198,2014" ID="Line 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89,3875" to="10409,3875" ID="Line 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89,2903" to="10409,2903" ID="Line 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89,2065" to="10409,2065" ID="Line 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,9239" to="7,9239" ID="Line 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7,5662" to="9168,5662" ID="Line 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53" stroked="t" o:allowincell="f" style="position:absolute;left:647;top:30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6" stroked="t" o:allowincell="f" style="position:absolute;left:638;top:37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7" stroked="t" o:allowincell="f" style="position:absolute;left:647;top:449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9" stroked="t" o:allowincell="f" style="position:absolute;left:647;top:528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0" stroked="t" o:allowincell="f" style="position:absolute;left:647;top:601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638;top:67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647;top:746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647;top:814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4" stroked="t" o:allowincell="f" style="position:absolute;left:646;top:862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5" stroked="t" o:allowincell="f" style="position:absolute;left:647;top:923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5;top:1780;width:3214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Black" w:hAnsi="Arial Black" w:eastAsia="Times New Roman" w:cs="Arial"/>
                            <w:color w:val="auto"/>
                            <w:lang w:val="en-US" w:bidi="ar-SA"/>
                          </w:rPr>
                          <w:t>DIRECTI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Black" w:hAnsi="Arial Black" w:eastAsia="Times New Roman" w:cs="Arial"/>
                            <w:color w:val="auto"/>
                            <w:lang w:val="en-US" w:bidi="ar-SA"/>
                          </w:rPr>
                          <w:t>INFRASTRUCTURĂ RUTIER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;top:2738;width:323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COMPARTIMENT  SIGURANŢA CIRCULAŢIE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;top:3464;width:321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ATELIER SEMNALIZARE RUTIER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;top:4995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BAZĂ PRODUCŢ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;top:5765;width:3240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DISTRICT BĂJEŞ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;top:6495;width:32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DISTRICT CEPAR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;top:7226;width:323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DISTRICT PITEŞ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;top:7949;width:3239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DISTRICT CĂTEAS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;top:8483;width:3258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DISTRIC BUZOEŞ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;top:9026;width:323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DISTRICT HÂRSEŞ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69;top:1748;width:3340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cs="Arial" w:ascii="Arial Black" w:hAnsi="Arial Black"/>
                            <w:color w:val="auto"/>
                            <w:lang w:val="en-US" w:bidi="ar-SA"/>
                          </w:rPr>
                          <w:t>DIRECTIA ECONOMICA ŞI COMERCIAL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69;top:2738;width:3310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SERVICIUL FINANCIAR CONTABILITA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69;top:3630;width:3310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COMPARTIMENT PATRIMONIU ADMINISTRATIV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69;top:4569;width:3310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 BIROU ACHIZIŢII PUBLI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0;top:5339;width:3295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BIROU PLANIFICARE,  PREGĂTIRE ŞI IMPLEMENTARE LUCRĂR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09;top:1627;width:2744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 COMPARTIMENT RESURSE UMA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21;top:2561;width:2733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COMPARTIMENT  JURID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15;top:3519;width:2738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COMPARTIMENT PSI + SSM+ P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5;top:4471;width:2718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SERVICIUL LABORA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3;top:570;width:3837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Black" w:hAnsi="Arial Black" w:eastAsia="Times New Roman" w:cs="Arial"/>
                            <w:color w:val="auto"/>
                            <w:lang w:val="en-US" w:bidi="ar-SA"/>
                          </w:rPr>
                          <w:t>CONSILIUL DE ADMINISTRAŢI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3;top:1116;width:383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Black" w:hAnsi="Arial Black" w:eastAsia="Times New Roman" w:cs="Arial"/>
                            <w:color w:val="auto"/>
                            <w:lang w:val="en-US" w:bidi="ar-SA"/>
                          </w:rPr>
                          <w:t>DIRECTOR GENER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47;top:4224;width:323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SECŢIA AUTO-UTILAJ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7" stroked="t" o:allowincell="f" style="position:absolute;left:628;top:206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9789,4801" to="10435,4801" ID="Line 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/>
    </w:pPr>
    <w:r>
      <w:rPr>
        <w:rFonts w:cs="Arial" w:ascii="Arial Narrow" w:hAnsi="Arial Narrow"/>
        <w:b/>
        <w:sz w:val="18"/>
        <w:szCs w:val="18"/>
      </w:rPr>
      <w:t>REGIA AUTONOMĂ JUDEŢEANĂ DE DRUMURI ARGEŞ RA</w:t>
    </w:r>
    <w:r>
      <w:rPr>
        <w:rFonts w:cs="Arial" w:ascii="Arial Narrow" w:hAnsi="Arial Narrow"/>
        <w:b/>
        <w:sz w:val="16"/>
        <w:szCs w:val="16"/>
      </w:rPr>
      <w:tab/>
      <w:tab/>
      <w:tab/>
      <w:tab/>
      <w:tab/>
      <w:tab/>
      <w:tab/>
      <w:tab/>
      <w:tab/>
      <w:tab/>
      <w:tab/>
      <w:t>Anexa 1</w:t>
    </w:r>
  </w:p>
  <w:p>
    <w:pPr>
      <w:pStyle w:val="NormalWeb"/>
      <w:spacing w:before="0" w:after="0"/>
      <w:rPr>
        <w:rFonts w:ascii="Arial Narrow" w:hAnsi="Arial Narrow" w:cs="Arial"/>
        <w:b/>
        <w:b/>
        <w:sz w:val="16"/>
        <w:szCs w:val="16"/>
      </w:rPr>
    </w:pPr>
    <w:r>
      <w:rPr>
        <w:rFonts w:eastAsia="Arial Narrow" w:cs="Arial Narrow" w:ascii="Arial Narrow" w:hAnsi="Arial Narrow"/>
        <w:b/>
        <w:sz w:val="16"/>
        <w:szCs w:val="16"/>
      </w:rPr>
      <w:t xml:space="preserve">                    </w:t>
    </w:r>
    <w:r>
      <w:rPr>
        <w:rFonts w:cs="Arial" w:ascii="Arial Narrow" w:hAnsi="Arial Narrow"/>
        <w:b/>
        <w:sz w:val="16"/>
        <w:szCs w:val="16"/>
      </w:rPr>
      <w:tab/>
      <w:tab/>
      <w:tab/>
      <w:tab/>
      <w:tab/>
      <w:tab/>
      <w:tab/>
      <w:tab/>
      <w:tab/>
      <w:t xml:space="preserve">                                                                                          Aprobat  HCJ  nr……………</w:t>
    </w:r>
  </w:p>
  <w:p>
    <w:pPr>
      <w:pStyle w:val="NormalWeb"/>
      <w:spacing w:before="0" w:after="0"/>
      <w:rPr/>
    </w:pPr>
    <w:r>
      <w:rPr>
        <w:rFonts w:cs="Arial" w:ascii="Arial Narrow" w:hAnsi="Arial Narrow"/>
        <w:b/>
        <w:sz w:val="16"/>
        <w:szCs w:val="16"/>
      </w:rPr>
      <w:t>Piteşti, Str. George Coşbuc, nr.40, jud. Argeş</w:t>
      <w:tab/>
      <w:tab/>
      <w:tab/>
      <w:tab/>
      <w:tab/>
      <w:tab/>
      <w:tab/>
      <w:tab/>
      <w:tab/>
      <w:t xml:space="preserve">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06:00Z</dcterms:created>
  <dc:creator>Windows User</dc:creator>
  <dc:description/>
  <dc:language>en-US</dc:language>
  <cp:lastModifiedBy>Speranta NECSOI</cp:lastModifiedBy>
  <cp:lastPrinted>2020-02-25T13:45:00Z</cp:lastPrinted>
  <dcterms:modified xsi:type="dcterms:W3CDTF">2020-02-28T08:06:00Z</dcterms:modified>
  <cp:revision>2</cp:revision>
  <dc:subject/>
  <dc:title/>
</cp:coreProperties>
</file>