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RGANIGRAMA  D.G.A.S.P.C. ARGEŞ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93580</wp:posOffset>
                </wp:positionH>
                <wp:positionV relativeFrom="paragraph">
                  <wp:posOffset>-133350</wp:posOffset>
                </wp:positionV>
                <wp:extent cx="4695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fr-FR"/>
                              </w:rPr>
                              <w:t>ANEXA NR.4  LA H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ro-RO"/>
                              </w:rPr>
                              <w:t>ĂRÂREA  NR............/....................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-10.5pt;mso-position-vertical-relative:text;margin-left:7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lang w:val="fr-FR"/>
                        </w:rPr>
                        <w:t>ANEXA NR.4  LA HOT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lang w:val="ro-RO"/>
                        </w:rPr>
                        <w:t>ĂRÂREA  NR............/....................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0720</wp:posOffset>
                </wp:positionH>
                <wp:positionV relativeFrom="paragraph">
                  <wp:posOffset>81915</wp:posOffset>
                </wp:positionV>
                <wp:extent cx="0" cy="279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6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RECŢIA GENERALĂ DE ASISTENŢĂ SOCIALĂ ŞI PROTECŢIA COPILULUI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IRECŢIA GENERALĂ DE ASISTENŢĂ SOCIALĂ ŞI PROTECŢIA COPILULUI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.25pt" to="220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324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305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71088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TIP FAMILIAL GĂVANA PITEŞTI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7160"/>
                            <a:ext cx="26276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37880"/>
                            <a:ext cx="11415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OMPARTIMENTUL COMUNICARE, REGISTRATURĂ ŞI RELAŢII CU PUBLICUL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19556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AUDIT PUBLIC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571680"/>
                            <a:ext cx="11415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571680"/>
                            <a:ext cx="10897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40048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SERVICIUL DE INTERVENŢIE ÎN SITUAŢII DE ABUZ, NEGLIJARE, TRAFIC, MIGRAŢIE, REPATRIERI ŞI TELEFONUL COPILULUI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DE EVALUARE COMPLEXĂ A COPILULUI CU DIZABILITĂŢI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371040"/>
                            <a:ext cx="2627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 PLANNING FAMILIAL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3800" y="2910960"/>
                            <a:ext cx="3202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PENTRU COPII CU HANDICAP  TRIVALE PITEŞTI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4280" y="297036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ASISTENŢI MATERNALI PROFESIONIŞTI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9000" y="1708200"/>
                            <a:ext cx="17258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9000" y="799560"/>
                            <a:ext cx="172584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760" y="314532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TEHNIC,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61280" y="2892240"/>
                            <a:ext cx="32029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ENTRUL  GRUI C-LUNG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024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ÎNGRIJIRE ŞI ASISTENŢĂ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1560" y="2907000"/>
                            <a:ext cx="3202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 TIP FAMILIAL VALEA MARE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37400" y="2950920"/>
                            <a:ext cx="32011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227880"/>
                            <a:ext cx="3081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DIRECȚIA ECONOMICĂ ȘI ADMINISTR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240084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0320" y="1195560"/>
                            <a:ext cx="1095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82880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01440" y="292500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ÂMPULUNG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40" y="2899080"/>
                            <a:ext cx="319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ASA DE TIP FAMILIAL  CÂMPU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12840" y="2919240"/>
                            <a:ext cx="3201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LEXUL DE SERVICII COMUNITARE CÂMPULUNG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7720" y="2909160"/>
                            <a:ext cx="32029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TIP FAMILIAL „CASA NOASTRĂ”PITEŞTI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800" y="292464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504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EVALUARE ŞI PRIMIRE ÎN REGIM DE URGENŢĂ PITEŞTI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2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CENTRUL DE  ZI „BAMBI”  CÂMPULUNG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6480" y="2897280"/>
                            <a:ext cx="32011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I CU DIZABILITĂŢI COSTEŞTI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227160"/>
                            <a:ext cx="2900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ȚIA PROTECȚIA COPILULUI ȘI ASISTENȚĂ SOC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36224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8160" y="1828800"/>
                            <a:ext cx="80208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440" y="2678400"/>
                            <a:ext cx="1705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700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INTEGRARE PRIN TERAPIE OCUPAŢIONALĂ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858760"/>
                            <a:ext cx="28580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REVENIRE MARGINALIZARE SOCIALĂ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5524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0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4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8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52920" y="29527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 SERVICII DE RECUPERARE NEUROMOTORIE  DE TIP AMBULATORIU MIOVENI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6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1027440"/>
                            <a:ext cx="26276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DE EVALUARE COMPLEXĂ A PERSOANELOR ADULTE CU HANDICAP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97440" y="2968200"/>
                            <a:ext cx="3202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668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338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244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2880" y="2968200"/>
                            <a:ext cx="3202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LEXUL DE TIP FAMILIAL „DUMBRAVA MINUNATĂ PITEŞTI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70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ZI „SF NICOLAE” PITEŞT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4840" y="20574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5000" y="274176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4860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799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ANAGEMENT DE CAZ PENTRU COPIL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88100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BIROUL MANAGEMENTUL CALITĂŢII SERVICIILOR SOCIALE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ŞI CONTROL INTER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205740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3468240"/>
                            <a:ext cx="339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360" y="26269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1654920"/>
                            <a:ext cx="34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1962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2244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4860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799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000680"/>
                            <a:ext cx="13942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40042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0042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401004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01004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96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52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2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3029760"/>
                            <a:ext cx="2627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ARTIMENTUL VIOLENŢA ÎN FAMIL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6600" y="1828800"/>
                            <a:ext cx="101340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720" y="11430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924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1200" y="2968560"/>
                            <a:ext cx="32011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 ABILITARE ȘI REABILITARE PENTRU PERSOANE ADULTE  CU DIZABILITĂȚI  CĂLINEŞTI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1404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PENTRU PERSOANE CU DIZABILITĂŢI VULTUREŞTI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46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COMPLEXUL DE LOCUINŢE PROTEJATE BUZOEŞTI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29000" y="297216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COMPLEXUL DE LOCUINŢE PROTEJATE TIGVENI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5178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302760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13976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5560" y="79984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440" y="7657560"/>
                            <a:ext cx="183024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abilitare și reabilitare pentru persoane adulte cu dizabilităț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8343360"/>
                            <a:ext cx="18302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ţa protejată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0480" y="7656840"/>
                            <a:ext cx="137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ţa protejată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0480" y="8177040"/>
                            <a:ext cx="137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ţa protejată nr.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7657560"/>
                            <a:ext cx="1369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720" y="82900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57196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14000" y="182736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080" y="3222720"/>
                            <a:ext cx="1599480" cy="37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SI ŞI SSM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5000" y="331596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0280" y="33134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0320" y="1948320"/>
                            <a:ext cx="10958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EVALUARE INIŢIALĂ ŞI COORDONARE SPAS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0" y="71280"/>
                            <a:ext cx="1800" cy="21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0" y="222624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8880" y="453960"/>
                            <a:ext cx="180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542360"/>
                            <a:ext cx="1800" cy="11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868536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4574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11404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7706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7760" y="7542360"/>
                            <a:ext cx="57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0200" y="8570520"/>
                            <a:ext cx="45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8040" y="7939440"/>
                            <a:ext cx="45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834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7542360"/>
                            <a:ext cx="180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788616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6520" y="834012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483200"/>
                            <a:ext cx="345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1483920"/>
                            <a:ext cx="180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7560" y="346464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ASISTENŢI PERSONALI PROFESIONIŞTI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4040" y="1143000"/>
                            <a:ext cx="756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08340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331344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ENTRU SPRIJINIREA VICTIMELOR INFRACȚIUNILOR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34624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103140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COORDONARE PFAMP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20077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5640" y="314532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40042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0" y="8572680"/>
                            <a:ext cx="33840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GRUP SUPORT PENTRU VICTIMELE VIOLENȚEI DOMESTICE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8177040"/>
                            <a:ext cx="3384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CONSILIERE VOCAȚIONALĂ PENTRU VICTIMELE VIOLENȚEI DOME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7873920"/>
                            <a:ext cx="33818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LOCUINȚĂ PROTEJATĂ PENTRU VICTIMELE VIOLENȚEI DOMEST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840" y="8345880"/>
                            <a:ext cx="625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010040"/>
                            <a:ext cx="3960" cy="43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7999200"/>
                            <a:ext cx="180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683560"/>
                            <a:ext cx="56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7997040"/>
                            <a:ext cx="56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8338320"/>
                            <a:ext cx="56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71pt;margin-top:0pt;width:1328pt;height:701.85pt" coordorigin="-1420,0" coordsize="26560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5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TIP FAMILIAL GĂVANA PITEŞTI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342;width:4137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3052;width:179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OMPARTIMENTUL COMUNICARE, REGISTRATURĂ ŞI RELAŢII CU PUBLICUL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883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AUDIT PUBLIC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900;width:1797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900;width:1715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3780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SERVICIUL DE INTERVENŢIE ÎN SITUAŢII DE ABUZ, NEGLIJARE, TRAFIC, MIGRAŢIE, REPATRIERI ŞI TELEFONUL COPILULUI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DE EVALUARE COMPLEXĂ A COPILULUI CU DIZABILITĂŢI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5309;width:413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 PLANNING FAMILIAL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4584;width:504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PENTRU COPII CU HANDICAP  TRIVALE PITEŞTI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983;top:4678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ASISTENŢI MATERNALI PROFESIONIŞTI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40;top:2690;width:2717;height:1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40;top:1259;width:2717;height:1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379;top:4953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TEHNIC, APROVIZIONARE</w:t>
                        </w:r>
                      </w:p>
                      <w:p>
                        <w:pPr>
                          <w:overflowPunct w:val="false"/>
                          <w:bidi w:val="0"/>
                          <w:ind w:left="40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7;top:4554;width:5043;height:4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ENTRUL  GRUI C-LUNG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5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ÎNGRIJIRE ŞI ASISTENŢĂ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9;top:4578;width:5043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 TIP FAMILIAL VALEA MARE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89;top:4647;width:5040;height:6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359;width:485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DIRECȚIA ECONOMICĂ ȘI 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5;top:3781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0;top:1883;width:1725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3;top:2880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19;top:4606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ÂMPULUNG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;top:4565;width:5037;height:45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ASA DE TIP FAMILIAL  CÂMPU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1;top:4597;width:5040;height:52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LEXUL DE SERVICII COMUNITARE CÂMPULUNG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4581;width:5043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TIP FAMILIAL „CASA NOASTRĂ”PITEŞTI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4606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EVALUARE ŞI PRIMIRE ÎN REGIM DE URGENŢĂ PITEŞTI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CENTRUL DE  ZI „BAMBI”  CÂMPULUNG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4562;width:5040;height:4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I CU DIZABILITĂŢI COSTEŞTI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358;width:45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ȚIA PROTECȚIA COPILULUI ȘI ASISTENȚĂ SOCIAL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145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5;top:2880;width:1262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71;top:4218;width:268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INTEGRARE PRIN TERAPIE OCUPAŢIONALĂ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4502;width:45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REVENIRE MARGINALIZARE SOCIALĂ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7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4,6300" to="18356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58,6300" to="192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09;top:4650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 SERVICII DE RECUPERARE NEUROMOTORIE  DE TIP AMBULATORIU MIOVEN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6300" to="162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7,6300" to="172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;top:1618;width:4137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DE EVALUARE COMPLEXĂ A PERSOANELOR ADULTE CU HANDICAP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4;top:4675;width:5043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86,6303" to="1528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6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6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6300" to="201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4674;width:5043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LEXUL DE TIP FAMILIAL „DUMBRAVA MINUNATĂ PITEŞTI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ZI „SF NICOLAE” PITEŞTI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98,3240" to="20138,3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30,4318" to="20170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2340" to="1367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259" to="13678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ANAGEMENT DE CAZ PENTRU COPIL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962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BIROUL MANAGEMENTUL CALITĂŢII SERVICIILOR SOCIALE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ŞI CONTROL INTER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3240" to="4845,32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5462" to="4845,54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9,4137" to="4846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2606" to="4851,26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884" to="4855,18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503" to="13315,35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2340" to="13315,23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259" to="13315,12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300" to="22496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1,6306" to="1913,68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9,6306" to="2421,68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3,6315" to="3715,6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2,6315" to="4474,68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300" to="52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59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0,6303" to="6752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300" to="75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4,6303" to="8346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6300" to="99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30,6303" to="11432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6,6303" to="1213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9,6300" to="130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;top:4771;width:41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ARTIMENTUL VIOLENŢA ÎN FAMIL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7;top:2880;width:159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17,1800" to="20157,1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8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29;top:4675;width:5040;height:7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 ABILITARE ȘI REABILITARE PENTRU PERSOANE ADULTE  CU DIZABILITĂȚI  CĂLINEŞT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8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PENTRU PERSOANE CU DIZABILITĂŢI VULTUREŞTI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COMPLEXUL DE LOCUINŢE PROTEJATE BUZOEŞTI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39;top:4680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COMPLEXUL DE LOCUINŢE PROTEJATE TIGVENI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7,3965" to="5384,39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3,4768" to="5400,47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1795" to="10792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8;top:1259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5;top:12059;width:2881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abilitare și reabilitare pentru persoane adulte cu dizabilităț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8;top:13139;width:2881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ţa protejată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6;top:12058;width:216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ţa protejată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6;top:12877;width:216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ţa protejată nr.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2059;width:21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1;top:13055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499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4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7,2878" to="1961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0170;top:5075;width:25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SI ŞI SSM            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630,5222" to="20170,5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60,5218" to="19618,5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70;top:3068;width:1725;height:11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EVALUARE INIŢIALĂ ŞI COORDONARE SPAS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3,112" to="13325,3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3,3506" to="13684,3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20,715" to="19622,5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1878" to="16019,1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20,13678" to="16201,13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3319" to="16198,13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778" to="16198,1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237" to="16198,12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88,11878" to="15296,13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7,13497" to="15287,13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64,12503" to="15284,125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13137" to="16199,1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78,11878" to="19080,1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78,12419" to="19795,12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81,13134" to="19798,13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2336" to="10436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1,2337" to="10443,54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0075;top:5456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ASISTENŢI PERSONALI PROFESIONIŞTI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794,1800" to="10805,4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4856" to="1097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5;top:5218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ENTRU SPRIJINIREA VICTIMELOR INFRACȚIUNILOR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5453" to="5400,5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1624;width:45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COORDONARE PFAMP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3162" to="5400,3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259" to="7561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8,4953" to="4842,49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9,6306" to="3101,68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1;top:13500;width:5328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GRUP SUPORT PENTRU VICTIMELE VIOLENȚEI DOMESTICE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8;top:12877;width:532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CONSILIERE VOCAȚIONALĂ PENTRU VICTIMELE VIOLENȚEI DOMEST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2;top:12400;width:5325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LOCUINȚĂ PROTEJATĂ PENTRU VICTIMELE VIOLENȚEI DOMEST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,13143" to="1519,131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,6315" to="540,1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0,12597" to="1522,13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4,13675" to="2417,13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7,12594" to="2420,12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7,13131" to="2420,13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ahoma" w:hAnsi="Tahoma" w:cs="Tahoma"/>
      <w:sz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lang w:val="ro-RO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3:00Z</dcterms:created>
  <dc:creator>user</dc:creator>
  <dc:description/>
  <cp:keywords/>
  <dc:language>en-US</dc:language>
  <cp:lastModifiedBy>cristinam</cp:lastModifiedBy>
  <cp:lastPrinted>2020-03-05T11:06:00Z</cp:lastPrinted>
  <dcterms:modified xsi:type="dcterms:W3CDTF">2020-03-05T09:06:00Z</dcterms:modified>
  <cp:revision>3</cp:revision>
  <dc:subject/>
  <dc:title>ORGANIGRAMA  D</dc:title>
</cp:coreProperties>
</file>