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567"/>
        <w:gridCol w:w="2610"/>
        <w:gridCol w:w="4680"/>
        <w:gridCol w:w="187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 SERVICIU /PROD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 INDICA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TI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AR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NURI ŞI SERVIC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.650 LEI</w:t>
            </w:r>
          </w:p>
        </w:tc>
      </w:tr>
      <w:tr>
        <w:trPr>
          <w:trHeight w:val="6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I CARBURANT AU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litri/lună pt autoturismul AG-08-X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litri/lună pt autoturismul AG-42-JU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I AUTO OBLIGATO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VIGNET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 REVIZIE AUTO şi I.T.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autoturism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ANVELOPE VAR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-08-XUR , AG-42-JU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bucă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TONERE  HP83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TIE PAPETA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 TIPĂRIRE MATERIALE PUBLICITARE:  Pliante,Flyere, Afişe, Broşuri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tizaţie ANATO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bucat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LTUIELI DE CAPI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00 lei</w:t>
            </w:r>
          </w:p>
        </w:tc>
      </w:tr>
      <w:tr>
        <w:trPr>
          <w:trHeight w:val="5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DRONĂ DJI PHANTOM 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bucat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 LEI</w:t>
            </w:r>
          </w:p>
        </w:tc>
      </w:tr>
      <w:tr>
        <w:trPr>
          <w:trHeight w:val="52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 BINOCLURI CU TERMOVIZIU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0 le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44775</wp:posOffset>
                </wp:positionH>
                <wp:positionV relativeFrom="page">
                  <wp:posOffset>114300</wp:posOffset>
                </wp:positionV>
                <wp:extent cx="6078855" cy="157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4196"/>
                              <w:gridCol w:w="1956"/>
                              <w:gridCol w:w="1896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1057275"/>
                                        <wp:effectExtent l="0" t="0" r="0" b="0"/>
                                        <wp:docPr id="2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1" r="-2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057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42"/>
                                      <w:szCs w:val="42"/>
                                    </w:rPr>
                                    <w:t>JUDEŢUL ARGEŞ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80"/>
                                      <w:sz w:val="42"/>
                                      <w:szCs w:val="4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80"/>
                                      <w:sz w:val="42"/>
                                      <w:szCs w:val="4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47750" cy="1082040"/>
                                        <wp:effectExtent l="0" t="0" r="0" b="0"/>
                                        <wp:docPr id="3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CONSILIUL JUDEŢEAN ARGEŞ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i/>
                                      <w:szCs w:val="28"/>
                                    </w:rPr>
                                    <w:t>AUTORITATEA TERITORIALĂ DE ORDINE PUBLICĂ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Piteşti, Piaţa Vasile Milea Nr. 1, Cod p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ş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tal: 110053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Telefon: 0248.210.056 Fax: 0248.220.137 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18"/>
                                        <w:szCs w:val="18"/>
                                        <w:lang w:val="it-IT"/>
                                      </w:rPr>
                                      <w:t>www.cjarges.ro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"/>
                                      <w:szCs w:val="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"/>
                                      <w:szCs w:val="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Operator de date personale nr. 37708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3630" cy="380365"/>
                                        <wp:effectExtent l="0" t="0" r="0" b="0"/>
                                        <wp:docPr id="4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7469" t="19114" r="7883" b="167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3630" cy="38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5pt;height:123.9pt;mso-wrap-distance-left:9pt;mso-wrap-distance-right:9pt;mso-wrap-distance-top:0pt;mso-wrap-distance-bottom:0pt;margin-top:9pt;mso-position-vertical-relative:page;margin-left:208.25pt;mso-position-horizontal-relative:page">
                <v:fill opacity="0f"/>
                <v:textbox inset="0in,0in,0in,0in">
                  <w:txbxContent>
                    <w:tbl>
                      <w:tblPr>
                        <w:tblW w:w="9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4196"/>
                        <w:gridCol w:w="1956"/>
                        <w:gridCol w:w="1896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1525" w:type="dxa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900" cy="1057275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52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42"/>
                                <w:szCs w:val="42"/>
                              </w:rPr>
                              <w:t>JUDEŢUL ARGEŞ</w:t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42"/>
                                <w:szCs w:val="4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42"/>
                                <w:szCs w:val="4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7750" cy="1082040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2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NSILIUL JUDEŢEAN ARGEŞ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Cs w:val="28"/>
                              </w:rPr>
                              <w:t>AUTORITATEA TERITORIALĂ DE ORDINE PUBLICĂ</w:t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2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Piteşti, Piaţa Vasile Milea Nr. 1, Cod p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ş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tal: 110053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Telefon: 0248.210.056 Fax: 0248.220.137 </w:t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6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8"/>
                                  <w:szCs w:val="18"/>
                                  <w:lang w:val="it-IT"/>
                                </w:rPr>
                                <w:t>www.cjarges.r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  <w:t>Operator de date personale nr. 37708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3630" cy="38036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7469" t="19114" r="7883" b="167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R. 09/04.02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2 la Hot. Nr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UL DE BUGET ATOP ŞI GRUPUL II CERŞETORIE  ŞI  MIGRAŢIE PE ANUL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GENERAL : 106.650 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70" w:right="1178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jarges.ro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hyperlink" Target="http://www.cjarges.ro/" TargetMode="External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15:00Z</dcterms:created>
  <dc:creator>Constantint Traistaru</dc:creator>
  <dc:description/>
  <cp:keywords/>
  <dc:language>en-US</dc:language>
  <cp:lastModifiedBy>Catalina PREDESCU</cp:lastModifiedBy>
  <cp:lastPrinted>2020-02-04T15:42:00Z</cp:lastPrinted>
  <dcterms:modified xsi:type="dcterms:W3CDTF">2020-02-13T11:42:00Z</dcterms:modified>
  <cp:revision>3</cp:revision>
  <dc:subject/>
  <dc:title/>
</cp:coreProperties>
</file>