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a 6</w:t>
      </w:r>
    </w:p>
    <w:p>
      <w:pPr>
        <w:pStyle w:val="Standard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TEGORII  DE  CHELTUIELI  ELIGIBILE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Închirieri: echipamente, mijloace de transport, săli de activităţi (seminarii, cursuri, expoziţii etc.)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ţă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 premiere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: bilete CFR, bilet avion, autocar, transport persoane, echipamente şi materiale cu firma transportatoare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ind w:left="0" w:right="1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zare şi masa: cazarea şi masa aferentă persoanelor implicate în derularea proiectului. (Cazarea se va realiza  la categoria de maximum trei stele)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sumabile: hârtie, toner, cartuş imprimantă, markere, alte furnituri de birou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chiziţii servicii: orice activitate prestată de o persoană juridică sau fizică, care nu se încadrează la categoriile onorarii. 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ublicitate/ acţiuni promoţionale ale proiectului/programului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4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norarii pentru colaboratorii beneficiarului în scopul realizării proiectului, alţii decât cei permanenţi, în baza convenţiilor civile (ex. artişti, regizori, instrumentişti, specialişti etc.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TEGORII DE CHELTUIELI NEELIGIBILE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heltuieli de personal (pentru angajatii cu caracter permanent ai beneficiarului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heltuieli cu întreţinerea şi reparaţia mijloacelor fixe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ziţii de terenuri, clădiri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: chirie sediu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ziţii echipamente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ăuturi alcoolice si tutun, room service si minibar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00" w:leader="none"/>
        </w:tabs>
        <w:overflowPunct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araţii, întreţinerea echipamentelor închiriate</w:t>
      </w:r>
      <w:bookmarkStart w:id="0" w:name="_GoBack"/>
      <w:bookmarkEnd w:id="0"/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3:00Z</dcterms:created>
  <dc:creator>LATITUDE</dc:creator>
  <dc:description/>
  <cp:keywords/>
  <dc:language>en-US</dc:language>
  <cp:lastModifiedBy>roxanas</cp:lastModifiedBy>
  <cp:lastPrinted>2014-01-27T10:40:00Z</cp:lastPrinted>
  <dcterms:modified xsi:type="dcterms:W3CDTF">2014-01-27T08:52:00Z</dcterms:modified>
  <cp:revision>5</cp:revision>
  <dc:subject/>
  <dc:title>Anexa 6</dc:title>
</cp:coreProperties>
</file>