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567"/>
        <w:gridCol w:w="2610"/>
        <w:gridCol w:w="4680"/>
        <w:gridCol w:w="187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UMIRE SERVICIU /PROD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 INDICAT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TI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AR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NURI ŞI SERVIC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650 LEI</w:t>
            </w:r>
          </w:p>
        </w:tc>
      </w:tr>
      <w:tr>
        <w:trPr>
          <w:trHeight w:val="6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I CARBURANT AU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litri/lună pt autoturismul AG-08-X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litri/lună pt autoturismul AG-42-JU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GURARI AUTO OBLIGATO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VIGNET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I REVIZIE AUTO şi I.T.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autoturisme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ANVELOPE VAR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-08-XUR , AG-42-JU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bucă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TONERE  HP83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TIE PAPETA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I TIPĂRIRE MATERIALE PUBLICITARE:  Pliante,Flyere, Afişe, Broşuri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tizaţie ANATO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bucat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LTUIELI DE CAPI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00 lei</w:t>
            </w:r>
          </w:p>
        </w:tc>
      </w:tr>
      <w:tr>
        <w:trPr>
          <w:trHeight w:val="5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BINOCLURI CU TERMOVIZIU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01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bucat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 LEI</w:t>
            </w:r>
          </w:p>
        </w:tc>
      </w:tr>
      <w:tr>
        <w:trPr>
          <w:trHeight w:val="5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CAMERĂ CU TERMOVIZIU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01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bucat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0 le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0025</wp:posOffset>
                </wp:positionV>
                <wp:extent cx="6189345" cy="125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2"/>
                              <w:gridCol w:w="6257"/>
                              <w:gridCol w:w="186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62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6755" cy="10229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755" cy="1022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5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42"/>
                                      <w:szCs w:val="42"/>
                                    </w:rPr>
                                    <w:t>JUDEŢUL ARGEŞ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8385" cy="10826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8385" cy="1082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CONSILIUL JUDEŢEAN ARGEŞ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i/>
                                      <w:szCs w:val="28"/>
                                    </w:rPr>
                                    <w:t>AUTORITATEA TERITORIALĂ DE ORDINE PUBLICĂ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62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Piteşti, Piaţa Vasile Milea Nr. 1, Cod poştal: 110053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elefon: 0248.210.056 Fax: 0248.220132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18"/>
                                        <w:szCs w:val="18"/>
                                        <w:lang w:val="it-IT"/>
                                      </w:rPr>
                                      <w:t>www.cjarges.ro</w:t>
                                    </w:r>
                                  </w:hyperlink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perator de date personale nr. 3770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98.8pt;mso-wrap-distance-left:9pt;mso-wrap-distance-right:9pt;mso-wrap-distance-top:0pt;mso-wrap-distance-bottom:0pt;margin-top:15.75pt;mso-position-vertical-relative:page;margin-left:11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2"/>
                        <w:gridCol w:w="6257"/>
                        <w:gridCol w:w="1868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622" w:type="dxa"/>
                            <w:vMerge w:val="restart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755" cy="10229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57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42"/>
                                <w:szCs w:val="42"/>
                              </w:rPr>
                              <w:t>JUDEŢUL ARGEŞ</w:t>
                            </w:r>
                          </w:p>
                        </w:tc>
                        <w:tc>
                          <w:tcPr>
                            <w:tcW w:w="1868" w:type="dxa"/>
                            <w:vMerge w:val="restart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8385" cy="1082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108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22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7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NSILIUL JUDEŢEAN ARGEŞ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Cs w:val="28"/>
                              </w:rPr>
                              <w:t>AUTORITATEA TERITORIALĂ DE ORDINE PUBLICĂ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622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7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iteşti, Piaţa Vasile Milea Nr. 1, Cod poştal: 110053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: 0248.210.056 Fax: 0248.220132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  <w:lang w:val="it-IT"/>
                                </w:rPr>
                                <w:t>www.cjarges.ro</w:t>
                              </w:r>
                            </w:hyperlink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erator de date personale nr. 3770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8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R. 89/03.12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UL DE BUGET ATOP ŞI GRUPUL II CERŞETORIE  ŞI  MIGRAŢIE PE ANUL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GENERAL : 107.650 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EŞEDINTE A.T.O.P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orin MĂRĂŞOIU</w:t>
      </w:r>
    </w:p>
    <w:sectPr>
      <w:type w:val="nextPage"/>
      <w:pgSz w:orient="landscape" w:w="16838" w:h="11906"/>
      <w:pgMar w:left="1170" w:right="1178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jarges.ro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http://www.cjarges.ro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24:00Z</dcterms:created>
  <dc:creator>Constantint Traistaru</dc:creator>
  <dc:description/>
  <cp:keywords/>
  <dc:language>en-US</dc:language>
  <cp:lastModifiedBy>user</cp:lastModifiedBy>
  <cp:lastPrinted>2019-12-03T12:43:00Z</cp:lastPrinted>
  <dcterms:modified xsi:type="dcterms:W3CDTF">2019-12-03T10:43:00Z</dcterms:modified>
  <cp:revision>7</cp:revision>
  <dc:subject/>
  <dc:title/>
</cp:coreProperties>
</file>