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96390</wp:posOffset>
                </wp:positionH>
                <wp:positionV relativeFrom="paragraph">
                  <wp:posOffset>743585</wp:posOffset>
                </wp:positionV>
                <wp:extent cx="2159635" cy="337820"/>
                <wp:effectExtent l="6350" t="6350" r="1905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9640" cy="3376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CTIA MEDICINA INTERNA</w:t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fabf8f" stroked="t" o:allowincell="f" style="position:absolute;margin-left:-125.7pt;margin-top:58.5pt;width:170pt;height:26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CTIA MEDICINA INTERNA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50315</wp:posOffset>
                </wp:positionH>
                <wp:positionV relativeFrom="paragraph">
                  <wp:posOffset>704850</wp:posOffset>
                </wp:positionV>
                <wp:extent cx="2159635" cy="216535"/>
                <wp:effectExtent l="6350" t="6350" r="1905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9640" cy="216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P. CHIRURGIE GENERAL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-98.5pt;margin-top:55.5pt;width:170pt;height: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P. CHIRURGIE GENERAL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74395</wp:posOffset>
                </wp:positionH>
                <wp:positionV relativeFrom="paragraph">
                  <wp:posOffset>1337945</wp:posOffset>
                </wp:positionV>
                <wp:extent cx="7395210" cy="28575"/>
                <wp:effectExtent l="635" t="14605" r="6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5120" cy="28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85pt,105.35pt" to="513.4pt,107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1815</wp:posOffset>
                </wp:positionH>
                <wp:positionV relativeFrom="paragraph">
                  <wp:posOffset>1353185</wp:posOffset>
                </wp:positionV>
                <wp:extent cx="0" cy="300355"/>
                <wp:effectExtent l="43180" t="0" r="431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45pt,106.55pt" to="-43.45pt,130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1327785</wp:posOffset>
                </wp:positionV>
                <wp:extent cx="0" cy="300355"/>
                <wp:effectExtent l="43180" t="0" r="431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pt,104.55pt" to="-15pt,128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4735</wp:posOffset>
                </wp:positionH>
                <wp:positionV relativeFrom="paragraph">
                  <wp:posOffset>-452120</wp:posOffset>
                </wp:positionV>
                <wp:extent cx="635" cy="228600"/>
                <wp:effectExtent l="43180" t="635" r="425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-35.6pt" to="283.05pt,-17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3430</wp:posOffset>
                </wp:positionH>
                <wp:positionV relativeFrom="paragraph">
                  <wp:posOffset>3864610</wp:posOffset>
                </wp:positionV>
                <wp:extent cx="87630" cy="123190"/>
                <wp:effectExtent l="635" t="3175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48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9pt,304.3pt" to="-54.05pt,31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5775</wp:posOffset>
                </wp:positionH>
                <wp:positionV relativeFrom="paragraph">
                  <wp:posOffset>3864610</wp:posOffset>
                </wp:positionV>
                <wp:extent cx="127635" cy="123190"/>
                <wp:effectExtent l="3810" t="381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25pt,304.3pt" to="-28.25pt,31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97330</wp:posOffset>
                </wp:positionH>
                <wp:positionV relativeFrom="paragraph">
                  <wp:posOffset>3340735</wp:posOffset>
                </wp:positionV>
                <wp:extent cx="1699895" cy="3257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99920" cy="32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EDICINA INTERNA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117.95pt;margin-top:263.05pt;width:133.8pt;height:25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EDICINA INTERNA</w:t>
                      </w:r>
                    </w:p>
                  </w:txbxContent>
                </v:textbox>
                <v:fill o:detectmouseclick="t" color2="#755e4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020445</wp:posOffset>
                </wp:positionH>
                <wp:positionV relativeFrom="paragraph">
                  <wp:posOffset>3423285</wp:posOffset>
                </wp:positionV>
                <wp:extent cx="1675765" cy="4476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75800" cy="4478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755e46"/>
                            </a:gs>
                          </a:gsLst>
                          <a:lin ang="81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 GASTROENTEROLOGI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-80.4pt;margin-top:269.55pt;width:131.9pt;height:35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 GASTROENTEROLOGIE</w:t>
                      </w:r>
                    </w:p>
                  </w:txbxContent>
                </v:textbox>
                <v:fill o:detectmouseclick="t" color2="#755e4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88060</wp:posOffset>
                </wp:positionH>
                <wp:positionV relativeFrom="paragraph">
                  <wp:posOffset>681355</wp:posOffset>
                </wp:positionV>
                <wp:extent cx="2159635" cy="184150"/>
                <wp:effectExtent l="6350" t="6350" r="1905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59640" cy="184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RANCARDIE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abf8f" stroked="t" o:allowincell="f" style="position:absolute;margin-left:-77.8pt;margin-top:53.6pt;width:170pt;height:14.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BRANCARDIE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shape>
            </w:pict>
          </mc:Fallback>
        </mc:AlternateContent>
      </w:r>
      <w:r>
        <w:rPr>
          <w:color w:val="FF0000"/>
        </w:rPr>
        <mc:AlternateContent>
          <mc:Choice Requires="wpg">
            <w:drawing>
              <wp:inline distT="0" distB="0" distL="0" distR="0">
                <wp:extent cx="9715500" cy="676148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6761520"/>
                          <a:chOff x="0" y="0"/>
                          <a:chExt cx="9715680" cy="6761520"/>
                        </a:xfrm>
                      </wpg:grpSpPr>
                      <wps:wsp>
                        <wps:cNvSpPr/>
                        <wps:spPr>
                          <a:xfrm>
                            <a:off x="0" y="360720"/>
                            <a:ext cx="9715680" cy="6400800"/>
                          </a:xfrm>
                          <a:custGeom>
                            <a:avLst/>
                            <a:gdLst>
                              <a:gd name="textAreaLeft" fmla="*/ 3519000 w 5508000"/>
                              <a:gd name="textAreaRight" fmla="*/ 5508360 w 5508000"/>
                              <a:gd name="textAreaTop" fmla="*/ 94320 h 3628800"/>
                              <a:gd name="textAreaBottom" fmla="*/ 3534480 h 362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080" y="703440"/>
                            <a:ext cx="182952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817920"/>
                            <a:ext cx="800280" cy="34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589320"/>
                            <a:ext cx="297180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1742400"/>
                            <a:ext cx="720" cy="2286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424120" y="1174680"/>
                            <a:ext cx="2172240" cy="570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MBULATOR  INTEGRAT CU CABINETE IN SPECIALITAT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160280"/>
                            <a:ext cx="2325240" cy="237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 JURIDI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503000"/>
                            <a:ext cx="2325240" cy="237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 INFORMATICA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68800" y="1027800"/>
                            <a:ext cx="215964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. ATI-UT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18520" y="1099800"/>
                            <a:ext cx="2159640" cy="39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IA  OBSTETRICA-GINEC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94240" y="1077120"/>
                            <a:ext cx="2159640" cy="327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IA  PEDIAT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0840" y="4203720"/>
                            <a:ext cx="72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7400" y="3664080"/>
                            <a:ext cx="1690200" cy="24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BSTETRICA-GINEC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9680" y="3693600"/>
                            <a:ext cx="1690200" cy="304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2a1c7"/>
                              </a:gs>
                              <a:gs pos="50000">
                                <a:srgbClr val="e5dfec"/>
                              </a:gs>
                              <a:gs pos="100000">
                                <a:srgbClr val="b2a1c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b2a1c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TIMENT NEONAT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81240" y="1096560"/>
                            <a:ext cx="2159640" cy="339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PRIMIRE URGENT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46600" y="1091880"/>
                            <a:ext cx="2159640" cy="368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PM. ORTOPEDIE-TRAUMAT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ECTII / COMPARTIMENTE CU PATURI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05960" y="1010520"/>
                            <a:ext cx="2159640" cy="211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ARMAC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20280" y="1110600"/>
                            <a:ext cx="2159640" cy="437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03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en-US" w:bidi="ar-SA"/>
                                </w:rPr>
                                <w:t>COMPARTIMENT DE  PREVENIRE  A INFECTIILOR  ASOCIATE ASISTENTEI MEDIC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03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04040" y="1044000"/>
                            <a:ext cx="2159640" cy="2908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ISPENSAR TBC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924080" y="1003320"/>
                            <a:ext cx="216900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PLANIFICARE FAMILIAL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35360" y="1054800"/>
                            <a:ext cx="2159640" cy="31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BORATOR RADIOLOGIE SI IMAGISTICA MEDICAL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89760" y="990360"/>
                            <a:ext cx="2159640" cy="178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ABORATOR ANALIZE MEDICA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06920" y="1010880"/>
                            <a:ext cx="2159640" cy="2160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BLOC OPERATOR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5880" y="1022760"/>
                            <a:ext cx="2159640" cy="2437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TERIL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0748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PEDIAT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26440" y="3798000"/>
                            <a:ext cx="1522080" cy="343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MEDICINA INTERN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8720" y="3798000"/>
                            <a:ext cx="1522080" cy="343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OBSTETRICA-GINEC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64880" y="3821760"/>
                            <a:ext cx="1522080" cy="392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CABINET </w:t>
                              </w:r>
                              <w:r>
                                <w:rPr>
                                  <w:kern w:val="2"/>
                                  <w:b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RDI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60160" y="3791520"/>
                            <a:ext cx="1522080" cy="330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. DERMATOVENEROLOGIE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71332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. OFTALM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01104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UR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5440" y="3823200"/>
                            <a:ext cx="1522080" cy="394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. ORTOPEDIE- TRAUMAT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4328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ORL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738000"/>
                            <a:ext cx="2325240" cy="251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IROUL RUNOS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2853720"/>
                            <a:ext cx="2325240" cy="202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PROVIZIONARE,  TRANSPORT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218040"/>
                            <a:ext cx="2325240" cy="228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MINISTRAT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560400"/>
                            <a:ext cx="2325240" cy="179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CHIZITI PUBLICE-CONTRAC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3903480"/>
                            <a:ext cx="2325240" cy="1796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ARTIMENT TEHNIC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4206240"/>
                            <a:ext cx="2325240" cy="3135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 SEC. MUNCII, PSI, PROTECTIE CIVILA, SITUATII DE URGENT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846080"/>
                            <a:ext cx="2325240" cy="237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SISTENTA RELIGIOASA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4704120"/>
                            <a:ext cx="2325240" cy="181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NTRETINERE REPARATII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760" y="5046480"/>
                            <a:ext cx="2325240" cy="212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DESERVIR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817920"/>
                            <a:ext cx="16002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OR FIN-CONTABIL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5880" y="2188800"/>
                            <a:ext cx="1981800" cy="258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bbb59"/>
                              </a:gs>
                              <a:gs pos="100000">
                                <a:srgbClr val="74903b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ERVICIUL ADMINISTRATIV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7280" y="932040"/>
                            <a:ext cx="720" cy="1371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27512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61784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196092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3768480" y="1043640"/>
                            <a:ext cx="2179440" cy="343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MPARTIMENT DE EVALUARE SI STATISTICA MEDICAL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6920" y="171828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8120" y="170676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4800" y="168768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1738080"/>
                            <a:ext cx="72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2880" y="1728000"/>
                            <a:ext cx="720" cy="25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19400" y="1703880"/>
                            <a:ext cx="720" cy="25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9160" y="1725120"/>
                            <a:ext cx="720" cy="253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7720" y="1682640"/>
                            <a:ext cx="720" cy="252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1275120"/>
                            <a:ext cx="1943280" cy="3423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9bbb59"/>
                              </a:gs>
                              <a:gs pos="100000">
                                <a:srgbClr val="c2d69b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9bbb59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IROUL  FINANCIAR-CONTABILITATE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93204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703440"/>
                            <a:ext cx="16002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RECTOR MEDICAL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1046520"/>
                            <a:ext cx="720" cy="65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6064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TRUCTURA DE MANAGEMENT AL CALITATII SERVICIILOR MEDIC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BIROUL MANAGEMENTUL CALITA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230364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817920"/>
                            <a:ext cx="1371600" cy="11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160" y="1117440"/>
                            <a:ext cx="720" cy="158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06988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PSIHIATR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 PSIHIATR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97160" y="3783240"/>
                            <a:ext cx="1522080" cy="343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. CHIRURGIE GENERALA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44924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INET NEUR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789800" y="3740400"/>
                            <a:ext cx="1522080" cy="2293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. ENDOCRIN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27960" y="4265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71800" y="588600"/>
                            <a:ext cx="1257480" cy="343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95b3d7"/>
                              </a:gs>
                              <a:gs pos="50000">
                                <a:srgbClr val="dbe5f1"/>
                              </a:gs>
                              <a:gs pos="100000">
                                <a:srgbClr val="95b3d7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95b3d7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243f60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4600" y="36504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463000" y="3854880"/>
                            <a:ext cx="1522080" cy="457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B. CHIRURGI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333333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DIATR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040" y="4246200"/>
                            <a:ext cx="52894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172200" y="437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28040" y="438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37880" y="438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175360" y="438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52080" y="437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7560" y="436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035880" y="438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069800" y="437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07920" y="436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59840" y="4386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42760" y="436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960" y="2990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28800" y="4369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20200" y="437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4680" y="437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960" y="331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960" y="36752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960" y="401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5200" y="4430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15200" y="4814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960" y="5154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206480" y="2916720"/>
                            <a:ext cx="720" cy="306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7226280" y="27928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858000" y="8496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506480" y="1725120"/>
                            <a:ext cx="720" cy="25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68984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981040" y="3837600"/>
                            <a:ext cx="1531800" cy="4532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999999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666666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7f7f7f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ABINET GASTROENTEROLOGI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693480" y="4376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4198680" y="1023840"/>
                            <a:ext cx="2170440" cy="3052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UTRITIE SI DIETETIC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93640" y="1734120"/>
                            <a:ext cx="72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2480" y="170820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9440" y="5386680"/>
                            <a:ext cx="2325240" cy="221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d6e3bc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PALATO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0" y="5738400"/>
                            <a:ext cx="2333160" cy="221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2d69b"/>
                              </a:gs>
                              <a:gs pos="50000">
                                <a:srgbClr val="eaf1dd"/>
                              </a:gs>
                              <a:gs pos="100000">
                                <a:srgbClr val="c2d69b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c2d69b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LOC ALIMENT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7309440" y="5522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02960" y="589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587760" y="168984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240" y="1742400"/>
                            <a:ext cx="720" cy="272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9720" y="167436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168768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4206240"/>
                            <a:ext cx="39168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646560" y="1031400"/>
                            <a:ext cx="2177280" cy="254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abf8f"/>
                              </a:gs>
                              <a:gs pos="50000">
                                <a:srgbClr val="fde9d9"/>
                              </a:gs>
                              <a:gs pos="100000">
                                <a:srgbClr val="fabf8f"/>
                              </a:gs>
                            </a:gsLst>
                            <a:lin ang="8100000"/>
                          </a:gradFill>
                          <a:ln w="12600">
                            <a:solidFill>
                              <a:srgbClr val="fabf8f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MP. UROLOGI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2200" y="1725120"/>
                            <a:ext cx="72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0.95pt;margin-top:28.4pt;width:815.95pt;height:504pt" coordorigin="-1019,568" coordsize="16319,1008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f" o:allowincell="f" style="position:absolute;left:0;top:568;width:15299;height:10079;mso-wrap-style:none;v-text-anchor:middle;mso-position-horizontal-relative:char" type="_x0000_t87">
                  <v:fill o:detectmouseclick="t" on="false"/>
                  <v:stroke color="#3465a4" joinstyle="round" endcap="flat"/>
                  <w10:wrap type="none"/>
                </v:shape>
                <v:line id="shape_0" from="2879,1108" to="5759,1287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288" to="5399,1827" stroked="t" o:allowincell="f" style="position:absolute;flip:x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928" to="10439,1107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10080,2744" to="10080,3103" stroked="t" o:allowincell="f" style="position:absolute;mso-position-horizontal-relative:char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abf8f" stroked="t" o:allowincell="f" style="position:absolute;left:8542;top:1850;width:3420;height:89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MBULATOR  INTEGRAT CU CABINETE IN SPECIALITATI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9bbb59" stroked="t" o:allowincell="f" style="position:absolute;left:11160;top:1827;width:3661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 JURIDI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11160;top:2367;width:3661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 INFORMATICA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fabf8f" stroked="t" o:allowincell="f" style="position:absolute;left:896;top:1618;width:3400;height:35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. ATI-UTS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345;top:1732;width:3400;height:61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IA  OBSTETRICA-GINECOLOGIE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1409;top:1696;width:3400;height:51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IA  PEDIAT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line id="shape_0" from="2080,6620" to="2080,6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b2a1c7" stroked="t" o:allowincell="f" style="position:absolute;left:122;top:5770;width:2661;height:38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BSTETRICA-GINECOLOG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b2a1c7" stroked="t" o:allowincell="f" style="position:absolute;left:645;top:5817;width:2661;height:4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TIMENT NEONATOLOGIE</w:t>
                        </w:r>
                      </w:p>
                    </w:txbxContent>
                  </v:textbox>
                  <v:fill o:detectmouseclick="t" color2="#e5dfec"/>
                  <v:stroke color="#b2a1c7" weight="12600" joinstyle="miter" endcap="flat"/>
                  <v:shadow on="t" obscured="f" color="#3f3151"/>
                  <w10:wrap type="none"/>
                </v:shape>
                <v:shape id="shape_0" fillcolor="#fabf8f" stroked="t" o:allowincell="f" style="position:absolute;left:2018;top:1727;width:3400;height:53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PRIMIRE URGENTE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-388;top:1719;width:3400;height:57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PM. ORTOPEDIE-TRAUMATOLOG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ECTII / COMPARTIMENTE CU PATURI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2529;top:1591;width:3400;height:3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ARMACIE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5229;top:1749;width:3400;height:68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left="103" w:hanging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en-US" w:eastAsia="en-US" w:bidi="ar-SA"/>
                          </w:rPr>
                          <w:t>COMPARTIMENT DE  PREVENIRE  A INFECTIILOR  ASOCIATE ASISTENTEI MEDICALE</w:t>
                        </w:r>
                      </w:p>
                      <w:p>
                        <w:pPr>
                          <w:overflowPunct w:val="false"/>
                          <w:bidi w:val="0"/>
                          <w:ind w:left="103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7251;top:1644;width:3400;height:45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ISPENSAR TBC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7755;top:1580;width:3415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PLANIFICARE FAMILIALA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4465;top:1661;width:3400;height:48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BORATOR RADIOLOGIE SI IMAGISTICA MEDICALA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3921;top:1560;width:3400;height:2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ABORATOR ANALIZE MEDICALE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3004;top:1592;width:3400;height:33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BLOC OPERATOR 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#fabf8f" stroked="t" o:allowincell="f" style="position:absolute;left:3506;top:1610;width:3400;height:38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TERIL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shape id="shape_0" fillcolor="white" stroked="t" o:allowincell="f" style="position:absolute;left:1273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PEDIAT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1774;top:5981;width:2396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MEDICINA INTERNA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2439;top:5981;width:2396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OBSTETRICA-GINEC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3095;top:6018;width:2396;height:617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CABINET </w:t>
                        </w:r>
                        <w:r>
                          <w:rPr>
                            <w:kern w:val="2"/>
                            <w:b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RDI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3717;top:5971;width:2396;height:5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. DERMATOVENEROLOGIE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4274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. OFTALM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4743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UR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5332;top:6021;width:2396;height:6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. ORTOPEDIE- TRAUMAT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5896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ORL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#9bbb59" stroked="t" o:allowincell="f" style="position:absolute;left:11160;top:1162;width:3661;height: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IROUL RUNOS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4494;width:3661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PROVIZIONARE,  TRANSPORT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5068;width:366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MINISTRATI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5607;width:3661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CHIZITI PUBLICE-CONTRACT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6147;width:3661;height:2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ARTIMENT TEHNIC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6624;width:3661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 SEC. MUNCII, PSI, PROTECTIE CIVILA, SITUATII DE URGENT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9bbb59" stroked="t" o:allowincell="f" style="position:absolute;left:11160;top:2907;width:3661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SISTENTA RELIGIOASA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7408;width:3661;height:2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NTRETINERE REPARATII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32;top:7947;width:3661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DESERVIR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7560;top:1288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OR FIN-CONTABIL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74903b" stroked="f" o:allowincell="f" style="position:absolute;left:11159;top:3447;width:3120;height:4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ERVICIUL ADMINISTRATIV</w:t>
                        </w:r>
                      </w:p>
                    </w:txbxContent>
                  </v:textbox>
                  <v:fill o:detectmouseclick="t" color2="#9bbb59"/>
                  <v:stroke color="#3465a4" joinstyle="round" endcap="flat"/>
                  <v:shadow on="t" obscured="f" color="#4e6128"/>
                  <w10:wrap type="none"/>
                </v:shape>
                <v:line id="shape_0" from="10799,1468" to="10799,3627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line id="shape_0" from="10800,2008" to="11111,20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0,2548" to="11111,25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0,3088" to="11111,30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abf8f" stroked="t" o:allowincell="f" style="position:absolute;left:5935;top:1643;width:3431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MPARTIMENT DE EVALUARE SI STATISTICA MEDICALA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line id="shape_0" from="2578,2706" to="2578,3178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241,2688" to="3241,316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779,2658" to="4779,313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818,2737" to="8818,310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225,2721" to="8225,311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078,2683" to="2078,308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558,2717" to="7558,3115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288,2650" to="5288,3047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9bbb59" stroked="t" o:allowincell="f" style="position:absolute;left:7380;top:2008;width:30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IROUL  FINANCIAR-CONTABILITATE</w:t>
                        </w:r>
                      </w:p>
                    </w:txbxContent>
                  </v:textbox>
                  <v:fill o:detectmouseclick="t" color2="#c2d69b"/>
                  <v:stroke color="#9bbb59" weight="12600" joinstyle="miter" endcap="flat"/>
                  <v:shadow on="t" obscured="f" color="#4e6128"/>
                  <w10:wrap type="none"/>
                </v:shape>
                <v:line id="shape_0" from="10800,1468" to="11111,14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c2d69b" stroked="t" o:allowincell="f" style="position:absolute;left:360;top:1108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RECTOR MEDICAL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line id="shape_0" from="1259,1648" to="1259,2682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00" stroked="t" o:allowincell="f" style="position:absolute;left:3060;top:1828;width:34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TRUCTURA DE MANAGEMENT AL CALITATII SERVICIILOR MEDICA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BIROUL MANAGEMENTUL CALITAT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line id="shape_0" from="10800,3628" to="11111,36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1288" to="7559,1467" stroked="t" o:allowincell="f" style="position:absolute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1760" to="8819,2008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85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PSIHIATR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 PSIHIATR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6452;top:5958;width:2396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. CHIRURGIE GENERALA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7008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INET NEUR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fillcolor="white" stroked="t" o:allowincell="f" style="position:absolute;left:7544;top:5891;width:2396;height:3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. ENDOCRIN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438;top:671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95b3d7" stroked="t" o:allowincell="f" style="position:absolute;left:4680;top:927;width:197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NAG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dbe5f1"/>
                  <v:stroke color="#95b3d7" weight="12600" joinstyle="miter" endcap="flat"/>
                  <v:shadow on="t" obscured="f" color="#243f60"/>
                  <w10:wrap type="none"/>
                </v:shape>
                <v:line id="shape_0" from="5661,575" to="5661,934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03;top:6071;width:2396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B. CHIRURGIE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333333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DIATR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line id="shape_0" from="2290,6687" to="10619,6687" stroked="t" o:allowincell="f" style="position:absolute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 id="shape_0" stroked="t" o:allowincell="f" style="position:absolute;left:9720;top:68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78;top:69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721;top:69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50;top:69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641;top:68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98;top:68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81;top:69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409;top:68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099;top:68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921;top:690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62;top:68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1;top:4710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80;top:68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654;top:68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417;top:688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1;top:5224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1;top:578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1;top:632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20;top:697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20;top:758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1;top:811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11349,4593" to="11349,9425" stroked="t" o:allowincell="f" style="position:absolute;flip:x;mso-position-horizontal-relative:char">
                  <v:stroke color="black" weight="25560" joinstyle="miter" endcap="flat"/>
                  <v:fill o:detectmouseclick="t" on="false"/>
                  <w10:wrap type="none"/>
                </v:lin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1380;top:439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00;top:1338;width:0;height:0;rotation: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7097,2717" to="7097,3122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661" to="6119,3133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419;top:6043;width:2411;height:71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ABINET GASTROENTEROLOGIE</w:t>
                        </w:r>
                      </w:p>
                    </w:txbxContent>
                  </v:textbox>
                  <v:fill o:detectmouseclick="t" color2="#999999"/>
                  <v:stroke color="#666666" weight="12600" joinstyle="miter" endcap="flat"/>
                  <v:shadow on="t" obscured="f" color="#7f7f7f"/>
                  <w10:wrap type="none"/>
                </v:shape>
                <v:shape id="shape_0" stroked="t" o:allowincell="f" style="position:absolute;left:10541;top:689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#fabf8f" stroked="t" o:allowincell="f" style="position:absolute;left:6613;top:1612;width:3417;height:4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UTRITIE SI DIETETICA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line id="shape_0" from="9439,2731" to="9439,3103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19,2690" to="4319,3162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11;top:8483;width:3661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PALATORIE</w:t>
                        </w:r>
                      </w:p>
                    </w:txbxContent>
                  </v:textbox>
                  <v:fill o:detectmouseclick="t" color2="#d6e3bc"/>
                  <v:stroke color="#c2d69b" weight="12600" joinstyle="miter" endcap="flat"/>
                  <v:shadow on="t" obscured="f" color="#4e6128"/>
                  <w10:wrap type="none"/>
                </v:shape>
                <v:shape id="shape_0" fillcolor="#c2d69b" stroked="t" o:allowincell="f" style="position:absolute;left:11520;top:9037;width:3673;height:3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LOC ALIMENTAR</w:t>
                        </w:r>
                      </w:p>
                    </w:txbxContent>
                  </v:textbox>
                  <v:fill o:detectmouseclick="t" color2="#eaf1dd"/>
                  <v:stroke color="#c2d69b" weight="12600" joinstyle="miter" endcap="flat"/>
                  <v:shadow on="t" obscured="f" color="#4e6128"/>
                  <w10:wrap type="none"/>
                </v:shape>
                <v:shape id="shape_0" stroked="t" o:allowincell="f" style="position:absolute;left:11511;top:869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01;top:928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5650,2661" to="5650,3133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75,2744" to="3775,3172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4,2637" to="724,310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438,2658" to="1438,3130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80,6624" to="1996,68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abf8f" stroked="t" o:allowincell="f" style="position:absolute;left:-1018;top:1624;width:3428;height:39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MP. UROLOGIE</w:t>
                        </w:r>
                      </w:p>
                    </w:txbxContent>
                  </v:textbox>
                  <v:fill o:detectmouseclick="t" color2="#fde9d9"/>
                  <v:stroke color="#fabf8f" weight="12600" joinstyle="miter" endcap="flat"/>
                  <v:shadow on="t" obscured="f" color="#974706"/>
                  <w10:wrap type="none"/>
                </v:shape>
                <v:line id="shape_0" from="224,2717" to="224,3189" stroked="t" o:allowincell="f" style="position:absolute;flip:x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FF000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80435</wp:posOffset>
                </wp:positionH>
                <wp:positionV relativeFrom="paragraph">
                  <wp:posOffset>5643880</wp:posOffset>
                </wp:positionV>
                <wp:extent cx="2514600" cy="5327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1.95pt;mso-wrap-distance-left:9.05pt;mso-wrap-distance-right:9.05pt;mso-wrap-distance-top:0pt;mso-wrap-distance-bottom:0pt;margin-top:444.4pt;mso-position-vertical-relative:text;margin-left:27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66535</wp:posOffset>
                </wp:positionH>
                <wp:positionV relativeFrom="paragraph">
                  <wp:posOffset>-909955</wp:posOffset>
                </wp:positionV>
                <wp:extent cx="3030855" cy="4616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0855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65pt;height:36.35pt;mso-wrap-distance-left:9.05pt;mso-wrap-distance-right:9.05pt;mso-wrap-distance-top:0pt;mso-wrap-distance-bottom:0pt;margin-top:-71.65pt;mso-position-vertical-relative:text;margin-left:5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-1028700</wp:posOffset>
                </wp:positionV>
                <wp:extent cx="9980930" cy="46164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8093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pitalul Orasenesc “Regele Carol I” Costesti                                            </w:t>
                            </w:r>
                            <w:r>
                              <w:rPr>
                                <w:b/>
                                <w:i/>
                              </w:rPr>
                              <w:t>ORGANIGRAMA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</w:rPr>
                              <w:t>Anexa nr.1 la HCJ Argeș n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5.9pt;height:36.35pt;mso-wrap-distance-left:9.05pt;mso-wrap-distance-right:9.05pt;mso-wrap-distance-top:0pt;mso-wrap-distance-bottom:0pt;margin-top:-81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Spitalul Orasenesc “Regele Carol I” Costesti                                            </w:t>
                      </w:r>
                      <w:r>
                        <w:rPr>
                          <w:b/>
                          <w:i/>
                        </w:rPr>
                        <w:t>ORGANIGRAMA</w:t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</w:rPr>
                        <w:t>Anexa nr.1 la HCJ Argeș n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788785</wp:posOffset>
                </wp:positionH>
                <wp:positionV relativeFrom="paragraph">
                  <wp:posOffset>-1905</wp:posOffset>
                </wp:positionV>
                <wp:extent cx="1824355" cy="254000"/>
                <wp:effectExtent l="0" t="0" r="17145" b="17145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7114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24130" dir="27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APARAT </w:t>
                            </w:r>
                            <w:r>
                              <w:rPr/>
                              <w:t>FUNCTIONAL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45pt;height:21.35pt;mso-wrap-distance-left:9.05pt;mso-wrap-distance-right:9.05pt;mso-wrap-distance-top:0pt;mso-wrap-distance-bottom:0pt;margin-top:-0.15pt;mso-position-vertical-relative:text;margin-left:534.55pt;mso-position-horizontal-relative:text">
                <v:shadow on="t" color="#622423" offset="1.35pt,1.35pt"/>
                <v:fill type="gradient" angle="135" focus="50%" color2="#F2DBDB"/>
                <v:textbox inset="0in,0.0395833333333333in,0in,0.0395833333333333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APARAT </w:t>
                      </w:r>
                      <w:r>
                        <w:rPr/>
                        <w:t>FUNC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5890</wp:posOffset>
                </wp:positionH>
                <wp:positionV relativeFrom="paragraph">
                  <wp:posOffset>-228600</wp:posOffset>
                </wp:positionV>
                <wp:extent cx="2080895" cy="24193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895" cy="241935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63.85pt;height:19.05pt;mso-wrap-distance-left:9.05pt;mso-wrap-distance-right:9.05pt;mso-wrap-distance-top:0pt;mso-wrap-distance-bottom:0pt;margin-top:-18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2990</wp:posOffset>
                </wp:positionH>
                <wp:positionV relativeFrom="paragraph">
                  <wp:posOffset>-685800</wp:posOffset>
                </wp:positionV>
                <wp:extent cx="2523490" cy="2374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374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2"/>
                                <w:szCs w:val="22"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98.7pt;height:18.7pt;mso-wrap-distance-left:9.05pt;mso-wrap-distance-right:9.05pt;mso-wrap-distance-top:0pt;mso-wrap-distance-bottom:0pt;margin-top:-54pt;mso-position-vertical-relative:text;margin-left:18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z w:val="22"/>
                          <w:szCs w:val="22"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lang w:val="en-US"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08:02:00Z</dcterms:created>
  <dc:creator>nag00601</dc:creator>
  <dc:description/>
  <dc:language>en-US</dc:language>
  <cp:lastModifiedBy>anami</cp:lastModifiedBy>
  <cp:lastPrinted>2019-10-03T09:20:00Z</cp:lastPrinted>
  <dcterms:modified xsi:type="dcterms:W3CDTF">2019-10-14T08:02:00Z</dcterms:modified>
  <cp:revision>2</cp:revision>
  <dc:subject/>
  <dc:title/>
</cp:coreProperties>
</file>