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ORGANIGRAMA  D.G.A.S.P.C. ARGEŞ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78195</wp:posOffset>
                </wp:positionH>
                <wp:positionV relativeFrom="paragraph">
                  <wp:posOffset>-138430</wp:posOffset>
                </wp:positionV>
                <wp:extent cx="2396490" cy="5905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NSILIUL JUDEŢEAN ARGE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46.5pt;mso-wrap-distance-left:9.05pt;mso-wrap-distance-right:9.05pt;mso-wrap-distance-top:0pt;mso-wrap-distance-bottom:0pt;margin-top:-10.9pt;mso-position-vertical-relative:text;margin-left:462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NSILIUL JUDEŢEAN ARGE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93580</wp:posOffset>
                </wp:positionH>
                <wp:positionV relativeFrom="paragraph">
                  <wp:posOffset>-133350</wp:posOffset>
                </wp:positionV>
                <wp:extent cx="46951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lang w:val="fr-FR"/>
                              </w:rPr>
                              <w:t>ANEXA NR.1  LA HOT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lang w:val="ro-RO"/>
                              </w:rPr>
                              <w:t>ĂRÂREA  NR............/.................... a Consiliului Judeţean Arge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36.7pt;mso-wrap-distance-left:9.05pt;mso-wrap-distance-right:9.05pt;mso-wrap-distance-top:0pt;mso-wrap-distance-bottom:0pt;margin-top:-10.5pt;mso-position-vertical-relative:text;margin-left:75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lang w:val="fr-FR"/>
                        </w:rPr>
                        <w:t>ANEXA NR.1  LA HOT</w:t>
                      </w:r>
                      <w:r>
                        <w:rPr>
                          <w:rFonts w:cs="Tahoma" w:ascii="Tahoma" w:hAnsi="Tahoma"/>
                          <w:b/>
                          <w:color w:val="000000"/>
                          <w:lang w:val="ro-RO"/>
                        </w:rPr>
                        <w:t>ĂRÂREA  NR............/.................... a Consiliului Judeţean Arge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firstLine="142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975</wp:posOffset>
                </wp:positionH>
                <wp:positionV relativeFrom="paragraph">
                  <wp:posOffset>109220</wp:posOffset>
                </wp:positionV>
                <wp:extent cx="21805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o-RO"/>
                              </w:rPr>
                              <w:t>COMISIA PENTRU PROTECŢIA COPILUL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8.7pt;mso-wrap-distance-left:9.05pt;mso-wrap-distance-right:9.05pt;mso-wrap-distance-top:0pt;mso-wrap-distance-bottom:0pt;margin-top:8.6pt;mso-position-vertical-relative:text;margin-left: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ro-RO"/>
                        </w:rPr>
                        <w:t>COMISIA PENTRU PROTECŢIA COPIL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firstLine="142"/>
        <w:rPr>
          <w:rFonts w:ascii="Tahoma" w:hAnsi="Tahoma" w:cs="Tahoma"/>
          <w:b/>
          <w:b/>
          <w:i/>
          <w:i/>
          <w:color w:val="000000"/>
          <w:sz w:val="36"/>
          <w:szCs w:val="36"/>
          <w:u w:val="single"/>
          <w:lang w:val="en-US" w:eastAsia="en-US"/>
        </w:rPr>
      </w:pPr>
      <w:r>
        <w:rPr>
          <w:rFonts w:cs="Tahoma" w:ascii="Tahoma" w:hAnsi="Tahoma"/>
          <w:b/>
          <w:i/>
          <w:color w:val="000000"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30720</wp:posOffset>
                </wp:positionH>
                <wp:positionV relativeFrom="paragraph">
                  <wp:posOffset>81915</wp:posOffset>
                </wp:positionV>
                <wp:extent cx="0" cy="2794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6pt,6.45pt" to="553.6pt,2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01620</wp:posOffset>
                </wp:positionH>
                <wp:positionV relativeFrom="paragraph">
                  <wp:posOffset>196215</wp:posOffset>
                </wp:positionV>
                <wp:extent cx="4229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15.45pt" to="553.55pt,1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1620</wp:posOffset>
                </wp:positionH>
                <wp:positionV relativeFrom="paragraph">
                  <wp:posOffset>81915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6.45pt" to="220.6pt,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30120</wp:posOffset>
                </wp:positionH>
                <wp:positionV relativeFrom="paragraph">
                  <wp:posOffset>81915</wp:posOffset>
                </wp:positionV>
                <wp:extent cx="571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pt,6.45pt" to="220.55pt,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firstLine="142"/>
        <w:rPr>
          <w:i/>
          <w:i/>
          <w:color w:val="000000"/>
          <w:sz w:val="36"/>
          <w:szCs w:val="36"/>
          <w:u w:val="single"/>
          <w:lang w:val="en-US" w:eastAsia="en-US"/>
        </w:rPr>
      </w:pPr>
      <w:r>
        <w:rPr>
          <w:i/>
          <w:color w:val="000000"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06695</wp:posOffset>
                </wp:positionH>
                <wp:positionV relativeFrom="paragraph">
                  <wp:posOffset>91440</wp:posOffset>
                </wp:positionV>
                <wp:extent cx="3790950" cy="3619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text2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DIRECŢIA GENERALĂ DE ASISTENŢĂ SOCIALĂ ŞI PROTECŢIA COPILULUI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28.5pt;mso-wrap-distance-left:9.05pt;mso-wrap-distance-right:9.05pt;mso-wrap-distance-top:0pt;mso-wrap-distance-bottom:0pt;margin-top:7.2pt;mso-position-vertical-relative:text;margin-left:417.85pt;mso-position-horizontal-relative:text">
                <v:textbox>
                  <w:txbxContent>
                    <w:p>
                      <w:pPr>
                        <w:pStyle w:val="Corptext2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DIRECŢIA GENERALĂ DE ASISTENŢĂ SOCIALĂ ŞI PROTECŢIA COPILULUI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975</wp:posOffset>
                </wp:positionH>
                <wp:positionV relativeFrom="paragraph">
                  <wp:posOffset>43180</wp:posOffset>
                </wp:positionV>
                <wp:extent cx="2180590" cy="351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val="ro-RO"/>
                              </w:rPr>
                              <w:t>COMISIA DE EVALUARE A PERSOANELOR ADULTE CU HANDI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3.4pt;mso-position-vertical-relative:text;margin-left: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val="ro-RO"/>
                        </w:rPr>
                        <w:t>COMISIA DE EVALUARE A PERSOANELOR ADULTE CU HANDI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562" w:leader="none"/>
        </w:tabs>
        <w:ind w:left="-284" w:hanging="0"/>
        <w:rPr>
          <w:rFonts w:ascii="Tahoma" w:hAnsi="Tahoma" w:cs="Tahoma"/>
          <w:sz w:val="14"/>
          <w:szCs w:val="1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30120</wp:posOffset>
                </wp:positionH>
                <wp:positionV relativeFrom="paragraph">
                  <wp:posOffset>15875</wp:posOffset>
                </wp:positionV>
                <wp:extent cx="5715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pt,1.25pt" to="220.55pt,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14"/>
          <w:szCs w:val="14"/>
          <w:lang w:val="ro-RO"/>
        </w:rPr>
        <w:t xml:space="preserve"> </w:t>
      </w:r>
    </w:p>
    <w:p>
      <w:pPr>
        <w:sectPr>
          <w:type w:val="nextPage"/>
          <w:pgSz w:orient="landscape" w:w="23811" w:h="16838"/>
          <w:pgMar w:left="709" w:right="425" w:gutter="0" w:header="0" w:top="567" w:footer="0" w:bottom="295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19562" w:leader="none"/>
        </w:tabs>
        <w:ind w:left="-284" w:hanging="0"/>
        <w:rPr>
          <w:rFonts w:ascii="Tahoma" w:hAnsi="Tahoma" w:cs="Tahoma"/>
          <w:sz w:val="16"/>
          <w:szCs w:val="16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16120</wp:posOffset>
                </wp:positionH>
                <wp:positionV relativeFrom="paragraph">
                  <wp:posOffset>22860</wp:posOffset>
                </wp:positionV>
                <wp:extent cx="8001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pt,1.8pt" to="418.55pt,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88120</wp:posOffset>
                </wp:positionH>
                <wp:positionV relativeFrom="paragraph">
                  <wp:posOffset>2286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6pt,1.8pt" to="769.5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16120</wp:posOffset>
                </wp:positionH>
                <wp:positionV relativeFrom="paragraph">
                  <wp:posOffset>22860</wp:posOffset>
                </wp:positionV>
                <wp:extent cx="0" cy="43243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pt,1.8pt" to="355.6pt,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73920</wp:posOffset>
                </wp:positionH>
                <wp:positionV relativeFrom="paragraph">
                  <wp:posOffset>22860</wp:posOffset>
                </wp:positionV>
                <wp:extent cx="0" cy="43053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9.6pt,1.8pt" to="769.6pt,3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14"/>
          <w:szCs w:val="14"/>
          <w:lang w:val="ro-RO"/>
        </w:rPr>
        <w:t xml:space="preserve">                                                                                      </w:t>
      </w: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4650720" cy="891349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50560" cy="8913600"/>
                          <a:chOff x="0" y="0"/>
                          <a:chExt cx="14650560" cy="891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650560" cy="891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3710880" y="2910960"/>
                            <a:ext cx="320112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ENTRUL DE TIP FAMILIAL GĂVANA PITEŞTI  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487160"/>
                            <a:ext cx="262764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SERVICIUL EVIDENŢĂ ŞI PLATĂ PRESTAŢII SOCIALE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1937880"/>
                            <a:ext cx="1141560" cy="73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COMPARTIMENTUL COMUNICARE, REGISTRATURĂ ŞI RELAŢII CU PUBLICUL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1195560"/>
                            <a:ext cx="1141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OMPARTIMENTUL AUDIT PUBLIC INTER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571680"/>
                            <a:ext cx="114156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BIROUL  JURIDIC CONTENCI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080" y="571680"/>
                            <a:ext cx="108972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SERVICIUL RESURSE UMA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2400480"/>
                            <a:ext cx="26276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SERVICIUL DE INTERVENŢIE ÎN SITUAŢII DE ABUZ, NEGLIJARE, TRAFIC, MIGRAŢIE, REPATRIERI ŞI TELEFONUL COPILULUI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571680"/>
                            <a:ext cx="2627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SERVICIUL DE EVALUARE COMPLEXĂ A COPILULUI CU DIZABILITĂŢI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3371040"/>
                            <a:ext cx="26276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ARTIMENTUL  PLANNING FAMILIAL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629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683800" y="2910960"/>
                            <a:ext cx="3202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COMPLEXUL DE SERVICII PENTRU COPII CU HANDICAP  TRIVALE PITEŞTI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4280" y="2970360"/>
                            <a:ext cx="1256040" cy="343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ASISTENŢI MATERNALI PROFESIONIŞTI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9000" y="1708200"/>
                            <a:ext cx="172584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SERVICIUL  STRATEGII, PROGRAME ŞI PROIECTE ÎN DOMENIUL ASISTENŢEI SOCIALE ŞI RELAŢIA CU ORGANIZAŢIILE NEGUVERNAMENTALE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9000" y="799560"/>
                            <a:ext cx="1725840" cy="74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SERVICIUL MONITORIZARE , ANALIZĂ STATISTICĂ, INDICATORI ASISTENTĂ SOCIALĂ ŞI INCLUZIUNE SOCIALĂ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0760" y="3145320"/>
                            <a:ext cx="1827360" cy="455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SERVICIUL  ADMINISTRATIV , PATRIMONIU, TEHNIC, APROVIZION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05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740400" y="2911320"/>
                            <a:ext cx="32029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CENTRUL  GRUI C-LUNG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140240" y="2910960"/>
                            <a:ext cx="319896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ENTRUL DE ÎNGRIJIRE ŞI ASISTENŢĂ PITEŞTI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221560" y="2907000"/>
                            <a:ext cx="320292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COMPLEXUL DE  TIP FAMILIAL VALEA MARE  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800280" y="2970000"/>
                            <a:ext cx="320112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LEXUL DE SERVICII COMUNITARE PENTRU COPII CU DIZABILITĂŢI            C-LUNG             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0280" y="227880"/>
                            <a:ext cx="30816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DIRECȚIA ECONOMICĂ ȘI ADMINISTRATI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9640" y="2400840"/>
                            <a:ext cx="2858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ARTIMENTUL DE EVALUARE A COPILULUI CARE SĂVÎRŞEŞTE FAPTE PENALE ŞI NU RĂSPUNDE PENAL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0320" y="1195560"/>
                            <a:ext cx="10958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BIROUL ADOPŢIE  ŞI POSTADOPŢIE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1828800"/>
                            <a:ext cx="2627640" cy="457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SERVICIUL SECRETARIATUL COMISIEI PENTRU PROTECŢIA COPILULUI ŞI AL COMISIEI DE EVALUARE A PERSOANELOR ADULTE CU HANDICAP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315440" y="2913120"/>
                            <a:ext cx="32011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LEXUL DE SERVICII  PENTRU COPILUL ÎN DIFICULTATE  CÂMPULUNG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71000" y="2912760"/>
                            <a:ext cx="3198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CASA DE TIP FAMILIAL  CÂMPULUNG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87640" y="2912400"/>
                            <a:ext cx="3201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COMPLEXUL DE SERVICII COMUNITARE CÂMPULUNG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67720" y="2909160"/>
                            <a:ext cx="320292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LEXUL DE TIP FAMILIAL „CASA NOASTRĂ”PITEŞTI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98440" y="2913120"/>
                            <a:ext cx="32011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LEXUL DE SERVICII  PENTRU COPILUL ÎN DIFICULTATE  RUCĂR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685040" y="2970360"/>
                            <a:ext cx="319896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ENTRUL DE EVALUARE ŞI PRIMIRE ÎN REGIM DE URGENŢĂ PITEŞTI     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200200" y="2914560"/>
                            <a:ext cx="320112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 xml:space="preserve">CENTRUL DE  ZI „BAMBI”  CÂMPULUNG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84000" y="2968200"/>
                            <a:ext cx="32011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LEXUL DE SERVICII  PENTRU COPII CU DIZABILITĂŢI COSTEŞTI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5360" y="227160"/>
                            <a:ext cx="2900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DIRECȚIA PROTECȚIA COPILULUI ȘI ASISTENȚĂ SOCIAL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720" y="1362240"/>
                            <a:ext cx="285804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BIROUL MANAGEMENT DE CAZ PENTRU ADULŢI ŞI MONITORIZARE SERVICII SOCIALE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42840" y="914400"/>
                            <a:ext cx="2171880" cy="182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SERVICIUL   FINANCIAR - CONTABIL ŞI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                         BUGET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98160" y="1828800"/>
                            <a:ext cx="802080" cy="74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BIROUL BUGET, EXECUŢIE BUGETAR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8440" y="2678400"/>
                            <a:ext cx="17056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BIROUL ACHIZIŢII PUBLICE ŞI CONTRACTARE SERVICII SOCIALE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9370080" y="2970000"/>
                            <a:ext cx="32011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ENTRUL DE INTEGRARE PRIN TERAPIE OCUPAŢIONALĂ TIGVENI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0880" y="799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720" y="2858760"/>
                            <a:ext cx="285804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ARTIMENTUL PREVENIRE MARGINALIZARE SOCIALĂ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70400" y="799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655240" y="2910960"/>
                            <a:ext cx="320112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ENTRUL DE COPII SF. ANDREI PITEŞTI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200040" y="2970000"/>
                            <a:ext cx="320112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COMPLEXUL DE SERVICII COMUNITARE PENTRU COPILUL ÎN DIFICULTATE SF.CONSTANTIN ŞI ELENA PITEŞTI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5027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491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464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884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632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904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480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44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620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440" y="1257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1752920" y="2952720"/>
                            <a:ext cx="320112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ENTRUL DE  SERVICII DE RECUPERARE NEUROMOTORIE  DE TIP AMBULATORIU MIOVENI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628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100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560" y="1027440"/>
                            <a:ext cx="262764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SERVICIUL DE EVALUARE COMPLEXĂ A PERSOANELOR ADULTE CU HANDICAP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197440" y="2968200"/>
                            <a:ext cx="320292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ENTRUL DE  SERVICII DE RECUPERARE   NEUROMOTORIE  DE TIP AMBULATORIU  PITEŞTI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06680" y="40024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2233880" y="2973960"/>
                            <a:ext cx="31989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UNITATE DE  ÎNGRIJIRI  LA  DOMICILIU A PERSOANELOR VÂRSTNICE  ”ALĂTURI DE TINE” PITEŞTI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112440" y="2911320"/>
                            <a:ext cx="32029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CENTRUL DE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bidi="ar-SA" w:val="ro-RO"/>
                                </w:rPr>
                                <w:t xml:space="preserve">ZI PENTRU COPII/TINERI CU DIZABILITĂŢI „ŞANSE EGALE”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088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712880" y="2968200"/>
                            <a:ext cx="32029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COMPLEXUL DE TIP FAMILIAL „DUMBRAVA MINUNATĂ PITEŞTI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687000" y="2914560"/>
                            <a:ext cx="320112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ENTRUL DE ZI „SF NICOLAE” PITEŞTI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                        -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27960" y="1942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4840" y="2057400"/>
                            <a:ext cx="3434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5000" y="2741760"/>
                            <a:ext cx="3434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6400" y="1486080"/>
                            <a:ext cx="230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6400" y="799560"/>
                            <a:ext cx="230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200" y="570960"/>
                            <a:ext cx="2858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70" w:leader="none"/>
                                </w:tabs>
                                <w:overflowPunct w:val="false"/>
                                <w:bidi w:val="0"/>
                                <w:ind w:left="-9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SERVICIUL MANAGEMENT DE CAZ PENTRU COPIL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720" y="1881000"/>
                            <a:ext cx="2858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BIROUL MANAGEMENTUL CALITĂŢII SERVICIILOR SOCIALE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o-RO"/>
                                </w:rPr>
                                <w:t>ŞI CONTROL INTER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 xml:space="preserve">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455760"/>
                            <a:ext cx="1800" cy="354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7440" y="2057400"/>
                            <a:ext cx="3398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7440" y="3468240"/>
                            <a:ext cx="3398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598760"/>
                            <a:ext cx="341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360" y="2626920"/>
                            <a:ext cx="341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7440" y="1654920"/>
                            <a:ext cx="3434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86520"/>
                            <a:ext cx="341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760" y="1196280"/>
                            <a:ext cx="341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760" y="686520"/>
                            <a:ext cx="341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7800" y="222444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7800" y="148608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7800" y="79956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2840" y="3430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4000680"/>
                            <a:ext cx="13942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40024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6160" y="40024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8480" y="40024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04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620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960" y="40024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6520" y="40024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260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08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800" y="3029760"/>
                            <a:ext cx="262764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COMPARTIMENTUL VIOLENŢA ÎN FAMILI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6600" y="1828800"/>
                            <a:ext cx="1013400" cy="74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BIROUL FINANCIAR CONTABILI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SALARIZA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6280" y="1143000"/>
                            <a:ext cx="3416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2320" y="1143000"/>
                            <a:ext cx="22788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720" y="1143000"/>
                            <a:ext cx="3434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7599240" y="2913120"/>
                            <a:ext cx="319716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ENTRUL DE ÎNGRIJIRE ŞI ASISTENŢĂ BASCOVEL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051200" y="2968560"/>
                            <a:ext cx="320112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ENTRUL DE  ABILITARE ȘI REABILITARE PENTRU PERSOANE ADULTE  CU DIZABILITĂȚI  CĂLINEŞTI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114040" y="2970000"/>
                            <a:ext cx="32011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LEXUL DE SERVICII PENTRU PERSOANE CU DIZABILITĂŢI VULTUREŞTI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684640" y="2970000"/>
                            <a:ext cx="320112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 xml:space="preserve">COMPLEXUL DE LOCUINŢE PROTEJATE BUZOEŞTI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629000" y="2972160"/>
                            <a:ext cx="320112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 xml:space="preserve">COMPLEXUL DE LOCUINŢE PROTEJATE TIGVENI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14080" y="343080"/>
                            <a:ext cx="5716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0" y="2517840"/>
                            <a:ext cx="341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080" y="3027600"/>
                            <a:ext cx="341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82000" y="1139760"/>
                            <a:ext cx="5716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0400" y="4000680"/>
                            <a:ext cx="1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5560" y="7998480"/>
                            <a:ext cx="13698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Locui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o-RO"/>
                                </w:rPr>
                                <w:t>ţa protejată nr.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o-RO"/>
                                </w:rPr>
                                <w:t xml:space="preserve">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6440" y="7657560"/>
                            <a:ext cx="183024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entrul de abilitare și reabilitare pentru persoane adulte cu dizabilităț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4720" y="8343360"/>
                            <a:ext cx="18302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Locui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o-RO"/>
                                </w:rPr>
                                <w:t xml:space="preserve">ţa protejată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0480" y="7656840"/>
                            <a:ext cx="13780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Locui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o-RO"/>
                                </w:rPr>
                                <w:t xml:space="preserve">ţa protejată nr.1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0480" y="8177040"/>
                            <a:ext cx="13780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Locui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o-RO"/>
                                </w:rPr>
                                <w:t xml:space="preserve">ţa protejată nr.2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5560" y="7657560"/>
                            <a:ext cx="13698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Locui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o-RO"/>
                                </w:rPr>
                                <w:t>ţa protejată nr.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o-RO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7720" y="8290080"/>
                            <a:ext cx="13698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Locui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o-RO"/>
                                </w:rPr>
                                <w:t>ţa protejată nr.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o-RO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5560" y="8571960"/>
                            <a:ext cx="13698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Locui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o-RO"/>
                                </w:rPr>
                                <w:t>ţa protejată nr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bidi="ar-SA" w:val="ro-RO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o-RO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o-RO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114000" y="1827360"/>
                            <a:ext cx="3434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8080" y="3222720"/>
                            <a:ext cx="1599480" cy="378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ARTIMENTUL PSI ŞI SSM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5000" y="3315960"/>
                            <a:ext cx="3434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30280" y="331344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80320" y="1948320"/>
                            <a:ext cx="1095840" cy="73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ARTIMENTUL EVALUARE INIŢIALĂ ŞI COORDONARE SPAS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60000" y="71280"/>
                            <a:ext cx="1800" cy="21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0" y="2226240"/>
                            <a:ext cx="230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8880" y="453960"/>
                            <a:ext cx="1800" cy="285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0720" y="7542360"/>
                            <a:ext cx="1800" cy="114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2880" y="8685360"/>
                            <a:ext cx="1155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0720" y="8457480"/>
                            <a:ext cx="1155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0720" y="8114040"/>
                            <a:ext cx="1155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0720" y="7770600"/>
                            <a:ext cx="1155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07760" y="7542360"/>
                            <a:ext cx="576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0200" y="8570520"/>
                            <a:ext cx="4579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5600" y="7999200"/>
                            <a:ext cx="45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6280" y="83419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4360" y="7542360"/>
                            <a:ext cx="1800" cy="80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4360" y="7886160"/>
                            <a:ext cx="4557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6520" y="8340120"/>
                            <a:ext cx="4557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82000" y="1483200"/>
                            <a:ext cx="3456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0120" y="1483920"/>
                            <a:ext cx="1800" cy="19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97560" y="3464640"/>
                            <a:ext cx="1257840" cy="343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ASISTENŢI PERSONALI PROFESIONIŞTI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4040" y="1143000"/>
                            <a:ext cx="7560" cy="19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0" y="3083400"/>
                            <a:ext cx="1137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9640" y="3313440"/>
                            <a:ext cx="2858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ARTIMENTUL PENTRU SPRIJINIREA VICTIMELOR INFRACȚIUNILOR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8080" y="3462480"/>
                            <a:ext cx="341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720" y="1031400"/>
                            <a:ext cx="2858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ARTIMENTUL COORDONARE PFAMP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8080" y="2007720"/>
                            <a:ext cx="341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99560"/>
                            <a:ext cx="18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5640" y="3145320"/>
                            <a:ext cx="3398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03.6pt;margin-top:0pt;width:1358.95pt;height:701.85pt" coordorigin="-2072,0" coordsize="27179,14037">
                <v:rect id="shape_0" fillcolor="white" stroked="f" o:allowincell="f" style="position:absolute;left:0;top:0;width:23071;height:1403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845;top:4584;width:5040;height:53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ENTRUL DE TIP FAMILIAL GĂVANA PITEŞTI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2342;width:4137;height: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SERVICIUL EVIDENŢĂ ŞI PLATĂ PRESTAŢII SOCIALE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60;top:3052;width:1797;height:11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COMPARTIMENTUL COMUNICARE, REGISTRATURĂ ŞI RELAŢII CU PUBLICUL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60;top:1883;width:179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OMPARTIMENTUL AUDIT PUBLIC INTER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60;top:900;width:1797;height:6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BIROUL  JURIDIC CONTENCI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79;top:900;width:1715;height:6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SERVICIUL RESURSE UMA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3;top:3780;width:413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SERVICIUL DE INTERVENŢIE ÎN SITUAŢII DE ABUZ, NEGLIJARE, TRAFIC, MIGRAŢIE, REPATRIERI ŞI TELEFONUL COPILULUI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900;width:413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SERVICIUL DE EVALUARE COMPLEXĂ A COPILULUI CU DIZABILITĂŢI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3;top:5309;width:4137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OMPARTIMENTUL  PLANNING FAMILIAL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4140" to="3420,41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27;top:4584;width:5043;height:53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COMPLEXUL DE SERVICII PENTRU COPII CU HANDICAP  TRIVALE PITEŞTI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0983;top:4678;width:19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ASISTENŢI MATERNALI PROFESIONIŞTI   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140;top:2690;width:2717;height:12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SERVICIUL  STRATEGII, PROGRAME ŞI PROIECTE ÎN DOMENIUL ASISTENŢEI SOCIALE ŞI RELAŢIA CU ORGANIZAŢIILE NEGUVERNAMENTALE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140;top:1259;width:2717;height:11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SERVICIUL MONITORIZARE , ANALIZĂ STATISTICĂ, INDICATORI ASISTENTĂ SOCIALĂ ŞI INCLUZIUNE SOCIALĂ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6379;top:4953;width:287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SERVICIUL  ADMINISTRATIV , PATRIMONIU, TEHNIC, APROVIZIONARE</w:t>
                        </w:r>
                      </w:p>
                      <w:p>
                        <w:pPr>
                          <w:overflowPunct w:val="false"/>
                          <w:bidi w:val="0"/>
                          <w:ind w:left="405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64;top:4585;width:5043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CENTRUL  GRUI C-LUNG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45;top:4584;width:5037;height:53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ENTRUL DE ÎNGRIJIRE ŞI ASISTENŢĂ PITEŞTI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99;top:4578;width:5043;height:526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COMPLEXUL DE  TIP FAMILIAL VALEA MARE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60;top:4677;width:5040;height:72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OMPLEXUL DE SERVICII COMUNITARE PENTRU COPII CU DIZABILITĂŢI            C-LUNG             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76;top:359;width:4852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DIRECȚIA ECONOMICĂ ȘI ADMINISTRATI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5;top:3781;width:450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OMPARTIMENTUL DE EVALUARE A COPILULUI CARE SĂVÎRŞEŞTE FAPTE PENALE ŞI NU RĂSPUNDE PENAL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70;top:1883;width:1725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BIROUL ADOPŢIE  ŞI POSTADOPŢIE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73;top:2880;width:413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SERVICIUL SECRETARIATUL COMISIEI PENTRU PROTECŢIA COPILULUI ŞI AL COMISIEI DE EVALUARE A PERSOANELOR ADULTE CU HANDICAP     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071;top:4587;width:5040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OMPLEXUL DE SERVICII  PENTRU COPILUL ÎN DIFICULTATE  CÂMPULUNG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;top:4587;width:5037;height:53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CASA DE TIP FAMILIAL  CÂMPULUNG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53;top:4587;width:5040;height:53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COMPLEXUL DE SERVICII COMUNITARE CÂMPULUNG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64;top:4581;width:5043;height:53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OMPLEXUL DE TIP FAMILIAL „CASA NOASTRĂ”PITEŞTI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88;top:4587;width:5040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OMPLEXUL DE SERVICII  PENTRU COPILUL ÎN DIFICULTATE  RUCĂR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8;top:4678;width:5037;height:72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ENTRUL DE EVALUARE ŞI PRIMIRE ÎN REGIM DE URGENŢĂ PITEŞTI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90;top:4590;width:5040;height:54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 xml:space="preserve">CENTRUL DE  ZI „BAMBI”  CÂMPULUNG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8;top:4674;width:5040;height:71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OMPLEXUL DE SERVICII  PENTRU COPII CU DIZABILITĂŢI COSTEŞTI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14;top:358;width:456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DIRECȚIA PROTECȚIA COPILULUI ȘI ASISTENȚĂ SOCIAL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1;top:2145;width:4500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BIROUL MANAGEMENT DE CAZ PENTRU ADULŢI ŞI MONITORIZARE SERVICII SOCIALE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658;top:1440;width:3419;height:28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SERVICIUL   FINANCIAR - CONTABIL ŞI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                         BUGET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635;top:2880;width:1262;height:11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BIROUL BUGET, EXECUŢIE BUGETAR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171;top:4218;width:2685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BIROUL ACHIZIŢII PUBLICE ŞI CONTRACTARE SERVICII SOCIALE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756;top:4677;width:5040;height:71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ENTRUL DE INTEGRARE PRIN TERAPIE OCUPAŢIONALĂ TIGVENI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159,1259" to="20159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1;top:4502;width:4500;height:4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OMPARTIMENTUL PREVENIRE MARGINALIZARE SOCIALĂ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056,1259" to="21056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07;top:4584;width:5040;height:53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ENTRUL DE COPII SF. ANDREI PITEŞTI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4677;width:5040;height:72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COMPLEXUL DE SERVICII COMUNITARE PENTRU COPILUL ÎN DIFICULTATE SF.CONSTANTIN ŞI ELENA PITEŞTI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8,7918" to="538,79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8,7740" to="2878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354,6300" to="18356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258,6300" to="19260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577,6300" to="14579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78,6300" to="21780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496,6300" to="22498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18,900" to="10618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7,900" to="10797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18,1981" to="14218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509;top:4650;width:5040;height:66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ENTRUL DE  SERVICII DE RECUPERARE NEUROMOTORIE  DE TIP AMBULATORIU MIOVENI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199,6300" to="16201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277,6300" to="17279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2;top:1618;width:4137;height:5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SERVICIUL DE EVALUARE COMPLEXĂ A PERSOANELOR ADULTE CU HANDICAP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634;top:4675;width:5043;height:72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ENTRUL DE  SERVICII DE RECUPERARE   NEUROMOTORIE  DE TIP AMBULATORIU  PITEŞT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286,6303" to="15288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266;top:4684;width:5037;height:733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UNITATE DE  ÎNGRIJIRI  LA  DOMICILIU A PERSOANELOR VÂRSTNICE  ”ALĂTURI DE TINE” PITEŞTI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26;top:4585;width:5043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CENTRUL DE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bidi="ar-SA" w:val="ro-RO"/>
                          </w:rPr>
                          <w:t xml:space="preserve">ZI PENTRU COPII/TINERI CU DIZABILITĂŢI „ŞANSE EGALE”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159,6300" to="20161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98;top:4674;width:5043;height:71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COMPLEXUL DE TIP FAMILIAL „DUMBRAVA MINUNATĂ PITEŞTI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31;top:4590;width:5040;height:54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ENTRUL DE ZI „SF NICOLAE” PITEŞTI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                        -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438,3059" to="10438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598,3240" to="20138,32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630,4318" to="20170,43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17,2340" to="13678,23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17,1259" to="13678,12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7;top:899;width:4500;height:35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270" w:leader="none"/>
                          </w:tabs>
                          <w:overflowPunct w:val="false"/>
                          <w:bidi w:val="0"/>
                          <w:ind w:left="-90" w:hanging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SERVICIUL MANAGEMENT DE CAZ PENTRU COPIL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1;top:2962;width:450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BIROUL MANAGEMENTUL CALITĂŢII SERVICIILOR SOCIALE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o-RO"/>
                          </w:rPr>
                          <w:t>ŞI CONTROL INTER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 xml:space="preserve">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718" to="4862,62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1,3240" to="4845,324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1,5462" to="4845,54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2518" to="5397,25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09,4137" to="4846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1,2606" to="4851,261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081" to="5397,10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8,1884" to="4855,18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8,1081" to="4855,108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57,3503" to="13315,350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57,2340" to="13315,234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57,1259" to="13315,12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658,540" to="17276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6300" to="22496,630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8,6300" to="540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6300" to="1261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60,6303" to="2062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8,6300" to="2880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6300" to="3602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8,6300" to="4320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6300" to="5221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6300" to="5942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50,6303" to="6752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6300" to="7561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44,6303" to="8346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78,6300" to="9180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00,6300" to="9902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7,6300" to="10799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30,6303" to="11432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136,6303" to="12138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059,6300" to="13061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79,6300" to="13681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3;top:4771;width:4137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COMPARTIMENTUL VIOLENŢA ÎN FAMILI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37;top:2880;width:1595;height:11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BIROUL FINANCIAR CONTABILITA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SALARIZA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199,1800" to="16736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177,1800" to="18535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617,1800" to="20157,18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968;top:4587;width:5034;height:53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ENTRUL DE ÎNGRIJIRE ŞI ASISTENŢĂ BASCOVE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29;top:4675;width:5040;height:70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ENTRUL DE  ABILITARE ȘI REABILITARE PENTRU PERSOANE ADULTE  CU DIZABILITĂȚI  CĂLINEŞTI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78;top:4677;width:5040;height:71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OMPLEXUL DE SERVICII PENTRU PERSOANE CU DIZABILITĂŢI VULTUREŞTI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77;top:4677;width:5040;height:72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 xml:space="preserve">COMPLEXUL DE LOCUINŢE PROTEJATE BUZOEŞTI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739;top:4680;width:5040;height:72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 xml:space="preserve">COMPLEXUL DE LOCUINŢE PROTEJATE TIGVENI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79,540" to="7378,54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47,3965" to="5384,39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3,4768" to="5400,47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3,1795" to="10792,17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056,6300" to="21058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198;top:12596;width:215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Locui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o-RO"/>
                          </w:rPr>
                          <w:t>ţa protejată nr.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o-RO"/>
                          </w:rPr>
                          <w:t xml:space="preserve">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95;top:12059;width:2881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entrul de abilitare și reabilitare pentru persoane adulte cu dizabilităț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708;top:13139;width:2881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Locui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o-RO"/>
                          </w:rPr>
                          <w:t xml:space="preserve">ţa protejată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6;top:12058;width:2169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Locui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o-RO"/>
                          </w:rPr>
                          <w:t xml:space="preserve">ţa protejată nr.1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6;top:12877;width:2169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Locui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o-RO"/>
                          </w:rPr>
                          <w:t xml:space="preserve">ţa protejată nr.2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8;top:12059;width:2156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Locui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o-RO"/>
                          </w:rPr>
                          <w:t>ţa protejată nr.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o-RO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1;top:13055;width:215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Locui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o-RO"/>
                          </w:rPr>
                          <w:t>ţa protejată nr.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o-RO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8;top:13499;width:215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Locui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o-RO"/>
                          </w:rPr>
                          <w:t>ţa protejată nr.4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bidi="ar-SA" w:val="ro-RO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o-RO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o-RO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077,2878" to="19617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20170;top:5075;width:2518;height:5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OMPARTIMENTUL PSI ŞI SSM                 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19630,5222" to="20170,52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260,5218" to="19618,52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670;top:3068;width:1725;height:11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OMPARTIMENTUL EVALUARE INIŢIALĂ ŞI COORDONARE SPAS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323,112" to="13325,35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23,3506" to="13684,35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620,715" to="19622,5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017,11878" to="16019,13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020,13678" to="16201,136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17,13319" to="16198,133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17,12778" to="16198,127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17,12237" to="16198,12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288,11878" to="15296,134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567,13497" to="15287,134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576,12597" to="15296,125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9,13137" to="16199,13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078,11878" to="19080,13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078,12419" to="19795,124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081,13134" to="19798,131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3,2336" to="10436,23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441,2337" to="10443,54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10075;top:5456;width:198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ASISTENŢI PERSONALI PROFESIONIŞTI   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10794,1800" to="10805,48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0,4856" to="10978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85;top:5218;width:450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OMPARTIMENTUL PENTRU SPRIJINIREA VICTIMELOR INFRACȚIUNILOR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3,5453" to="5400,54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1;top:1624;width:450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OMPARTIMENTUL COORDONARE PFAMP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3,3162" to="5400,31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1259" to="7561,1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08,4953" to="4842,495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ahoma" w:cs="Tahoma" w:ascii="Tahoma" w:hAnsi="Tahoma"/>
          <w:sz w:val="16"/>
          <w:szCs w:val="16"/>
          <w:lang w:val="ro-RO"/>
        </w:rPr>
        <w:t xml:space="preserve">                                               </w:t>
      </w:r>
    </w:p>
    <w:p>
      <w:pPr>
        <w:pStyle w:val="Normal"/>
        <w:rPr>
          <w:rFonts w:ascii="Tahoma" w:hAnsi="Tahoma" w:cs="Tahoma"/>
          <w:sz w:val="16"/>
          <w:szCs w:val="16"/>
          <w:lang w:val="ro-RO"/>
        </w:rPr>
      </w:pPr>
      <w:r>
        <w:rPr>
          <w:rFonts w:cs="Tahoma" w:ascii="Tahoma" w:hAnsi="Tahoma"/>
          <w:sz w:val="16"/>
          <w:szCs w:val="16"/>
          <w:lang w:val="ro-RO"/>
        </w:rPr>
      </w:r>
    </w:p>
    <w:sectPr>
      <w:type w:val="nextPage"/>
      <w:pgSz w:w="11906" w:h="16838"/>
      <w:pgMar w:left="720" w:right="1138" w:gutter="0" w:header="0" w:top="547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deparagrafimplicit">
    <w:name w:val="Font de paragraf implicit"/>
    <w:qFormat/>
    <w:rPr/>
  </w:style>
  <w:style w:type="character" w:styleId="Corptext2Caracter">
    <w:name w:val="Corp text 2 Caracter"/>
    <w:qFormat/>
    <w:rPr>
      <w:rFonts w:ascii="Tahoma" w:hAnsi="Tahoma" w:cs="Tahoma"/>
      <w:sz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rFonts w:ascii="Tahoma" w:hAnsi="Tahoma" w:cs="Tahoma"/>
      <w:sz w:val="18"/>
      <w:lang w:val="ro-RO"/>
    </w:rPr>
  </w:style>
  <w:style w:type="paragraph" w:styleId="Corptext3">
    <w:name w:val="Corp text 3"/>
    <w:basedOn w:val="Normal"/>
    <w:qFormat/>
    <w:pPr/>
    <w:rPr>
      <w:rFonts w:ascii="Tahoma" w:hAnsi="Tahoma" w:cs="Tahoma"/>
      <w:sz w:val="16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8:07:00Z</dcterms:created>
  <dc:creator>user</dc:creator>
  <dc:description/>
  <cp:keywords/>
  <dc:language>en-US</dc:language>
  <cp:lastModifiedBy>Borda Cristi</cp:lastModifiedBy>
  <cp:lastPrinted>2019-10-16T12:11:00Z</cp:lastPrinted>
  <dcterms:modified xsi:type="dcterms:W3CDTF">2019-10-16T09:21:00Z</dcterms:modified>
  <cp:revision>8</cp:revision>
  <dc:subject/>
  <dc:title>ORGANIGRAMA  D</dc:title>
</cp:coreProperties>
</file>