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6525" cy="9733915"/>
                <wp:effectExtent l="6985" t="6985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56.7pt;margin-top:43.95pt;width:510.7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80" w:h="210" w:x="9984" w:y="61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Pag 1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041265</wp:posOffset>
                </wp:positionH>
                <wp:positionV relativeFrom="page">
                  <wp:posOffset>1940560</wp:posOffset>
                </wp:positionV>
                <wp:extent cx="0" cy="910590"/>
                <wp:effectExtent l="6350" t="6985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52.8pt" to="396.95pt,224.45pt" ID="Shape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353310</wp:posOffset>
                </wp:positionV>
                <wp:extent cx="6477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85.3pt" to="566.7pt,185.3pt" ID="Shape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036945</wp:posOffset>
                </wp:positionH>
                <wp:positionV relativeFrom="page">
                  <wp:posOffset>2353310</wp:posOffset>
                </wp:positionV>
                <wp:extent cx="0" cy="497205"/>
                <wp:effectExtent l="6350" t="6350" r="6350" b="698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85.3pt" to="475.35pt,224.4pt" ID="Shape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403090</wp:posOffset>
                </wp:positionH>
                <wp:positionV relativeFrom="page">
                  <wp:posOffset>2363470</wp:posOffset>
                </wp:positionV>
                <wp:extent cx="0" cy="487680"/>
                <wp:effectExtent l="6985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86.1pt" to="346.7pt,224.45pt" ID="Shape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79240</wp:posOffset>
                </wp:positionH>
                <wp:positionV relativeFrom="page">
                  <wp:posOffset>2363470</wp:posOffset>
                </wp:positionV>
                <wp:extent cx="0" cy="487680"/>
                <wp:effectExtent l="6985" t="6350" r="6350" b="698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186.1pt" to="321.2pt,224.45pt" ID="Shape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79805</wp:posOffset>
                </wp:positionH>
                <wp:positionV relativeFrom="page">
                  <wp:posOffset>2353310</wp:posOffset>
                </wp:positionV>
                <wp:extent cx="0" cy="497840"/>
                <wp:effectExtent l="6350" t="6985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85.3pt" to="77.15pt,224.45pt" ID="Shape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036945</wp:posOffset>
                </wp:positionH>
                <wp:positionV relativeFrom="page">
                  <wp:posOffset>2353310</wp:posOffset>
                </wp:positionV>
                <wp:extent cx="0" cy="497205"/>
                <wp:effectExtent l="6350" t="6350" r="6350" b="698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85.3pt" to="475.35pt,224.4pt" ID="Shape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036945</wp:posOffset>
                </wp:positionH>
                <wp:positionV relativeFrom="page">
                  <wp:posOffset>2353310</wp:posOffset>
                </wp:positionV>
                <wp:extent cx="0" cy="497840"/>
                <wp:effectExtent l="6350" t="6985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85.3pt" to="475.35pt,224.45pt" ID="Shape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036945</wp:posOffset>
                </wp:positionH>
                <wp:positionV relativeFrom="page">
                  <wp:posOffset>2353310</wp:posOffset>
                </wp:positionV>
                <wp:extent cx="0" cy="497840"/>
                <wp:effectExtent l="6350" t="6985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85.3pt" to="475.35pt,224.45pt" ID="Shape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036945</wp:posOffset>
                </wp:positionH>
                <wp:positionV relativeFrom="page">
                  <wp:posOffset>2353310</wp:posOffset>
                </wp:positionV>
                <wp:extent cx="0" cy="497840"/>
                <wp:effectExtent l="6350" t="6985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85.3pt" to="475.35pt,224.45pt" ID="Shape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20090</wp:posOffset>
                </wp:positionH>
                <wp:positionV relativeFrom="page">
                  <wp:posOffset>2850515</wp:posOffset>
                </wp:positionV>
                <wp:extent cx="6477635" cy="0"/>
                <wp:effectExtent l="6985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24.45pt" to="566.7pt,224.45pt" ID="Shape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403090</wp:posOffset>
                </wp:positionH>
                <wp:positionV relativeFrom="page">
                  <wp:posOffset>2850515</wp:posOffset>
                </wp:positionV>
                <wp:extent cx="0" cy="18161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24.45pt" to="346.7pt,238.7pt" ID="Shape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079240</wp:posOffset>
                </wp:positionH>
                <wp:positionV relativeFrom="page">
                  <wp:posOffset>2850515</wp:posOffset>
                </wp:positionV>
                <wp:extent cx="0" cy="187325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24.45pt" to="321.2pt,239.15pt" ID="Shape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79805</wp:posOffset>
                </wp:positionH>
                <wp:positionV relativeFrom="page">
                  <wp:posOffset>2850515</wp:posOffset>
                </wp:positionV>
                <wp:extent cx="0" cy="187325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24.45pt" to="77.15pt,239.15pt" ID="Shape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041265</wp:posOffset>
                </wp:positionH>
                <wp:positionV relativeFrom="page">
                  <wp:posOffset>2851785</wp:posOffset>
                </wp:positionV>
                <wp:extent cx="0" cy="186055"/>
                <wp:effectExtent l="6350" t="6985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24.55pt" to="396.95pt,239.15pt" ID="Shape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3037205</wp:posOffset>
                </wp:positionV>
                <wp:extent cx="6477635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39.15pt" to="566.7pt,239.15pt" ID="Shape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036945</wp:posOffset>
                </wp:positionH>
                <wp:positionV relativeFrom="page">
                  <wp:posOffset>2850515</wp:posOffset>
                </wp:positionV>
                <wp:extent cx="0" cy="187325"/>
                <wp:effectExtent l="6350" t="6350" r="6350" b="698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24.45pt" to="475.35pt,239.15pt" ID="Shape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036945</wp:posOffset>
                </wp:positionH>
                <wp:positionV relativeFrom="page">
                  <wp:posOffset>2850515</wp:posOffset>
                </wp:positionV>
                <wp:extent cx="0" cy="187325"/>
                <wp:effectExtent l="6350" t="6350" r="6350" b="698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24.45pt" to="475.35pt,239.15pt" ID="Shape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036945</wp:posOffset>
                </wp:positionH>
                <wp:positionV relativeFrom="page">
                  <wp:posOffset>2850515</wp:posOffset>
                </wp:positionV>
                <wp:extent cx="0" cy="187325"/>
                <wp:effectExtent l="6350" t="6350" r="6350" b="698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24.45pt" to="475.35pt,239.15pt" ID="Shape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036945</wp:posOffset>
                </wp:positionH>
                <wp:positionV relativeFrom="page">
                  <wp:posOffset>2854325</wp:posOffset>
                </wp:positionV>
                <wp:extent cx="0" cy="18288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24.75pt" to="475.35pt,239.1pt" ID="Shape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036945</wp:posOffset>
                </wp:positionH>
                <wp:positionV relativeFrom="page">
                  <wp:posOffset>2850515</wp:posOffset>
                </wp:positionV>
                <wp:extent cx="0" cy="187325"/>
                <wp:effectExtent l="6350" t="6350" r="6350" b="698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24.45pt" to="475.35pt,239.15pt" ID="Shape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977265</wp:posOffset>
                </wp:positionH>
                <wp:positionV relativeFrom="page">
                  <wp:posOffset>4063365</wp:posOffset>
                </wp:positionV>
                <wp:extent cx="0" cy="429895"/>
                <wp:effectExtent l="6350" t="6985" r="6985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19.95pt" to="76.95pt,353.75pt" ID="Shape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977265</wp:posOffset>
                </wp:positionH>
                <wp:positionV relativeFrom="page">
                  <wp:posOffset>3037205</wp:posOffset>
                </wp:positionV>
                <wp:extent cx="0" cy="28702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39.15pt" to="76.95pt,261.7pt" ID="Shape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977265</wp:posOffset>
                </wp:positionH>
                <wp:positionV relativeFrom="page">
                  <wp:posOffset>3323590</wp:posOffset>
                </wp:positionV>
                <wp:extent cx="0" cy="148590"/>
                <wp:effectExtent l="6350" t="6985" r="6985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61.7pt" to="76.95pt,273.35pt" ID="Shape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977265</wp:posOffset>
                </wp:positionH>
                <wp:positionV relativeFrom="page">
                  <wp:posOffset>3471545</wp:posOffset>
                </wp:positionV>
                <wp:extent cx="0" cy="148590"/>
                <wp:effectExtent l="6350" t="6985" r="6985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73.35pt" to="76.95pt,285pt" ID="Shape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977265</wp:posOffset>
                </wp:positionH>
                <wp:positionV relativeFrom="page">
                  <wp:posOffset>3619500</wp:posOffset>
                </wp:positionV>
                <wp:extent cx="0" cy="148590"/>
                <wp:effectExtent l="6350" t="6985" r="6985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85pt" to="76.95pt,296.65pt" ID="Shape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977265</wp:posOffset>
                </wp:positionH>
                <wp:positionV relativeFrom="page">
                  <wp:posOffset>3767455</wp:posOffset>
                </wp:positionV>
                <wp:extent cx="0" cy="148590"/>
                <wp:effectExtent l="6350" t="6985" r="6985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96.65pt" to="76.95pt,308.3pt" ID="Shape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977265</wp:posOffset>
                </wp:positionH>
                <wp:positionV relativeFrom="page">
                  <wp:posOffset>3915410</wp:posOffset>
                </wp:positionV>
                <wp:extent cx="0" cy="148590"/>
                <wp:effectExtent l="6350" t="6985" r="6985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08.3pt" to="76.95pt,319.95pt" ID="Shape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977265</wp:posOffset>
                </wp:positionH>
                <wp:positionV relativeFrom="page">
                  <wp:posOffset>4492625</wp:posOffset>
                </wp:positionV>
                <wp:extent cx="0" cy="148590"/>
                <wp:effectExtent l="6350" t="6985" r="6985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53.75pt" to="76.95pt,365.4pt" ID="Shape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079240</wp:posOffset>
                </wp:positionH>
                <wp:positionV relativeFrom="page">
                  <wp:posOffset>4063365</wp:posOffset>
                </wp:positionV>
                <wp:extent cx="0" cy="429895"/>
                <wp:effectExtent l="6350" t="6985" r="6985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319.95pt" to="321.2pt,353.75pt" ID="Shape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079240</wp:posOffset>
                </wp:positionH>
                <wp:positionV relativeFrom="page">
                  <wp:posOffset>3037205</wp:posOffset>
                </wp:positionV>
                <wp:extent cx="0" cy="28702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39.15pt" to="321.2pt,261.7pt" ID="Shape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079240</wp:posOffset>
                </wp:positionH>
                <wp:positionV relativeFrom="page">
                  <wp:posOffset>3323590</wp:posOffset>
                </wp:positionV>
                <wp:extent cx="0" cy="148590"/>
                <wp:effectExtent l="6350" t="6350" r="6985" b="698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61.7pt" to="321.2pt,273.35pt" ID="Shape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079240</wp:posOffset>
                </wp:positionH>
                <wp:positionV relativeFrom="page">
                  <wp:posOffset>3471545</wp:posOffset>
                </wp:positionV>
                <wp:extent cx="0" cy="148590"/>
                <wp:effectExtent l="6350" t="6350" r="6985" b="698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73.35pt" to="321.2pt,285pt" ID="Shape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079240</wp:posOffset>
                </wp:positionH>
                <wp:positionV relativeFrom="page">
                  <wp:posOffset>3619500</wp:posOffset>
                </wp:positionV>
                <wp:extent cx="0" cy="148590"/>
                <wp:effectExtent l="6350" t="6350" r="6985" b="698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85pt" to="321.2pt,296.65pt" ID="Shape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079240</wp:posOffset>
                </wp:positionH>
                <wp:positionV relativeFrom="page">
                  <wp:posOffset>3767455</wp:posOffset>
                </wp:positionV>
                <wp:extent cx="0" cy="148590"/>
                <wp:effectExtent l="6350" t="6350" r="6985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96.65pt" to="321.2pt,308.3pt" ID="Shape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079240</wp:posOffset>
                </wp:positionH>
                <wp:positionV relativeFrom="page">
                  <wp:posOffset>3915410</wp:posOffset>
                </wp:positionV>
                <wp:extent cx="0" cy="148590"/>
                <wp:effectExtent l="6350" t="6350" r="6985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308.3pt" to="321.2pt,319.95pt" ID="Shape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079240</wp:posOffset>
                </wp:positionH>
                <wp:positionV relativeFrom="page">
                  <wp:posOffset>4492625</wp:posOffset>
                </wp:positionV>
                <wp:extent cx="0" cy="148590"/>
                <wp:effectExtent l="6350" t="6350" r="6985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353.75pt" to="321.2pt,365.4pt" ID="Shape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403090</wp:posOffset>
                </wp:positionH>
                <wp:positionV relativeFrom="page">
                  <wp:posOffset>4063365</wp:posOffset>
                </wp:positionV>
                <wp:extent cx="0" cy="429895"/>
                <wp:effectExtent l="6350" t="6350" r="6350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19.95pt" to="346.7pt,353.75pt" ID="Shape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403090</wp:posOffset>
                </wp:positionH>
                <wp:positionV relativeFrom="page">
                  <wp:posOffset>3037205</wp:posOffset>
                </wp:positionV>
                <wp:extent cx="0" cy="28702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39.15pt" to="346.7pt,261.7pt" ID="Shape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403090</wp:posOffset>
                </wp:positionH>
                <wp:positionV relativeFrom="page">
                  <wp:posOffset>3323590</wp:posOffset>
                </wp:positionV>
                <wp:extent cx="0" cy="148590"/>
                <wp:effectExtent l="6350" t="6350" r="6350" b="698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61.7pt" to="346.7pt,273.35pt" ID="Shape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403090</wp:posOffset>
                </wp:positionH>
                <wp:positionV relativeFrom="page">
                  <wp:posOffset>3471545</wp:posOffset>
                </wp:positionV>
                <wp:extent cx="0" cy="148590"/>
                <wp:effectExtent l="6350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73.35pt" to="346.7pt,285pt" ID="Shape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403090</wp:posOffset>
                </wp:positionH>
                <wp:positionV relativeFrom="page">
                  <wp:posOffset>3619500</wp:posOffset>
                </wp:positionV>
                <wp:extent cx="0" cy="148590"/>
                <wp:effectExtent l="6350" t="6350" r="6350" b="698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85pt" to="346.7pt,296.65pt" ID="Shape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403090</wp:posOffset>
                </wp:positionH>
                <wp:positionV relativeFrom="page">
                  <wp:posOffset>3767455</wp:posOffset>
                </wp:positionV>
                <wp:extent cx="0" cy="148590"/>
                <wp:effectExtent l="6350" t="6350" r="6350" b="698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96.65pt" to="346.7pt,308.3pt" ID="Shape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403090</wp:posOffset>
                </wp:positionH>
                <wp:positionV relativeFrom="page">
                  <wp:posOffset>3915410</wp:posOffset>
                </wp:positionV>
                <wp:extent cx="0" cy="148590"/>
                <wp:effectExtent l="6350" t="6350" r="6350" b="698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08.3pt" to="346.7pt,319.95pt" ID="Shape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403090</wp:posOffset>
                </wp:positionH>
                <wp:positionV relativeFrom="page">
                  <wp:posOffset>4492625</wp:posOffset>
                </wp:positionV>
                <wp:extent cx="0" cy="148590"/>
                <wp:effectExtent l="6350" t="6350" r="6350" b="698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53.75pt" to="346.7pt,365.4pt" ID="Shape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041265</wp:posOffset>
                </wp:positionH>
                <wp:positionV relativeFrom="page">
                  <wp:posOffset>4063365</wp:posOffset>
                </wp:positionV>
                <wp:extent cx="0" cy="429895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319.95pt" to="396.95pt,353.75pt" ID="Shape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041265</wp:posOffset>
                </wp:positionH>
                <wp:positionV relativeFrom="page">
                  <wp:posOffset>3037205</wp:posOffset>
                </wp:positionV>
                <wp:extent cx="0" cy="287020"/>
                <wp:effectExtent l="6350" t="6985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39.15pt" to="396.95pt,261.7pt" ID="Shape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041265</wp:posOffset>
                </wp:positionH>
                <wp:positionV relativeFrom="page">
                  <wp:posOffset>3323590</wp:posOffset>
                </wp:positionV>
                <wp:extent cx="0" cy="148590"/>
                <wp:effectExtent l="6350" t="6985" r="6985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61.7pt" to="396.95pt,273.35pt" ID="Shape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041265</wp:posOffset>
                </wp:positionH>
                <wp:positionV relativeFrom="page">
                  <wp:posOffset>3471545</wp:posOffset>
                </wp:positionV>
                <wp:extent cx="0" cy="148590"/>
                <wp:effectExtent l="6350" t="6985" r="6985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73.35pt" to="396.95pt,285pt" ID="Shape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041265</wp:posOffset>
                </wp:positionH>
                <wp:positionV relativeFrom="page">
                  <wp:posOffset>3619500</wp:posOffset>
                </wp:positionV>
                <wp:extent cx="0" cy="148590"/>
                <wp:effectExtent l="6350" t="6985" r="6985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85pt" to="396.95pt,296.65pt" ID="Shape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041265</wp:posOffset>
                </wp:positionH>
                <wp:positionV relativeFrom="page">
                  <wp:posOffset>3767455</wp:posOffset>
                </wp:positionV>
                <wp:extent cx="0" cy="148590"/>
                <wp:effectExtent l="6350" t="6985" r="6985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96.65pt" to="396.95pt,308.3pt" ID="Shape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041265</wp:posOffset>
                </wp:positionH>
                <wp:positionV relativeFrom="page">
                  <wp:posOffset>3915410</wp:posOffset>
                </wp:positionV>
                <wp:extent cx="0" cy="148590"/>
                <wp:effectExtent l="6350" t="6985" r="6985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308.3pt" to="396.95pt,319.95pt" ID="Shape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041265</wp:posOffset>
                </wp:positionH>
                <wp:positionV relativeFrom="page">
                  <wp:posOffset>4492625</wp:posOffset>
                </wp:positionV>
                <wp:extent cx="0" cy="148590"/>
                <wp:effectExtent l="6350" t="6985" r="6985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353.75pt" to="396.95pt,365.4pt" ID="Shape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036945</wp:posOffset>
                </wp:positionH>
                <wp:positionV relativeFrom="page">
                  <wp:posOffset>4063365</wp:posOffset>
                </wp:positionV>
                <wp:extent cx="0" cy="429895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19.95pt" to="475.35pt,353.75pt" ID="Shape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036945</wp:posOffset>
                </wp:positionH>
                <wp:positionV relativeFrom="page">
                  <wp:posOffset>3037205</wp:posOffset>
                </wp:positionV>
                <wp:extent cx="0" cy="28702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9.15pt" to="475.35pt,261.7pt" ID="Shape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036945</wp:posOffset>
                </wp:positionH>
                <wp:positionV relativeFrom="page">
                  <wp:posOffset>3323590</wp:posOffset>
                </wp:positionV>
                <wp:extent cx="0" cy="14859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1.7pt" to="475.35pt,273.35pt" ID="Shape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036945</wp:posOffset>
                </wp:positionH>
                <wp:positionV relativeFrom="page">
                  <wp:posOffset>3471545</wp:posOffset>
                </wp:positionV>
                <wp:extent cx="0" cy="14859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73.35pt" to="475.35pt,285pt" ID="Shape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036945</wp:posOffset>
                </wp:positionH>
                <wp:positionV relativeFrom="page">
                  <wp:posOffset>3619500</wp:posOffset>
                </wp:positionV>
                <wp:extent cx="0" cy="14859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85pt" to="475.35pt,296.65pt" ID="Shape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036945</wp:posOffset>
                </wp:positionH>
                <wp:positionV relativeFrom="page">
                  <wp:posOffset>3767455</wp:posOffset>
                </wp:positionV>
                <wp:extent cx="0" cy="148590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96.65pt" to="475.35pt,308.3pt" ID="Shape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036945</wp:posOffset>
                </wp:positionH>
                <wp:positionV relativeFrom="page">
                  <wp:posOffset>3915410</wp:posOffset>
                </wp:positionV>
                <wp:extent cx="0" cy="148590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08.3pt" to="475.35pt,319.95pt" ID="Shape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036945</wp:posOffset>
                </wp:positionH>
                <wp:positionV relativeFrom="page">
                  <wp:posOffset>4492625</wp:posOffset>
                </wp:positionV>
                <wp:extent cx="0" cy="148590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53.75pt" to="475.35pt,365.4pt" ID="Shape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036945</wp:posOffset>
                </wp:positionH>
                <wp:positionV relativeFrom="page">
                  <wp:posOffset>4063365</wp:posOffset>
                </wp:positionV>
                <wp:extent cx="0" cy="429895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19.95pt" to="475.35pt,353.75pt" ID="Shape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036945</wp:posOffset>
                </wp:positionH>
                <wp:positionV relativeFrom="page">
                  <wp:posOffset>3037205</wp:posOffset>
                </wp:positionV>
                <wp:extent cx="0" cy="287020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9.15pt" to="475.35pt,261.7pt" ID="Shape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036945</wp:posOffset>
                </wp:positionH>
                <wp:positionV relativeFrom="page">
                  <wp:posOffset>3323590</wp:posOffset>
                </wp:positionV>
                <wp:extent cx="0" cy="148590"/>
                <wp:effectExtent l="6350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1.7pt" to="475.35pt,273.35pt" ID="Shape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036945</wp:posOffset>
                </wp:positionH>
                <wp:positionV relativeFrom="page">
                  <wp:posOffset>3471545</wp:posOffset>
                </wp:positionV>
                <wp:extent cx="0" cy="148590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73.35pt" to="475.35pt,285pt" ID="Shape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036945</wp:posOffset>
                </wp:positionH>
                <wp:positionV relativeFrom="page">
                  <wp:posOffset>3619500</wp:posOffset>
                </wp:positionV>
                <wp:extent cx="0" cy="148590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85pt" to="475.35pt,296.65pt" ID="Shape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036945</wp:posOffset>
                </wp:positionH>
                <wp:positionV relativeFrom="page">
                  <wp:posOffset>3767455</wp:posOffset>
                </wp:positionV>
                <wp:extent cx="0" cy="148590"/>
                <wp:effectExtent l="6350" t="6350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96.65pt" to="475.35pt,308.3pt" ID="Shape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036945</wp:posOffset>
                </wp:positionH>
                <wp:positionV relativeFrom="page">
                  <wp:posOffset>3915410</wp:posOffset>
                </wp:positionV>
                <wp:extent cx="0" cy="148590"/>
                <wp:effectExtent l="6350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08.3pt" to="475.35pt,319.95pt" ID="Shape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036945</wp:posOffset>
                </wp:positionH>
                <wp:positionV relativeFrom="page">
                  <wp:posOffset>4492625</wp:posOffset>
                </wp:positionV>
                <wp:extent cx="0" cy="148590"/>
                <wp:effectExtent l="6350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53.75pt" to="475.35pt,365.4pt" ID="Shape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036945</wp:posOffset>
                </wp:positionH>
                <wp:positionV relativeFrom="page">
                  <wp:posOffset>4063365</wp:posOffset>
                </wp:positionV>
                <wp:extent cx="0" cy="429895"/>
                <wp:effectExtent l="6350" t="6350" r="6350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19.95pt" to="475.35pt,353.75pt" ID="Shape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036945</wp:posOffset>
                </wp:positionH>
                <wp:positionV relativeFrom="page">
                  <wp:posOffset>3037205</wp:posOffset>
                </wp:positionV>
                <wp:extent cx="0" cy="287020"/>
                <wp:effectExtent l="6350" t="6350" r="6350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9.15pt" to="475.35pt,261.7pt" ID="Shape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036945</wp:posOffset>
                </wp:positionH>
                <wp:positionV relativeFrom="page">
                  <wp:posOffset>3323590</wp:posOffset>
                </wp:positionV>
                <wp:extent cx="0" cy="148590"/>
                <wp:effectExtent l="6350" t="6350" r="6350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1.7pt" to="475.35pt,273.35pt" ID="Shape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036945</wp:posOffset>
                </wp:positionH>
                <wp:positionV relativeFrom="page">
                  <wp:posOffset>3471545</wp:posOffset>
                </wp:positionV>
                <wp:extent cx="0" cy="148590"/>
                <wp:effectExtent l="6350" t="6350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73.35pt" to="475.35pt,285pt" ID="Shape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036945</wp:posOffset>
                </wp:positionH>
                <wp:positionV relativeFrom="page">
                  <wp:posOffset>3619500</wp:posOffset>
                </wp:positionV>
                <wp:extent cx="0" cy="148590"/>
                <wp:effectExtent l="6350" t="6350" r="6350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85pt" to="475.35pt,296.65pt" ID="Shape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036945</wp:posOffset>
                </wp:positionH>
                <wp:positionV relativeFrom="page">
                  <wp:posOffset>3767455</wp:posOffset>
                </wp:positionV>
                <wp:extent cx="0" cy="148590"/>
                <wp:effectExtent l="6350" t="6350" r="6350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96.65pt" to="475.35pt,308.3pt" ID="Shape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036945</wp:posOffset>
                </wp:positionH>
                <wp:positionV relativeFrom="page">
                  <wp:posOffset>3915410</wp:posOffset>
                </wp:positionV>
                <wp:extent cx="0" cy="148590"/>
                <wp:effectExtent l="6350" t="6350" r="6350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08.3pt" to="475.35pt,319.95pt" ID="Shape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036945</wp:posOffset>
                </wp:positionH>
                <wp:positionV relativeFrom="page">
                  <wp:posOffset>4492625</wp:posOffset>
                </wp:positionV>
                <wp:extent cx="0" cy="148590"/>
                <wp:effectExtent l="6350" t="6350" r="6350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53.75pt" to="475.35pt,365.4pt" ID="Shape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036945</wp:posOffset>
                </wp:positionH>
                <wp:positionV relativeFrom="page">
                  <wp:posOffset>4063365</wp:posOffset>
                </wp:positionV>
                <wp:extent cx="0" cy="429895"/>
                <wp:effectExtent l="6350" t="6350" r="6350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19.95pt" to="475.35pt,353.75pt" ID="Shape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036945</wp:posOffset>
                </wp:positionH>
                <wp:positionV relativeFrom="page">
                  <wp:posOffset>3037205</wp:posOffset>
                </wp:positionV>
                <wp:extent cx="0" cy="287020"/>
                <wp:effectExtent l="6350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9.15pt" to="475.35pt,261.7pt" ID="Shape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036945</wp:posOffset>
                </wp:positionH>
                <wp:positionV relativeFrom="page">
                  <wp:posOffset>3323590</wp:posOffset>
                </wp:positionV>
                <wp:extent cx="0" cy="148590"/>
                <wp:effectExtent l="6350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1.7pt" to="475.35pt,273.35pt" ID="Shape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036945</wp:posOffset>
                </wp:positionH>
                <wp:positionV relativeFrom="page">
                  <wp:posOffset>3471545</wp:posOffset>
                </wp:positionV>
                <wp:extent cx="0" cy="148590"/>
                <wp:effectExtent l="6350" t="6350" r="6350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73.35pt" to="475.35pt,285pt" ID="Shape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036945</wp:posOffset>
                </wp:positionH>
                <wp:positionV relativeFrom="page">
                  <wp:posOffset>3619500</wp:posOffset>
                </wp:positionV>
                <wp:extent cx="0" cy="148590"/>
                <wp:effectExtent l="6350" t="6350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85pt" to="475.35pt,296.65pt" ID="Shape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036945</wp:posOffset>
                </wp:positionH>
                <wp:positionV relativeFrom="page">
                  <wp:posOffset>3767455</wp:posOffset>
                </wp:positionV>
                <wp:extent cx="0" cy="148590"/>
                <wp:effectExtent l="6350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96.65pt" to="475.35pt,308.3pt" ID="Shape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036945</wp:posOffset>
                </wp:positionH>
                <wp:positionV relativeFrom="page">
                  <wp:posOffset>3915410</wp:posOffset>
                </wp:positionV>
                <wp:extent cx="0" cy="148590"/>
                <wp:effectExtent l="6350" t="6350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08.3pt" to="475.35pt,319.95pt" ID="Shape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036945</wp:posOffset>
                </wp:positionH>
                <wp:positionV relativeFrom="page">
                  <wp:posOffset>4492625</wp:posOffset>
                </wp:positionV>
                <wp:extent cx="0" cy="148590"/>
                <wp:effectExtent l="6350" t="6350" r="6350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53.75pt" to="475.35pt,365.4pt" ID="Shape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036945</wp:posOffset>
                </wp:positionH>
                <wp:positionV relativeFrom="page">
                  <wp:posOffset>4063365</wp:posOffset>
                </wp:positionV>
                <wp:extent cx="0" cy="429895"/>
                <wp:effectExtent l="6350" t="6350" r="6350" b="635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19.95pt" to="475.35pt,353.75pt" ID="Shape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036945</wp:posOffset>
                </wp:positionH>
                <wp:positionV relativeFrom="page">
                  <wp:posOffset>3037205</wp:posOffset>
                </wp:positionV>
                <wp:extent cx="0" cy="287020"/>
                <wp:effectExtent l="6350" t="6350" r="6350" b="635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9.15pt" to="475.35pt,261.7pt" ID="Shape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036945</wp:posOffset>
                </wp:positionH>
                <wp:positionV relativeFrom="page">
                  <wp:posOffset>3323590</wp:posOffset>
                </wp:positionV>
                <wp:extent cx="0" cy="148590"/>
                <wp:effectExtent l="6350" t="6350" r="6350" b="635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1.7pt" to="475.35pt,273.35pt" ID="Shape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036945</wp:posOffset>
                </wp:positionH>
                <wp:positionV relativeFrom="page">
                  <wp:posOffset>3471545</wp:posOffset>
                </wp:positionV>
                <wp:extent cx="0" cy="148590"/>
                <wp:effectExtent l="6350" t="6350" r="6350" b="635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73.35pt" to="475.35pt,285pt" ID="Shape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036945</wp:posOffset>
                </wp:positionH>
                <wp:positionV relativeFrom="page">
                  <wp:posOffset>3619500</wp:posOffset>
                </wp:positionV>
                <wp:extent cx="0" cy="148590"/>
                <wp:effectExtent l="6350" t="6350" r="6350" b="635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85pt" to="475.35pt,296.65pt" ID="Shape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036945</wp:posOffset>
                </wp:positionH>
                <wp:positionV relativeFrom="page">
                  <wp:posOffset>3767455</wp:posOffset>
                </wp:positionV>
                <wp:extent cx="0" cy="148590"/>
                <wp:effectExtent l="6350" t="6350" r="6350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96.65pt" to="475.35pt,308.3pt" ID="Shape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036945</wp:posOffset>
                </wp:positionH>
                <wp:positionV relativeFrom="page">
                  <wp:posOffset>3915410</wp:posOffset>
                </wp:positionV>
                <wp:extent cx="0" cy="148590"/>
                <wp:effectExtent l="6350" t="6350" r="6350" b="635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08.3pt" to="475.35pt,319.95pt" ID="Shape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036945</wp:posOffset>
                </wp:positionH>
                <wp:positionV relativeFrom="page">
                  <wp:posOffset>4492625</wp:posOffset>
                </wp:positionV>
                <wp:extent cx="0" cy="148590"/>
                <wp:effectExtent l="6350" t="6350" r="6350" b="635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53.75pt" to="475.35pt,365.4pt" ID="Shape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79805</wp:posOffset>
                </wp:positionH>
                <wp:positionV relativeFrom="page">
                  <wp:posOffset>4063365</wp:posOffset>
                </wp:positionV>
                <wp:extent cx="0" cy="429895"/>
                <wp:effectExtent l="6350" t="6350" r="6350" b="635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19.95pt" to="77.15pt,353.75pt" ID="Shape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79805</wp:posOffset>
                </wp:positionH>
                <wp:positionV relativeFrom="page">
                  <wp:posOffset>3037205</wp:posOffset>
                </wp:positionV>
                <wp:extent cx="0" cy="287020"/>
                <wp:effectExtent l="6350" t="6350" r="6350" b="635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39.15pt" to="77.15pt,261.7pt" ID="Shape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79805</wp:posOffset>
                </wp:positionH>
                <wp:positionV relativeFrom="page">
                  <wp:posOffset>3323590</wp:posOffset>
                </wp:positionV>
                <wp:extent cx="0" cy="148590"/>
                <wp:effectExtent l="6350" t="6350" r="6985" b="698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61.7pt" to="77.15pt,273.35pt" ID="Shape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79805</wp:posOffset>
                </wp:positionH>
                <wp:positionV relativeFrom="page">
                  <wp:posOffset>3471545</wp:posOffset>
                </wp:positionV>
                <wp:extent cx="0" cy="148590"/>
                <wp:effectExtent l="6350" t="6350" r="6985" b="698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73.35pt" to="77.15pt,285pt" ID="Shape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979805</wp:posOffset>
                </wp:positionH>
                <wp:positionV relativeFrom="page">
                  <wp:posOffset>3619500</wp:posOffset>
                </wp:positionV>
                <wp:extent cx="0" cy="148590"/>
                <wp:effectExtent l="6350" t="6350" r="6985" b="698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85pt" to="77.15pt,296.65pt" ID="Shape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79805</wp:posOffset>
                </wp:positionH>
                <wp:positionV relativeFrom="page">
                  <wp:posOffset>3767455</wp:posOffset>
                </wp:positionV>
                <wp:extent cx="0" cy="148590"/>
                <wp:effectExtent l="6350" t="6350" r="6985" b="698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96.65pt" to="77.15pt,308.3pt" ID="Shape1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79805</wp:posOffset>
                </wp:positionH>
                <wp:positionV relativeFrom="page">
                  <wp:posOffset>3915410</wp:posOffset>
                </wp:positionV>
                <wp:extent cx="0" cy="148590"/>
                <wp:effectExtent l="6350" t="6350" r="6985" b="698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08.3pt" to="77.15pt,319.95pt" ID="Shape1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979805</wp:posOffset>
                </wp:positionH>
                <wp:positionV relativeFrom="page">
                  <wp:posOffset>4492625</wp:posOffset>
                </wp:positionV>
                <wp:extent cx="0" cy="148590"/>
                <wp:effectExtent l="6350" t="6350" r="6985" b="698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53.75pt" to="77.15pt,365.4pt" ID="Shape1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22630</wp:posOffset>
                </wp:positionH>
                <wp:positionV relativeFrom="page">
                  <wp:posOffset>3323590</wp:posOffset>
                </wp:positionV>
                <wp:extent cx="6479540" cy="0"/>
                <wp:effectExtent l="6350" t="6350" r="6350" b="635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261.7pt" to="567.05pt,261.7pt" ID="Shape1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22630</wp:posOffset>
                </wp:positionH>
                <wp:positionV relativeFrom="page">
                  <wp:posOffset>3471545</wp:posOffset>
                </wp:positionV>
                <wp:extent cx="6479540" cy="0"/>
                <wp:effectExtent l="6985" t="6350" r="6350" b="635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273.35pt" to="567.05pt,273.35pt" ID="Shape1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722630</wp:posOffset>
                </wp:positionH>
                <wp:positionV relativeFrom="page">
                  <wp:posOffset>3619500</wp:posOffset>
                </wp:positionV>
                <wp:extent cx="6479540" cy="0"/>
                <wp:effectExtent l="6985" t="6350" r="6350" b="6350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285pt" to="567.05pt,285pt" ID="Shape1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722630</wp:posOffset>
                </wp:positionH>
                <wp:positionV relativeFrom="page">
                  <wp:posOffset>3767455</wp:posOffset>
                </wp:positionV>
                <wp:extent cx="6479540" cy="0"/>
                <wp:effectExtent l="6985" t="6350" r="6350" b="635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296.65pt" to="567.05pt,296.65pt" ID="Shape1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722630</wp:posOffset>
                </wp:positionH>
                <wp:positionV relativeFrom="page">
                  <wp:posOffset>3915410</wp:posOffset>
                </wp:positionV>
                <wp:extent cx="6479540" cy="0"/>
                <wp:effectExtent l="6985" t="6350" r="6350" b="635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08.3pt" to="567.05pt,308.3pt" ID="Shape1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722630</wp:posOffset>
                </wp:positionH>
                <wp:positionV relativeFrom="page">
                  <wp:posOffset>4063365</wp:posOffset>
                </wp:positionV>
                <wp:extent cx="6479540" cy="0"/>
                <wp:effectExtent l="6985" t="6350" r="6350" b="635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19.95pt" to="567.05pt,319.95pt" ID="Shape1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722630</wp:posOffset>
                </wp:positionH>
                <wp:positionV relativeFrom="page">
                  <wp:posOffset>4492625</wp:posOffset>
                </wp:positionV>
                <wp:extent cx="6479540" cy="0"/>
                <wp:effectExtent l="6985" t="6350" r="6350" b="6350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53.75pt" to="567.05pt,353.75pt" ID="Shape1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22630</wp:posOffset>
                </wp:positionH>
                <wp:positionV relativeFrom="page">
                  <wp:posOffset>4640580</wp:posOffset>
                </wp:positionV>
                <wp:extent cx="6479540" cy="0"/>
                <wp:effectExtent l="6985" t="6350" r="6350" b="6350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65.4pt" to="567.05pt,365.4pt" ID="Shape1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721995</wp:posOffset>
                </wp:positionH>
                <wp:positionV relativeFrom="page">
                  <wp:posOffset>4800600</wp:posOffset>
                </wp:positionV>
                <wp:extent cx="6494780" cy="0"/>
                <wp:effectExtent l="6350" t="6350" r="6350" b="6350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378pt" to="568.2pt,378pt" ID="Shape1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036945</wp:posOffset>
                </wp:positionH>
                <wp:positionV relativeFrom="page">
                  <wp:posOffset>4640580</wp:posOffset>
                </wp:positionV>
                <wp:extent cx="0" cy="168275"/>
                <wp:effectExtent l="6350" t="6350" r="6350" b="635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65.4pt" to="475.35pt,378.6pt" ID="Shape1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739390</wp:posOffset>
                </wp:positionH>
                <wp:positionV relativeFrom="page">
                  <wp:posOffset>4640580</wp:posOffset>
                </wp:positionV>
                <wp:extent cx="0" cy="168275"/>
                <wp:effectExtent l="6350" t="6350" r="6350" b="6350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65.4pt" to="215.7pt,378.6pt" ID="Shape1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563620</wp:posOffset>
                </wp:positionH>
                <wp:positionV relativeFrom="page">
                  <wp:posOffset>4640580</wp:posOffset>
                </wp:positionV>
                <wp:extent cx="0" cy="168275"/>
                <wp:effectExtent l="6350" t="6350" r="6350" b="635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365.4pt" to="280.6pt,378.6pt" ID="Shape1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387850</wp:posOffset>
                </wp:positionH>
                <wp:positionV relativeFrom="page">
                  <wp:posOffset>4640580</wp:posOffset>
                </wp:positionV>
                <wp:extent cx="0" cy="168275"/>
                <wp:effectExtent l="6350" t="6985" r="6350" b="6350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365.4pt" to="345.5pt,378.6pt" ID="Shape1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212080</wp:posOffset>
                </wp:positionH>
                <wp:positionV relativeFrom="page">
                  <wp:posOffset>4640580</wp:posOffset>
                </wp:positionV>
                <wp:extent cx="0" cy="168275"/>
                <wp:effectExtent l="6350" t="6985" r="6350" b="6350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365.4pt" to="410.4pt,378.6pt" ID="Shape1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720090</wp:posOffset>
                </wp:positionH>
                <wp:positionV relativeFrom="page">
                  <wp:posOffset>4970780</wp:posOffset>
                </wp:positionV>
                <wp:extent cx="6477635" cy="0"/>
                <wp:effectExtent l="6350" t="6350" r="6350" b="6350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91.4pt" to="566.7pt,391.4pt" ID="Shape1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212080</wp:posOffset>
                </wp:positionH>
                <wp:positionV relativeFrom="page">
                  <wp:posOffset>4808220</wp:posOffset>
                </wp:positionV>
                <wp:extent cx="0" cy="163195"/>
                <wp:effectExtent l="6350" t="6350" r="6350" b="635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378.6pt" to="410.4pt,391.4pt" ID="Shape1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036945</wp:posOffset>
                </wp:positionH>
                <wp:positionV relativeFrom="page">
                  <wp:posOffset>4808220</wp:posOffset>
                </wp:positionV>
                <wp:extent cx="0" cy="163195"/>
                <wp:effectExtent l="6350" t="6350" r="6350" b="698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78.6pt" to="475.35pt,391.4pt" ID="Shape1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20090</wp:posOffset>
                </wp:positionH>
                <wp:positionV relativeFrom="page">
                  <wp:posOffset>5147945</wp:posOffset>
                </wp:positionV>
                <wp:extent cx="6477635" cy="0"/>
                <wp:effectExtent l="6350" t="6350" r="6985" b="6350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05.35pt" to="566.7pt,405.35pt" ID="Shape1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036945</wp:posOffset>
                </wp:positionH>
                <wp:positionV relativeFrom="page">
                  <wp:posOffset>4970780</wp:posOffset>
                </wp:positionV>
                <wp:extent cx="0" cy="178435"/>
                <wp:effectExtent l="6350" t="6350" r="6350" b="635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91.4pt" to="475.35pt,405.4pt" ID="Shape1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20725</wp:posOffset>
                </wp:positionH>
                <wp:positionV relativeFrom="page">
                  <wp:posOffset>386080</wp:posOffset>
                </wp:positionV>
                <wp:extent cx="6483985" cy="0"/>
                <wp:effectExtent l="6350" t="6350" r="6985" b="6350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4pt" to="567.25pt,30.4pt" ID="Shape1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85" w:h="225" w:x="7254" w:y="93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Proiec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30" w:h="225" w:x="8004" w:y="93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7" w:h="225" w:x="10772" w:y="93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50" w:h="225" w:x="10479" w:y="93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nr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85" w:h="225" w:x="7254" w:y="116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Plans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30" w:h="225" w:x="8004" w:y="116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7" w:h="225" w:x="10779" w:y="116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50" w:h="225" w:x="10479" w:y="116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nr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85" w:h="225" w:x="7254" w:y="138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Faz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30" w:h="225" w:x="8004" w:y="138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656" w:h="240" w:x="1188" w:y="93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OBIECTIV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197" w:h="450" w:x="2859" w:y="93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SPITALUL DE PNEUMOFTIZIOLOGIE LEORDENI,JUD.ARG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656" w:h="240" w:x="1188" w:y="138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OBIECTU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197" w:h="240" w:x="2859" w:y="138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4.1.CONSTRUIRE CLADIRE BIROURI P+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656" w:h="240" w:x="1188" w:y="162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Beneficiar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197" w:h="240" w:x="2859" w:y="162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656" w:h="240" w:x="1188" w:y="186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Proiectan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197" w:h="240" w:x="2859" w:y="186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656" w:h="240" w:x="1188" w:y="210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Executan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197" w:h="240" w:x="2859" w:y="210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63" w:h="225" w:x="1179" w:y="278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noBreakHyphen/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lei </w:t>
        <w:noBreakHyphen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jc w:val="center"/>
        <w:rPr/>
        <w:framePr w:w="10210" w:h="305" w:x="1139" w:y="246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23"/>
          <w:szCs w:val="24"/>
        </w:rPr>
        <w:t xml:space="preserve">CL1 </w:t>
        <w:noBreakHyphen/>
        <w:t xml:space="preserve"> Cantitatile de lucrar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jc w:val="center"/>
        <w:rPr/>
        <w:framePr w:w="6710" w:h="225" w:x="1189" w:y="331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SECTIUNEA TEH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center"/>
        <w:rPr/>
        <w:framePr w:w="3275" w:h="225" w:x="8004" w:y="331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SECTIUNEA FINANCIA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739" w:x="1149" w:y="373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N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739" w:x="1149" w:y="373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crt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>
          <w:rFonts w:ascii="Arial" w:hAnsi="Arial" w:cs="Arial"/>
          <w:b/>
          <w:b/>
          <w:color w:val="000000"/>
          <w:kern w:val="2"/>
          <w:sz w:val="19"/>
          <w:szCs w:val="24"/>
        </w:rPr>
        <w:framePr w:w="4825" w:h="730" w:x="1584" w:y="373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825" w:h="730" w:x="1584" w:y="373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Capitolul de lucrar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rFonts w:ascii="Arial" w:hAnsi="Arial" w:cs="Arial"/>
          <w:b/>
          <w:b/>
          <w:color w:val="000000"/>
          <w:kern w:val="2"/>
          <w:sz w:val="19"/>
          <w:szCs w:val="24"/>
        </w:rPr>
        <w:framePr w:w="525" w:h="730" w:x="6424" w:y="37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25" w:h="730" w:x="6424" w:y="37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U.M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>
          <w:rFonts w:ascii="Arial" w:hAnsi="Arial" w:cs="Arial"/>
          <w:b/>
          <w:b/>
          <w:color w:val="000000"/>
          <w:kern w:val="2"/>
          <w:sz w:val="19"/>
          <w:szCs w:val="24"/>
        </w:rPr>
        <w:framePr w:w="1045" w:h="730" w:x="6929" w:y="37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45" w:h="730" w:x="6929" w:y="37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Cantitate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545" w:h="730" w:x="7954" w:y="37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Pretul uni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545" w:h="730" w:x="7954" w:y="37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(exclusiv TVA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545" w:h="730" w:x="7954" w:y="37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noBreakHyphen/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lei</w:t>
        <w:noBreakHyphen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800" w:h="730" w:x="9534" w:y="37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TOTALU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800" w:h="730" w:x="9534" w:y="37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(exclusiv TVA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800" w:h="730" w:x="9534" w:y="37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noBreakHyphen/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lei</w:t>
        <w:noBreakHyphen/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53" w:h="240" w:x="1194" w:y="453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jc w:val="center"/>
        <w:rPr/>
        <w:framePr w:w="4833" w:h="240" w:x="1569" w:y="453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470" w:h="240" w:x="6454" w:y="453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60" w:h="240" w:x="6964" w:y="453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503" w:h="240" w:x="7984" w:y="453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86" w:h="240" w:x="9533" w:y="453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5 = 3 x 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1005" w:h="225" w:x="6939" w:y="478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35" w:h="450" w:x="1584" w:y="478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4.1.1.    TERASAMENTE,SISTEMATIZARE PE VERTICALA SI AMENAJARI EXTERIOARE         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3" w:h="225" w:x="6444" w:y="478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buc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0" w:h="225" w:x="1164" w:y="478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478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0,224.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30" w:x="7969" w:y="478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0,224.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1005" w:h="225" w:x="6939" w:y="523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35" w:h="225" w:x="1584" w:y="523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4.1.2.    REZISTENTA         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3" w:h="225" w:x="6444" w:y="523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buc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0" w:h="225" w:x="1164" w:y="523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523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534,164.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30" w:x="7969" w:y="523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534,164.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1005" w:h="225" w:x="6939" w:y="546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35" w:h="225" w:x="1584" w:y="546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4.1.2.a ARHITECTURA         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3" w:h="225" w:x="6444" w:y="546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buc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0" w:h="225" w:x="1164" w:y="546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546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332,155.6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30" w:x="7969" w:y="546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332,155.6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1005" w:h="225" w:x="6939" w:y="570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35" w:h="225" w:x="1584" w:y="570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4.1.2.b IZOLATII         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3" w:h="225" w:x="6444" w:y="570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buc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0" w:h="225" w:x="1164" w:y="570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570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44,870.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30" w:x="7969" w:y="570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44,870.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1005" w:h="225" w:x="6939" w:y="593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35" w:h="225" w:x="1584" w:y="593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4.1.3.a INSTALATII ELECTRICE         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3" w:h="225" w:x="6444" w:y="593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buc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0" w:h="225" w:x="1164" w:y="593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593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64,350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30" w:x="7969" w:y="593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64,350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1005" w:h="225" w:x="6939" w:y="616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35" w:h="225" w:x="1584" w:y="616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4.1.3.b    INSTALATII SANITARE         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3" w:h="225" w:x="6444" w:y="616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buc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0" w:h="225" w:x="1164" w:y="616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616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7,696.6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30" w:x="7969" w:y="616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7,696.6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1005" w:h="225" w:x="6939" w:y="639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35" w:h="675" w:x="1584" w:y="639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4.1.3.c    INSTALATII TERMICE,VENTILARE,CLIMATIZARE,PSI,RADIO</w:t>
        <w:noBreakHyphen/>
        <w:t xml:space="preserve">TV,INTRANET         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3" w:h="225" w:x="6444" w:y="639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buc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0" w:h="225" w:x="1164" w:y="639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640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37,918.1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30" w:x="7969" w:y="640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37,918.1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1005" w:h="225" w:x="6939" w:y="707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35" w:h="225" w:x="1584" w:y="707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4.1.3.d</w:t>
        <w:noBreakHyphen/>
        <w:t xml:space="preserve"> TELECOMUNICATII         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3" w:h="225" w:x="6444" w:y="707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buc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0" w:h="225" w:x="1164" w:y="707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86" w:h="225" w:x="9533" w:y="707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2,030.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230" w:x="7969" w:y="707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2,030.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spacing w:before="0" w:after="0"/>
        <w:ind w:left="0" w:right="0" w:hanging="0"/>
        <w:rPr/>
        <w:framePr w:w="3045" w:h="228" w:x="1239" w:y="731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TOTAL OBIECT (fara TVA)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1" w:h="225" w:x="9507" w:y="732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1,043,410.9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spacing w:before="0" w:after="0"/>
        <w:ind w:left="0" w:right="0" w:hanging="0"/>
        <w:rPr/>
        <w:framePr w:w="3030" w:h="240" w:x="1224" w:y="757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TVA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40" w:h="240" w:x="9169" w:y="757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%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85" w:h="225" w:x="8254" w:y="757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9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1" w:h="225" w:x="9507" w:y="757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198,248.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spacing w:before="0" w:after="0"/>
        <w:ind w:left="0" w:right="0" w:hanging="0"/>
        <w:rPr/>
        <w:framePr w:w="3030" w:h="228" w:x="1224" w:y="785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TOTAL GENERAL OBIEC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811" w:h="225" w:x="9507" w:y="785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7"/>
          <w:szCs w:val="24"/>
        </w:rPr>
        <w:t>1,241,659.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66" w:h="225" w:x="5619" w:y="785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 xml:space="preserve">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66" w:h="225" w:x="6909" w:y="785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 xml:space="preserve">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66" w:h="225" w:x="8227" w:y="785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 xml:space="preserve">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66" w:h="225" w:x="4329" w:y="785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 xml:space="preserve">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spacing w:before="0" w:after="0"/>
        <w:ind w:left="0" w:right="0" w:hanging="0"/>
        <w:rPr/>
        <w:framePr w:w="10012" w:h="195" w:x="1179" w:y="1432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1 euro = 4.74 lei, curs la data de 9/12/201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/>
        <w:framePr w:w="10430" w:h="1290" w:x="1134" w:y="1461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>Executant,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Arial" w:hAnsi="Arial" w:cs="Arial"/>
          <w:color w:val="000000"/>
          <w:kern w:val="2"/>
          <w:sz w:val="19"/>
          <w:szCs w:val="24"/>
        </w:rPr>
        <w:framePr w:w="10430" w:h="1290" w:x="1134" w:y="1461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Arial" w:hAnsi="Arial" w:cs="Arial"/>
          <w:color w:val="000000"/>
          <w:kern w:val="2"/>
          <w:sz w:val="19"/>
          <w:szCs w:val="24"/>
        </w:rPr>
        <w:framePr w:w="10430" w:h="1290" w:x="1134" w:y="1461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/>
        <w:framePr w:w="10430" w:h="1290" w:x="1134" w:y="1461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>Director General,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/>
        <w:framePr w:w="10090" w:h="210" w:x="1244" w:y="1597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Raport generat cu ISDP    , www.devize.ro,    e</w:t>
        <w:noBreakHyphen/>
        <w:t>mail: contact@intersoft.ro, tel.: 0236 477.007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2072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35pt" to="56.75pt,43.95pt" ID="Shape1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66636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0.35pt" to="209.95pt,43.95pt" ID="Shape1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6031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30.35pt" to="362.45pt,43.95pt" ID="Shape1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5589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30.35pt" to="516.45pt,43.95pt" ID="Shape1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20407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30.35pt" to="567.25pt,43.95pt" ID="Shape1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4620" cy="0"/>
                <wp:effectExtent l="6350" t="6350" r="6350" b="6350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7.25pt,43.95pt" ID="Shape1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720090</wp:posOffset>
                </wp:positionH>
                <wp:positionV relativeFrom="page">
                  <wp:posOffset>9218930</wp:posOffset>
                </wp:positionV>
                <wp:extent cx="6477635" cy="0"/>
                <wp:effectExtent l="6350" t="6350" r="6350" b="6350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5.9pt" to="566.7pt,725.9pt" ID="Shape1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720090</wp:posOffset>
                </wp:positionH>
                <wp:positionV relativeFrom="page">
                  <wp:posOffset>10125710</wp:posOffset>
                </wp:positionV>
                <wp:extent cx="6477635" cy="0"/>
                <wp:effectExtent l="6350" t="6350" r="6350" b="6350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97.3pt" to="566.7pt,797.3pt" ID="Shape1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215" w:gutter="0" w:header="0" w:top="561" w:footer="0" w:bottom="56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7</Characters>
  <CharactersWithSpaces>1353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9:23:00Z</dcterms:created>
  <dc:creator>Crystal Reports</dc:creator>
  <dc:description>Powered By Crystal</dc:description>
  <dc:language>en-US</dc:language>
  <cp:lastModifiedBy/>
  <cp:lastPrinted>2019-09-12T19:24:00Z</cp:lastPrinted>
  <dcterms:modified xsi:type="dcterms:W3CDTF">2019-09-12T1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734361CD07C3C85B968AA4B2781C480C131A4BF1DCCE0484255B1E26629C81B59C81C9A5E5F7D1656518FBE6612CBA463A56BCA5F352EA310CEC1BA4B5D63E10CDEC28FAA1750BCAC94F4022A6DC80863D5EF310FE048405F14BA1F2B27E47161DB03174A8FE2D5EC57174926E798DDFE79C36F0EEECFF2577B7E4B3F548F</vt:lpwstr>
  </property>
  <property fmtid="{D5CDD505-2E9C-101B-9397-08002B2CF9AE}" pid="3" name="Business Objects Context Information1">
    <vt:lpwstr>81AAE1FAB0B629E8EE43C12915B553B6A074E878BC7857101483887D742D5E15CB0C41EBED3EC52360597EE66325B3E9B89A661E94A1374AD6CD78D612808ADE63400C449788E5D4E596CCD6D6173878D12C2D35AF44DC8546069FCCFAB82437E8ACBADAC4DA8C9ECB7A0F52D2EE4E0E3C8285C106A7069642B86A35101BE05</vt:lpwstr>
  </property>
  <property fmtid="{D5CDD505-2E9C-101B-9397-08002B2CF9AE}" pid="4" name="Business Objects Context Information2">
    <vt:lpwstr>EE4BA3DC148146E10FC83CDC9DCA0EE5724B53098CD0F5CB29C965408680D43A3F45</vt:lpwstr>
  </property>
  <property fmtid="{D5CDD505-2E9C-101B-9397-08002B2CF9AE}" pid="5" name="Operator">
    <vt:lpwstr>Ela Bitir</vt:lpwstr>
  </property>
</Properties>
</file>