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right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Anexa nr. 1 la</w:t>
      </w:r>
    </w:p>
    <w:p>
      <w:pPr>
        <w:pStyle w:val="Normal"/>
        <w:spacing w:lineRule="auto" w:line="480"/>
        <w:ind w:firstLine="720"/>
        <w:jc w:val="right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COMPONENȚA NOMINALĂ A </w:t>
      </w:r>
    </w:p>
    <w:p>
      <w:pPr>
        <w:pStyle w:val="Normal"/>
        <w:tabs>
          <w:tab w:val="clear" w:pos="720"/>
          <w:tab w:val="left" w:pos="3255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isiei pentru coordonarea implementării măsurilor necesare pentru îmbunătățirea condițiilor de viață din așezările informale din județul Argeș</w:t>
      </w:r>
    </w:p>
    <w:p>
      <w:pPr>
        <w:pStyle w:val="Normal"/>
        <w:tabs>
          <w:tab w:val="clear" w:pos="720"/>
          <w:tab w:val="left" w:pos="3255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–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 xml:space="preserve">COMISIA PENTRU AȘEZĂRI INFORMALE –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835"/>
        <w:gridCol w:w="2552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Nr. cr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Instituț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Nume și prenu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Funcț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Funcție în cadrul comisiei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onsiliul Județean Arge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ndreea Cosmina TAC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rhitect Şef al Judeţului Arge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oordona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onsiliul Județean Arge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dela Georgeta GHEORGHIŢ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spector principal -  D.A.T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onsiliul Județean Arge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urora 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onsilier asistent -  D.A.T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ecretaria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spectoratul de Stat în Construcții Arge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risti NEGOESC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recția generală de Asistență Socială și Protecția Copil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Teodor PAN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recția de Sănătate Publică Arge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r. Mioara BUC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stituția Prefectului Jud. Argeș - Biroul Județe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ntru Ro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arius LIȚ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spector probleme r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imăria U.A.T. Piteș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ihai Gean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spector probleme r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imăria U.A.T. Câmpul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Neagoe Mari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xpert local probleme r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imăria U.A.T. Ștefăneș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adulescu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xpert local probleme r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imăria U.A.T. Aninoa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ostache Marc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xpert local probleme r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imăria U.A.T. Bughea de j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oscodaru 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xpert local probleme r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imăria U.A.T. Cetățe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Tinca Bombonel Vior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xpert local probleme r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imăria U.A.T. Mălure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Tamas Adri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xpert local probleme r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imăria U.A.T. Re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Negreanu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xpert local probleme r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imăria U.A.T. Rucă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ristoloveanu Persd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xpert local probleme r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imăria U.A.T. Valea Mare Pravă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ondoc Tiber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xpert local probleme r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imăria U.A.T. Vlădeș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Neacsu Germine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xpert local probleme r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imăria U.A.T. Vultureș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na Gabrie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xpert local probleme r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bru</w:t>
            </w:r>
          </w:p>
        </w:tc>
      </w:tr>
    </w:tbl>
    <w:p>
      <w:pPr>
        <w:pStyle w:val="Normal"/>
        <w:tabs>
          <w:tab w:val="clear" w:pos="720"/>
          <w:tab w:val="left" w:pos="8145" w:leader="none"/>
        </w:tabs>
        <w:spacing w:lineRule="auto" w:line="360" w:before="0" w:after="240"/>
        <w:rPr>
          <w:lang w:val="it-IT"/>
        </w:rPr>
      </w:pPr>
      <w:r>
        <w:rPr>
          <w:lang w:val="it-IT"/>
        </w:rPr>
        <w:t xml:space="preserve">   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4:00Z</dcterms:created>
  <dc:creator>aurorai</dc:creator>
  <dc:description/>
  <dc:language>en-US</dc:language>
  <cp:lastModifiedBy>andreeat</cp:lastModifiedBy>
  <cp:lastPrinted>2019-08-13T12:40:00Z</cp:lastPrinted>
  <dcterms:modified xsi:type="dcterms:W3CDTF">2019-08-23T08:51:00Z</dcterms:modified>
  <cp:revision>6</cp:revision>
  <dc:subject/>
  <dc:title/>
</cp:coreProperties>
</file>