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OIECT ORGANIGRAMA  D.G.A.S.P.C. ARGEŞ       PROIE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78195</wp:posOffset>
                </wp:positionH>
                <wp:positionV relativeFrom="paragraph">
                  <wp:posOffset>-138430</wp:posOffset>
                </wp:positionV>
                <wp:extent cx="2396490" cy="590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SILIUL JUDEŢEAN ARGE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46.5pt;mso-wrap-distance-left:9.05pt;mso-wrap-distance-right:9.05pt;mso-wrap-distance-top:0pt;mso-wrap-distance-bottom:0pt;margin-top:-10.9pt;mso-position-vertical-relative:text;margin-left:46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SILIUL JUDEŢEAN ARG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64395</wp:posOffset>
                </wp:positionH>
                <wp:positionV relativeFrom="paragraph">
                  <wp:posOffset>-138430</wp:posOffset>
                </wp:positionV>
                <wp:extent cx="47053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it-IT"/>
                              </w:rPr>
                              <w:t>NR. TOTAL POSTURI- 1829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it-IT"/>
                              </w:rPr>
                              <w:t>Din ca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it-IT"/>
                              </w:rPr>
                              <w:t>-APARAT PROPRIU - 545 din care  func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ţionari publici – 167,  personal contractual – 24 ;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it-IT"/>
                              </w:rPr>
                              <w:t xml:space="preserve"> asistenţi  maternali profesionişti- 330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; asistenți personali profesionisști - 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it-IT"/>
                              </w:rPr>
                              <w:t>-UNIT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ĂŢ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it-IT"/>
                              </w:rPr>
                              <w:t>I SUBORDONATE - 128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it-IT"/>
                              </w:rPr>
                              <w:t>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55.5pt;mso-wrap-distance-left:9.05pt;mso-wrap-distance-right:9.05pt;mso-wrap-distance-top:0pt;mso-wrap-distance-bottom:0pt;margin-top:-10.9pt;mso-position-vertical-relative:text;margin-left:768.8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it-IT"/>
                        </w:rPr>
                        <w:t>NR. TOTAL POSTURI- 1829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it-IT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it-IT"/>
                        </w:rPr>
                        <w:t>Din ca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it-IT"/>
                        </w:rPr>
                        <w:t>-APARAT PROPRIU - 545 din care  func</w:t>
                      </w:r>
                      <w:r>
                        <w:rPr>
                          <w:b/>
                          <w:sz w:val="16"/>
                          <w:szCs w:val="16"/>
                          <w:lang w:val="ro-RO"/>
                        </w:rPr>
                        <w:t xml:space="preserve">ţionari publici – 167,  personal contractual – 24 ; </w:t>
                      </w:r>
                      <w:r>
                        <w:rPr>
                          <w:b/>
                          <w:sz w:val="16"/>
                          <w:szCs w:val="16"/>
                          <w:lang w:val="it-IT"/>
                        </w:rPr>
                        <w:t xml:space="preserve"> asistenţi  maternali profesionişti- 330</w:t>
                      </w:r>
                      <w:r>
                        <w:rPr>
                          <w:b/>
                          <w:sz w:val="16"/>
                          <w:szCs w:val="16"/>
                          <w:lang w:val="ro-RO"/>
                        </w:rPr>
                        <w:t>; asistenți personali profesionisști - 2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it-IT"/>
                        </w:rPr>
                        <w:t>-UNIT</w:t>
                      </w:r>
                      <w:r>
                        <w:rPr>
                          <w:b/>
                          <w:sz w:val="16"/>
                          <w:szCs w:val="16"/>
                          <w:lang w:val="ro-RO"/>
                        </w:rPr>
                        <w:t>ĂŢ</w:t>
                      </w:r>
                      <w:r>
                        <w:rPr>
                          <w:b/>
                          <w:sz w:val="16"/>
                          <w:szCs w:val="16"/>
                          <w:lang w:val="it-IT"/>
                        </w:rPr>
                        <w:t>I SUBORDONATE - 128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it-IT"/>
                        </w:rPr>
                        <w:t>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75</wp:posOffset>
                </wp:positionH>
                <wp:positionV relativeFrom="paragraph">
                  <wp:posOffset>109220</wp:posOffset>
                </wp:positionV>
                <wp:extent cx="21805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  <w:lang w:val="ro-RO"/>
                              </w:rPr>
                              <w:t>COMISIA PENTRU PROTECŢIA COPIL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8.6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szCs w:val="14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  <w:lang w:val="ro-RO"/>
                        </w:rPr>
                        <w:t>COMISIA PENTRU PROTECŢIA COPIL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rPr>
          <w:rFonts w:ascii="Tahoma" w:hAnsi="Tahoma" w:cs="Tahoma"/>
          <w:b/>
          <w:b/>
          <w:i/>
          <w:i/>
          <w:color w:val="000000"/>
          <w:sz w:val="36"/>
          <w:szCs w:val="36"/>
          <w:u w:val="single"/>
          <w:lang w:val="en-US" w:eastAsia="en-US"/>
        </w:rPr>
      </w:pPr>
      <w:r>
        <w:rPr>
          <w:rFonts w:cs="Tahoma" w:ascii="Tahoma" w:hAnsi="Tahoma"/>
          <w:b/>
          <w:i/>
          <w:color w:val="00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30720</wp:posOffset>
                </wp:positionH>
                <wp:positionV relativeFrom="paragraph">
                  <wp:posOffset>81915</wp:posOffset>
                </wp:positionV>
                <wp:extent cx="0" cy="279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6pt,6.45pt" to="553.6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1620</wp:posOffset>
                </wp:positionH>
                <wp:positionV relativeFrom="paragraph">
                  <wp:posOffset>196215</wp:posOffset>
                </wp:positionV>
                <wp:extent cx="4229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5.45pt" to="553.55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1620</wp:posOffset>
                </wp:positionH>
                <wp:positionV relativeFrom="paragraph">
                  <wp:posOffset>8191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6.45pt" to="220.6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0120</wp:posOffset>
                </wp:positionH>
                <wp:positionV relativeFrom="paragraph">
                  <wp:posOffset>81915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6.45pt" to="220.55pt,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69475</wp:posOffset>
                </wp:positionH>
                <wp:positionV relativeFrom="paragraph">
                  <wp:posOffset>77470</wp:posOffset>
                </wp:positionV>
                <wp:extent cx="46951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NEXA NR.1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 xml:space="preserve"> LA HOT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ro-RO"/>
                              </w:rPr>
                              <w:t>ĂRÂREA  NR......./................ a Consiliului Judeţean Arge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7.7pt;mso-wrap-distance-left:9.05pt;mso-wrap-distance-right:9.05pt;mso-wrap-distance-top:0pt;mso-wrap-distance-bottom:0pt;margin-top:6.1pt;mso-position-vertical-relative:text;margin-left:7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fr-FR"/>
                        </w:rPr>
                        <w:t>ANEXA NR.1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fr-FR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fr-FR"/>
                        </w:rPr>
                        <w:t xml:space="preserve"> LA HOT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ro-RO"/>
                        </w:rPr>
                        <w:t>ĂRÂREA  NR......./................ a Consiliului Judeţean Arg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rPr>
          <w:i/>
          <w:i/>
          <w:color w:val="000000"/>
          <w:sz w:val="36"/>
          <w:szCs w:val="36"/>
          <w:u w:val="single"/>
          <w:lang w:val="en-US" w:eastAsia="en-US"/>
        </w:rPr>
      </w:pPr>
      <w:r>
        <w:rPr>
          <w:i/>
          <w:color w:val="000000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6695</wp:posOffset>
                </wp:positionH>
                <wp:positionV relativeFrom="paragraph">
                  <wp:posOffset>91440</wp:posOffset>
                </wp:positionV>
                <wp:extent cx="3790950" cy="361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text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ŢIA GENERALĂ DE ASISTENŢĂ SOCIALĂ ŞI PROTECŢIA COPILULUI                 - DIRECTOR GENERAL      -1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8.5pt;mso-wrap-distance-left:9.05pt;mso-wrap-distance-right:9.05pt;mso-wrap-distance-top:0pt;mso-wrap-distance-bottom:0pt;margin-top:7.2pt;mso-position-vertical-relative:text;margin-left:417.85pt;mso-position-horizontal-relative:text">
                <v:textbox>
                  <w:txbxContent>
                    <w:p>
                      <w:pPr>
                        <w:pStyle w:val="Corptext2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IRECŢIA GENERALĂ DE ASISTENŢĂ SOCIALĂ ŞI PROTECŢIA COPILULUI                 - DIRECTOR GENERAL      -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975</wp:posOffset>
                </wp:positionH>
                <wp:positionV relativeFrom="paragraph">
                  <wp:posOffset>43180</wp:posOffset>
                </wp:positionV>
                <wp:extent cx="21805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  <w:lang w:val="ro-RO"/>
                              </w:rPr>
                              <w:t>COMISIA DE EVALUARE A PERSOANELOR ADULTE CU HANDI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.4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szCs w:val="14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  <w:lang w:val="ro-RO"/>
                        </w:rPr>
                        <w:t>COMISIA DE EVALUARE A PERSOANELOR ADULTE CU HANDI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562" w:leader="none"/>
        </w:tabs>
        <w:ind w:left="-284" w:hanging="0"/>
        <w:rPr>
          <w:rFonts w:ascii="Tahoma" w:hAnsi="Tahoma" w:cs="Tahoma"/>
          <w:sz w:val="14"/>
          <w:szCs w:val="1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0120</wp:posOffset>
                </wp:positionH>
                <wp:positionV relativeFrom="paragraph">
                  <wp:posOffset>1587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1.25pt" to="220.55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4"/>
          <w:szCs w:val="14"/>
          <w:lang w:val="ro-RO"/>
        </w:rPr>
        <w:t xml:space="preserve"> </w:t>
      </w:r>
    </w:p>
    <w:p>
      <w:pPr>
        <w:sectPr>
          <w:type w:val="nextPage"/>
          <w:pgSz w:orient="landscape" w:w="23811" w:h="16838"/>
          <w:pgMar w:left="709" w:right="425" w:gutter="0" w:header="0" w:top="567" w:footer="0" w:bottom="295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19562" w:leader="none"/>
        </w:tabs>
        <w:ind w:left="-284" w:hanging="0"/>
        <w:rPr>
          <w:rFonts w:ascii="Tahoma" w:hAnsi="Tahoma" w:cs="Tahoma"/>
          <w:sz w:val="16"/>
          <w:szCs w:val="16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6120</wp:posOffset>
                </wp:positionH>
                <wp:positionV relativeFrom="paragraph">
                  <wp:posOffset>22860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1.8pt" to="418.55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88120</wp:posOffset>
                </wp:positionH>
                <wp:positionV relativeFrom="paragraph">
                  <wp:posOffset>22860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6pt,1.8pt" to="769.5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612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1.8pt" to="355.6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7392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6pt,1.8pt" to="769.6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4"/>
          <w:szCs w:val="14"/>
          <w:lang w:val="ro-RO"/>
        </w:rPr>
        <w:t xml:space="preserve">                                                                          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650720" cy="891349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0560" cy="8913600"/>
                          <a:chOff x="0" y="0"/>
                          <a:chExt cx="14650560" cy="891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650560" cy="891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710880" y="2910960"/>
                            <a:ext cx="320112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TIP FAMILIAL GĂVANA PITEŞTI               32=1+3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708200"/>
                            <a:ext cx="262764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EVIDENŢĂ ŞI PLATĂ PRESTAŢII SOCIALE     -9-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      (1+8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1937880"/>
                            <a:ext cx="1141560" cy="69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COMPARTIMENTUL COMUNICARE, REGISTRATURĂ ŞI RELAŢII CU PUBLICUL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         - 4 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Cs w:val="1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1255320"/>
                            <a:ext cx="1141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AUDIT PUBLIC INTE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-6-    (1+5)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570960"/>
                            <a:ext cx="1141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 JURIDIC CONTENC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-6-  (1+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5360" y="571680"/>
                            <a:ext cx="913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RESURSE UM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-8-  (1+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2741760"/>
                            <a:ext cx="2627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SERVICIUL DE INTERVENŢIE ÎN SITUAŢII DE ABUZ, NEGLIJARE, TRAFIC, MIGRAŢIE, REPATRIERI ŞI TELEFONUL COPILULUI                  – 19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 + 18 (din care 1 funcţie contractuală de execuţi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71680"/>
                            <a:ext cx="26276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DE EVALUARE COMPLEXĂ A COPILULUI CU DIZABILITĂŢI     - 11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1 + 10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din care 1 funcţie contractuală de execuţi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2286000"/>
                            <a:ext cx="28580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ARTIMENTUL  PLANNING FAMILIAL   -2 ( 1 pers contractual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629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3800" y="2910960"/>
                            <a:ext cx="3202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MPLEXUL DE SERVICII PENTRU COPII CU HANDICAP  TRIVALE PITEŞTI  64=1+6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4280" y="297036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ASISTENŢI MATERNALI PROFESIONIŞTI   -330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3920" y="1486080"/>
                            <a:ext cx="15994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 STRATEGII, PROGRAME ŞI PROIECTE ÎN DOMENIUL ASISTENŢEI SOCIALE ŞI RELAŢIA CU ORGANIZAŢIILE NEGUVERNAMENTALE  -8-  (1+7)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3920" y="79956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MONITORIZARE , ANALIZĂ STATISTICĂ, INDICATORI ASISTENTĂ SOCIALĂ ŞI INCLUZIUNE SOCIALĂ  -8- (1+7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4160" y="3085560"/>
                            <a:ext cx="1827360" cy="45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 ADMINISTRATIV , PATRIMONIU, TEHNIC, APROVIZION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05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-11-         (1 + 10)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740400" y="2911320"/>
                            <a:ext cx="3202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ENTRUL  GRUI C-LUNG   - 1 -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140240" y="2910960"/>
                            <a:ext cx="319896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ÎNGRIJIRE ŞI ASISTENŢĂ PITEŞTI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*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148=1+14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21560" y="2907000"/>
                            <a:ext cx="32029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MPLEXUL DE  TIP FAMILIAL VALEA MARE               54=1+5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00280" y="297000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COMUNITARE PENTRU COPII CU DIZABILITĂŢI            C-LUNG         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80= 1+79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0280" y="114480"/>
                            <a:ext cx="3081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DIRECTOR GENERAL ADJUNCT  – 1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DIRECȚIA ECONOMICĂ ȘI 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240" y="2686680"/>
                            <a:ext cx="2858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DE EVALUARE A COPILULUI CARE SĂVÎRŞEŞTE FAPTE PENALE ŞI NU RĂSPUNDE PENAL             - 2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080" y="1255320"/>
                            <a:ext cx="9194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BIROUL ADOPŢIE  ŞI POSTADOPŢI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-6    (1+5)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169720"/>
                            <a:ext cx="2627640" cy="457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SECRETARIATUL COMISIEI PENTRU PROTECŢIA COPILULUI ŞI AL COMISIEI DE EVALUARE A PERSOANELOR ADULTE CU HANDICAP     -8-   ( 1 +7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315440" y="29131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 PENTRU COPILUL ÎN DIFICULTATE  C-LUNG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51=1 + 5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1000" y="2912760"/>
                            <a:ext cx="3198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ASA DE TIP FAMILIAL  CÂMPULUNG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=1+1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87640" y="2912400"/>
                            <a:ext cx="3201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MPLEXUL DE SERVICII COMUNITARE CÎMPULUNG    30=1+2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67720" y="2909160"/>
                            <a:ext cx="320292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LEXUL DE TIP FAMILIAL „CASA NOASTRĂ”PITEŞTI    37=1+3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98440" y="29131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 PENTRU COPILUL ÎN DIFICULTATE  RUCĂR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51=1+5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85040" y="2970360"/>
                            <a:ext cx="31989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EVALUARE ŞI PRIMIRE ÎN REGIM DE URGENŢĂ PITEŞTI                  19 =1+1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00200" y="2914560"/>
                            <a:ext cx="32011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CENTRUL DE  ZI „BAMBI”  CÂMPULUNG    33=1+3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4000" y="2968200"/>
                            <a:ext cx="32011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LEXUL DE SERVICII  PENTRU COPII CU DIZABILITĂŢI COSTEŞTI     53=1+5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5360" y="114480"/>
                            <a:ext cx="29001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DIRECTOR GENERAL ADJUNCT - 1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DIRECȚIA PROTECȚIA COPILULUI ȘI ASISTENȚĂ SOCIAL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1362240"/>
                            <a:ext cx="28580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BIROUL MANAGEMENT DE CAZ PENTRU ADULŢI ŞI MONITORIZARE SERVICII SOCIALE    - 6 -        (1+5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2840" y="914400"/>
                            <a:ext cx="2171880" cy="182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  FINANCIAR - CONTABIL ŞI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      BUGET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(şef serviciu)   - 1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Total posturi serviciu : 18  ( 1+1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5840" y="1829520"/>
                            <a:ext cx="913680" cy="68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BUGET, EXECUŢIE BUGETAR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-6-        (1+5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3920" y="2286000"/>
                            <a:ext cx="1599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BIROUL ACHIZIŢII PUBLICE ŞI CONTRACTARE SERVICII SOCIAL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-6-    (1+5)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370080" y="2970000"/>
                            <a:ext cx="3201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INTEGRARE PRIN TERAPIE OCUPAŢIONALĂ TIGVENI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233=1+23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088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720" y="3138120"/>
                            <a:ext cx="285804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 PREVENIRE MARGINALIZARE SOCIALĂ   - 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7040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655240" y="2910960"/>
                            <a:ext cx="320112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COPII SF. ANDREI PITEŞTI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39=1+3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00040" y="297000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OMPLEXUL DE SERVICII COMUNITARE PENTRU COPILUL ÎN DIFICULTATE SF.CONSTANTIN ŞI ELENA PITEŞTI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9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1+3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5027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491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092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88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632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90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48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44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20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440" y="1257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1752920" y="2952720"/>
                            <a:ext cx="320112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 SERVICII DE RECUPERARE NEUROMOTORIE  DE TIP AMBULATORIU MIOVENI - 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62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10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142280"/>
                            <a:ext cx="262764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DE EVALUARE COMPLEXĂ A PERSOANELOR ADULTE CU HANDICAP         -9-                                                   1 + 8 (din care 1 funcţie contractuală de execuţi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197440" y="2968200"/>
                            <a:ext cx="32029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 SERVICII DE RECUPERARE   NEUROMOTORIE  DE TIP AMBULATORIU  PITEŞTI- 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83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2233880" y="2973960"/>
                            <a:ext cx="31989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UNITATE DE  ÎNGRIJIRI  LA  DOMICILIU A PERSOANELOR VÂRSTNICE  ”ALĂTURI DE TINE” PITEŞTI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12440" y="2911320"/>
                            <a:ext cx="3202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CENTRUL DE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ZI PENTRU COPII/TINERI CU DIZABILITĂŢI „ŞANSE EGALE”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>14=1+1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08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12880" y="2968200"/>
                            <a:ext cx="3202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LEXUL DE TIP FAMILIAL „DUMBRAVA MINUNATĂ PITEŞTI   42=1+4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687000" y="2914560"/>
                            <a:ext cx="32011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ENTRUL DE ZI „SF NICOLAE” PITEŞTI      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        -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7960" y="1942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0480" y="182952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0480" y="2629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400" y="1486080"/>
                            <a:ext cx="230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400" y="799560"/>
                            <a:ext cx="230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570960"/>
                            <a:ext cx="2858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0" w:leader="none"/>
                                </w:tabs>
                                <w:overflowPunct w:val="false"/>
                                <w:bidi w:val="0"/>
                                <w:ind w:left="-9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MANAGEMENT DE CAZ PENTRU COPIL  -26-    ( 1 + 2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1829520"/>
                            <a:ext cx="2858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BIROUL MANAGEMENTUL CALITĂŢII SERVICIILOR SOCIALE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>ŞI CONTROL INTERN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 xml:space="preserve">    -6-     ( 1+5)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5760"/>
                            <a:ext cx="1800" cy="35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400" y="2397240"/>
                            <a:ext cx="339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400" y="3542040"/>
                            <a:ext cx="3398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59876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297036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1938600"/>
                            <a:ext cx="343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652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137088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68652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7800" y="239904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7800" y="148608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7800" y="7995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2840" y="343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000680"/>
                            <a:ext cx="13942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2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1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0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428280"/>
                            <a:ext cx="26276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MPARTIMENTUL VIOLENŢA ÎN FAMILIE - 1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5880" y="1829520"/>
                            <a:ext cx="9176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FINANCIAR 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ALAR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-11-     (1+10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6280" y="1143000"/>
                            <a:ext cx="3416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2320" y="1143000"/>
                            <a:ext cx="2278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0480" y="114300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599240" y="2913120"/>
                            <a:ext cx="31971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ÎNGRIJIRE ŞI ASISTENŢĂ BASCOVELE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86=1+8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685520" y="29131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RECUPERARE ŞI REABILITARE NEUROPSIHIATRICĂ  CĂLINEŞTI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48= 1+ 4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114040" y="2970000"/>
                            <a:ext cx="3201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LEXUL DE SERVICII PENTRU PERSOANE CU DIZABILITĂŢI VULTUREŞTI           61=1+6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84640" y="297000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COMPLEXUL DE LOCUINŢE PROTEJATE BUZOEŞTI    19=1+1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170360" y="297000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COMPLEXUL DE LOCUINŢE PROTEJATE TIGVENI    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080" y="343080"/>
                            <a:ext cx="571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239472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284724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0" y="320040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2000" y="1139760"/>
                            <a:ext cx="571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0400" y="4000680"/>
                            <a:ext cx="1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5560" y="7998480"/>
                            <a:ext cx="1369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- 5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6440" y="7770600"/>
                            <a:ext cx="1830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de recuperare şi reabilitare neuropsihiatric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- 56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6440" y="8456760"/>
                            <a:ext cx="18302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ţa protejat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. – 5 -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2600" y="7769880"/>
                            <a:ext cx="1378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- 4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2600" y="8341920"/>
                            <a:ext cx="1378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ţa protejata nr.2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- 4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5560" y="7657560"/>
                            <a:ext cx="13698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- 5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5560" y="8341200"/>
                            <a:ext cx="1369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*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4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5560" y="8685000"/>
                            <a:ext cx="1369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- 5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114360" y="182736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13920" y="3085560"/>
                            <a:ext cx="1599480" cy="378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PSI ŞI SSM               1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0480" y="331344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41880" y="3313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85360" y="205740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ARTIMENTUL EVALUARE INIŢIALĂ ŞI COORDONARE SPAS   -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55680" y="0"/>
                            <a:ext cx="1800" cy="239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400" y="239904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0480" y="455760"/>
                            <a:ext cx="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720" y="7542360"/>
                            <a:ext cx="180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720" y="879840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720" y="845748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720" y="811404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720" y="777060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4240" y="75423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5600" y="868536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5600" y="799920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6280" y="8341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6480" y="754236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6480" y="788616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6480" y="857052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2000" y="1483200"/>
                            <a:ext cx="345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0120" y="1483920"/>
                            <a:ext cx="1800" cy="19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7560" y="3464640"/>
                            <a:ext cx="125784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ASISTENŢI PERSONALI PROFESIONIŞTI   -24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4040" y="1143000"/>
                            <a:ext cx="7560" cy="19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3083400"/>
                            <a:ext cx="113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240" y="3442320"/>
                            <a:ext cx="28580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PENTRU SPRIJINIREA VICTIMELOR INFRACȚIUNILOR       - 2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8080" y="354024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720" y="1031400"/>
                            <a:ext cx="2858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ARTIMENTUL COORDONARE PFAMP           -1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1600" y="193860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99560"/>
                            <a:ext cx="1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7873200"/>
                            <a:ext cx="3035880" cy="87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*NOTĂ 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Centru Rezidențial pentru persoane adulte cu dizabilități aflat în proces de reorganizare/restructurare, în baza prevederilor OUG nr.69/2018 și a Deciziilor nr.877/2018 și nr.878/2018 a Președintelui ANPD 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03.6pt;margin-top:0pt;width:1358.95pt;height:701.85pt" coordorigin="-2072,0" coordsize="27179,14037">
                <v:rect id="shape_0" fillcolor="white" stroked="f" o:allowincell="f" style="position:absolute;left:0;top:0;width:23071;height:1403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45;top:4584;width:5040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TIP FAMILIAL GĂVANA PITEŞTI               32=1+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;top:2690;width:4137;height:5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EVIDENŢĂ ŞI PLATĂ PRESTAŢII SOCIALE     -9-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      (1+8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0;top:3052;width:1797;height:10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COMPARTIMENTUL COMUNICARE, REGISTRATURĂ ŞI RELAŢII CU PUBLICUL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         - 4 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Cs w:val="1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0;top:1977;width:179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AUDIT PUBLIC INTE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-6-    (1+5)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0;top:899;width:179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 JURIDIC CONTENCI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-6-  (1+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8;top:900;width:143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RESURSE UMA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-8-  (1+7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;top:4318;width:41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SERVICIUL DE INTERVENŢIE ÎN SITUAŢII DE ABUZ, NEGLIJARE, TRAFIC, MIGRAŢIE, REPATRIERI ŞI TELEFONUL COPILULUI                  – 19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 + 18 (din care 1 funcţie contractuală de execuţi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900;width:41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DE EVALUARE COMPLEXĂ A COPILULUI CU DIZABILITĂŢI     - 11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1 + 10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(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din care 1 funcţie contractuală de execuţi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3600;width:4500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ARTIMENTUL  PLANNING FAMILIAL   -2 ( 1 pers contractual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4140" to="3420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27;top:4584;width:5043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MPLEXUL DE SERVICII PENTRU COPII CU HANDICAP  TRIVALE PITEŞTI  64=1+6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983;top:4678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ASISTENŢI MATERNALI PROFESIONIŞTI   -330-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37;top:2340;width:25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 STRATEGII, PROGRAME ŞI PROIECTE ÎN DOMENIUL ASISTENŢEI SOCIALE ŞI RELAŢIA CU ORGANIZAŢIILE NEGUVERNAMENTALE  -8-  (1+7)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37;top:1259;width:25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MONITORIZARE , ANALIZĂ STATISTICĂ, INDICATORI ASISTENTĂ SOCIALĂ ŞI INCLUZIUNE SOCIALĂ  -8- (1+7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6558;top:4859;width:287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 ADMINISTRATIV , PATRIMONIU, TEHNIC, APROVIZIONARE</w:t>
                        </w:r>
                      </w:p>
                      <w:p>
                        <w:pPr>
                          <w:overflowPunct w:val="false"/>
                          <w:bidi w:val="0"/>
                          <w:ind w:left="405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-11-         (1 + 10) 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64;top:4585;width:5043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ENTRUL  GRUI C-LUNG   - 1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45;top:4584;width:5037;height:53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ÎNGRIJIRE ŞI ASISTENŢĂ PITEŞTI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*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148=1+1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9;top:4578;width:5043;height:52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MPLEXUL DE  TIP FAMILIAL VALEA MARE               54=1+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0;top:4677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COMUNITARE PENTRU COPII CU DIZABILITĂŢI            C-LUNG           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80= 1+79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76;top:180;width:4852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DIRECTOR GENERAL ADJUNCT  – 1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DIRECȚIA ECONOMICĂ ȘI ADMINISTRA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1;top:4231;width:45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DE EVALUARE A COPILULUI CARE SĂVÎRŞEŞTE FAPTE PENALE ŞI NU RĂSPUNDE PENAL             - 2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9;top:1977;width:144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BIROUL ADOPŢIE  ŞI POSTADOPŢI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-6    (1+5)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9;top:3417;width:413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SECRETARIATUL COMISIEI PENTRU PROTECŢIA COPILULUI ŞI AL COMISIEI DE EVALUARE A PERSOANELOR ADULTE CU HANDICAP     -8-   ( 1 +7)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071;top:4587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 PENTRU COPILUL ÎN DIFICULTATE  C-LUNG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51=1 + 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;top:4587;width:5037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ASA DE TIP FAMILIAL  CÂMPULUNG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=1+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53;top:4587;width:5040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MPLEXUL DE SERVICII COMUNITARE CÎMPULUNG    30=1+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4;top:4581;width:5043;height:53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LEXUL DE TIP FAMILIAL „CASA NOASTRĂ”PITEŞTI    37=1+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8;top:4587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 PENTRU COPILUL ÎN DIFICULTATE  RUCĂR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51=1+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4678;width:5037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EVALUARE ŞI PRIMIRE ÎN REGIM DE URGENŢĂ PITEŞTI                  19 =1+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0;top:4590;width:5040;height:54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CENTRUL DE  ZI „BAMBI”  CÂMPULUNG    33=1+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4674;width:5040;height:71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LEXUL DE SERVICII  PENTRU COPII CU DIZABILITĂŢI COSTEŞTI     53=1+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4;top:180;width:4566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DIRECTOR GENERAL ADJUNCT - 1-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DIRECȚIA PROTECȚIA COPILULUI ȘI ASISTENȚĂ SOCIAL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2145;width:450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BIROUL MANAGEMENT DE CAZ PENTRU ADULŢI ŞI MONITORIZARE SERVICII SOCIALE    - 6 -        (1+5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58;top:1440;width:3419;height:28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  FINANCIAR - CONTABIL ŞI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      BUGET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(şef serviciu)   - 1 -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Total posturi serviciu : 18  ( 1+17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58;top:2881;width:1438;height:10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BUGET, EXECUŢIE BUGETAR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-6-        (1+5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37;top:3600;width:25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BIROUL ACHIZIŢII PUBLICE ŞI CONTRACTARE SERVICII SOCIALE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-6-    (1+5)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56;top:4677;width:5040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INTEGRARE PRIN TERAPIE OCUPAŢIONALĂ TIGVENI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*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233=1+232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159,1259" to="2015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1;top:4942;width:4500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 PREVENIRE MARGINALIZARE SOCIALĂ   - 1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056,1259" to="21056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07;top:4584;width:5040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COPII SF. ANDREI PITEŞTI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39=1+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677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OMPLEXUL DE SERVICII COMUNITARE PENTRU COPILUL ÎN DIFICULTATE SF.CONSTANTIN ŞI ELENA PITEŞTI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9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1+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8,7918" to="538,7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7740" to="2878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537,6300" to="1853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58,6300" to="1926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77,6300" to="1457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78,6300" to="217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96,6300" to="22498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18,900" to="10618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7,900" to="10797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18,1981" to="14218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509;top:4650;width:5040;height:66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 SERVICII DE RECUPERARE NEUROMOTORIE  DE TIP AMBULATORIU MIOVENI -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9,6300" to="1620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77,6300" to="1727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1799;width:4137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DE EVALUARE COMPLEXĂ A PERSOANELOR ADULTE CU HANDICAP         -9-                                                   1 + 8 (din care 1 funcţie contractuală de execuţi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34;top:4675;width:5043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 SERVICII DE RECUPERARE   NEUROMOTORIE  DE TIP AMBULATORIU  PITEŞTI-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478,6300" to="154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266;top:4684;width:5037;height:73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UNITATE DE  ÎNGRIJIRI  LA  DOMICILIU A PERSOANELOR VÂRSTNICE  ”ALĂTURI DE TINE” PITEŞTI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26;top:4585;width:5043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CENTRUL DE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ZI PENTRU COPII/TINERI CU DIZABILITĂŢI „ŞANSE EGALE”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>14=1+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159,6300" to="2016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8;top:4674;width:5043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LEXUL DE TIP FAMILIAL „DUMBRAVA MINUNATĂ PITEŞTI   42=1+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31;top:4590;width:5040;height:54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ENTRUL DE ZI „SF NICOLAE” PITEŞTI      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       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38,3059" to="10438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6,2881" to="20336,28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6,4140" to="20336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7,2340" to="13678,23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7,1259" to="13678,12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7;top:899;width:4500;height:35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70" w:leader="none"/>
                          </w:tabs>
                          <w:overflowPunct w:val="false"/>
                          <w:bidi w:val="0"/>
                          <w:ind w:left="-90"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MANAGEMENT DE CAZ PENTRU COPIL  -26-    ( 1 + 2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7;top:2881;width:45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BIROUL MANAGEMENTUL CALITĂŢII SERVICIILOR SOCIALE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>ŞI CONTROL INTERN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 xml:space="preserve">    -6-     ( 1+5)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18" to="4862,62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7,3775" to="4851,37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7,5578" to="4851,55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518" to="5397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4678" to="4855,46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3053" to="4860,30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081" to="5397,10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2159" to="4855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1081" to="4855,10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7,3778" to="13315,3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7,2340" to="13315,23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7,1259" to="13315,12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58,540" to="17276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300" to="22496,63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,6300" to="54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6300" to="126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6300" to="216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8,6300" to="28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6300" to="360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6300" to="432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6300" to="522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6300" to="594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8,6300" to="666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6300" to="756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6300" to="846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8,6300" to="91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6300" to="990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7,6300" to="1079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9,6300" to="1152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6300" to="1224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8,6300" to="1296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79,6300" to="1368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5399;width:413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MPARTIMENTUL VIOLENŢA ÎN FAMILIE - 1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36;top:2881;width:1444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FINANCIAR CONTABI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ALARIZ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-11-     (1+10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9,1800" to="16736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77,1800" to="18535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6,1800" to="20336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68;top:4587;width:5034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ÎNGRIJIRE ŞI ASISTENŢĂ BASCOVELE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*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86=1+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28;top:4587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RECUPERARE ŞI REABILITARE NEUROPSIHIATRICĂ  CĂLINEŞTI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*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48= 1+ 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78;top:4677;width:5040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LEXUL DE SERVICII PENTRU PERSOANE CU DIZABILITĂŢI VULTUREŞTI           61=1+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7;top:4677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COMPLEXUL DE LOCUINŢE PROTEJATE BUZOEŞTI    19=1+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17;top:4677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COMPLEXUL DE LOCUINŢE PROTEJATE TIGVENI   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540" to="7378,5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3,3771" to="5400,3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7,4484" to="5394,44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3,5040" to="5390,50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3,1795" to="10792,1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56,6300" to="2105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8;top:12596;width:215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2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- 5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95;top:12237;width:2881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de recuperare şi reabilitare neuropsihiatrica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- 56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95;top:13318;width:2881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ţa protejata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. – 5 -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37;top:12236;width:216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1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- 4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37;top:13137;width:216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ţa protejata nr.2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- 4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8;top:12059;width:2156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1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- 5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8;top:13136;width:215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3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*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4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8;top:13677;width:215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4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- 5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078,2878" to="19795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20337;top:4859;width:2518;height:5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PSI ŞI SSM               1 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9796,5218" to="20336,52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36,5218" to="19794,52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678;top:3240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ARTIMENTUL EVALUARE INIŢIALĂ ŞI COORDONARE SPAS   -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16,0" to="13318,37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17,3778" to="13678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6,718" to="19796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17,11878" to="16019,138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17,13856" to="16198,13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17,13319" to="16198,133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17,12778" to="16198,12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17,12237" to="16198,12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298,11878" to="15298,13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76,13678" to="15296,136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76,12597" to="15296,125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9,13137" to="16199,13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9,11878" to="18719,134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9,12419" to="19436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19,13497" to="19436,13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3,2336" to="10436,23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41,2337" to="10443,54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0075;top:5456;width:198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ASISTENŢI PERSONALI PROFESIONIŞTI   -24-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0794,1800" to="10805,48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0,4856" to="10978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1;top:5421;width:4500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PENTRU SPRIJINIREA VICTIMELOR INFRACȚIUNILOR       - 2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3,5575" to="5400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1;top:1624;width:450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ARTIMENTUL COORDONARE PFAMP           -1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3,3053" to="5390,30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1259" to="7561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12399;width:4780;height:1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*NOTĂ :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Centru Rezidențial pentru persoane adulte cu dizabilități aflat în proces de reorganizare/restructurare, în baza prevederilor OUG nr.69/2018 și a Deciziilor nr.877/2018 și nr.878/2018 a Președintelui ANPD 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  <w:lang w:val="ro-RO"/>
        </w:rPr>
        <w:t xml:space="preserve">                                               </w:t>
      </w:r>
    </w:p>
    <w:p>
      <w:pPr>
        <w:pStyle w:val="Normal"/>
        <w:rPr>
          <w:rFonts w:ascii="Tahoma" w:hAnsi="Tahoma" w:cs="Tahoma"/>
          <w:sz w:val="16"/>
          <w:szCs w:val="16"/>
          <w:lang w:val="ro-RO"/>
        </w:rPr>
      </w:pPr>
      <w:r>
        <w:rPr>
          <w:rFonts w:cs="Tahoma" w:ascii="Tahoma" w:hAnsi="Tahoma"/>
          <w:sz w:val="16"/>
          <w:szCs w:val="16"/>
          <w:lang w:val="ro-RO"/>
        </w:rPr>
      </w:r>
    </w:p>
    <w:sectPr>
      <w:type w:val="nextPage"/>
      <w:pgSz w:w="11906" w:h="16838"/>
      <w:pgMar w:left="720" w:right="1138" w:gutter="0" w:header="0" w:top="54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Tahoma" w:hAnsi="Tahoma" w:cs="Tahoma"/>
      <w:sz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rFonts w:ascii="Tahoma" w:hAnsi="Tahoma" w:cs="Tahoma"/>
      <w:sz w:val="18"/>
      <w:lang w:val="ro-RO"/>
    </w:rPr>
  </w:style>
  <w:style w:type="paragraph" w:styleId="Corptext3">
    <w:name w:val="Corp text 3"/>
    <w:basedOn w:val="Normal"/>
    <w:qFormat/>
    <w:pPr/>
    <w:rPr>
      <w:rFonts w:ascii="Tahoma" w:hAnsi="Tahoma" w:cs="Tahoma"/>
      <w:sz w:val="16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21:00Z</dcterms:created>
  <dc:creator>user</dc:creator>
  <dc:description/>
  <cp:keywords/>
  <dc:language>en-US</dc:language>
  <cp:lastModifiedBy>Borda Cristi</cp:lastModifiedBy>
  <cp:lastPrinted>2019-08-08T10:28:00Z</cp:lastPrinted>
  <dcterms:modified xsi:type="dcterms:W3CDTF">2019-08-08T07:29:00Z</dcterms:modified>
  <cp:revision>5</cp:revision>
  <dc:subject/>
  <dc:title>ORGANIGRAMA  D</dc:title>
</cp:coreProperties>
</file>