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1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70"/>
        <w:gridCol w:w="3051"/>
        <w:gridCol w:w="146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formularului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ata sesizării neregularități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prejudiciului cauzat / potențial (dacă este cunoscut sau poate fi anticipat/estimat)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ovezi/Argumente/Documente care dovedesc produc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ume și Prenume avertizor*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Opțiune confidențialitate identitat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2096043631"/>
            <w:bookmarkStart w:id="1" w:name="__Fieldmark__0_2096043631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2096043631"/>
            <w:bookmarkStart w:id="3" w:name="__Fieldmark__1_2096043631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sz w:val="18"/>
          <w:szCs w:val="18"/>
          <w:lang w:val="ro-RO"/>
        </w:rPr>
      </w:pPr>
      <w:r>
        <w:rPr>
          <w:rFonts w:cs="Arial" w:ascii="Trebuchet MS" w:hAnsi="Trebuchet MS"/>
          <w:sz w:val="18"/>
          <w:szCs w:val="18"/>
          <w:lang w:val="ro-RO"/>
        </w:rPr>
        <w:t>* opțion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1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Formular de sesizare a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Formular de Sesizare a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3:00Z</cp:lastPrinted>
  <dcterms:modified xsi:type="dcterms:W3CDTF">2019-04-05T10:04:00Z</dcterms:modified>
  <cp:revision>10</cp:revision>
  <dc:subject/>
  <dc:title>1</dc:title>
</cp:coreProperties>
</file>