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2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ITUAŢIA FLUXURILOR DE TREZORER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data de 31 decembrie 20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TODA DIRECT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 xml:space="preserve">Fluxuri de numerar din activităţi de exploatare </w:t>
            </w:r>
            <w:r>
              <w:rPr>
                <w:i/>
                <w:iCs/>
                <w:sz w:val="28"/>
                <w:szCs w:val="28"/>
                <w:lang w:val="it-IT"/>
              </w:rPr>
              <w:t>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.391,9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ro-RO"/>
              </w:rPr>
              <w:t>- încasarile în numerar din vânzarea de bunuri şi prestarea de servic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35861,8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- î</w:t>
            </w:r>
            <w:r>
              <w:rPr>
                <w:lang w:val="it-IT"/>
              </w:rPr>
              <w:t xml:space="preserve">ncasările în numerar provenite din avize aord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8053,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furnizorii de bunuri şi servicii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77317,8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şi în numele angajaţilor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95806,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alte pl</w:t>
            </w:r>
            <w:r>
              <w:rPr>
                <w:lang w:val="ro-RO"/>
              </w:rPr>
              <w:t>ăţ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Fluxuri de numerar din activităţi de investiţii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de numerar din vânzarea de terenuri şi clădiri, instalaţii şi echipamente, active necorporale şi alte active pe termen lung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în numerar din vânzarea  de instrumente de capital propriu şi de creanţă ale altor întreprinde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încasările în numerar din rambursarea avansurilor şi imprumuturilor efectuate către părţ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pentru achiziţionarea de terenuri şi mijloace fixe, active necorporale şi alte active pe termen lung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plăţile în numerar pentru achiziţia de instrumente de capital propriu şi de creanţă ale altor întreprinde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- avansurile în numerar şi împrumuturile efectuate către alte părţ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Fluxuri de numerar din activităţi de finanţar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acţiuni şi alte instrumente 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al propriu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obligaţiuni, credite,ipoteci şi al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mprumutu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ambursările în numerar ale unor sume împrumutate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US"/>
              </w:rPr>
              <w:t>- plăţile în numerar către acţionari pentru a achiziţiona sau a răscumpăra acţiunile întreprinder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Numerar la începutul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391.9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luxuri de numerar - 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791.0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iCs w:val="false"/>
                <w:sz w:val="28"/>
                <w:szCs w:val="28"/>
                <w:lang w:val="it-IT"/>
              </w:rPr>
              <w:t>Numerar la finele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183,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>
          <w:lang w:val="ro-RO"/>
        </w:rPr>
      </w:pPr>
      <w:r>
        <w:rPr>
          <w:lang w:val="en-US"/>
        </w:rPr>
        <w:tab/>
      </w:r>
      <w:r>
        <w:rPr>
          <w:lang w:val="it-IT"/>
        </w:rPr>
        <w:t xml:space="preserve">Nicolau Alina                                                          </w:t>
      </w:r>
      <w:r>
        <w:rPr>
          <w:lang w:val="ro-RO"/>
        </w:rPr>
        <w:t xml:space="preserve">   Ghita Claudi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3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SPECTE PRIVIND CIFRA DE AFACERI NE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In exercitiul financiar 2018 Regia Autonoma Judeteana de Drumuri Arges RA a realizat o cifra de afaceri neta in valoare de 14.652.153 lei din urmatoarea componenta a veniturilor:</w:t>
      </w:r>
    </w:p>
    <w:p>
      <w:pPr>
        <w:pStyle w:val="Normal"/>
        <w:rPr/>
      </w:pPr>
      <w:r>
        <w:rPr>
          <w:lang w:val="it-IT"/>
        </w:rPr>
        <w:t>-venituri din lucrari executate si servicii prestate  14.390.974,21 lei</w:t>
      </w:r>
    </w:p>
    <w:p>
      <w:pPr>
        <w:pStyle w:val="Normal"/>
        <w:rPr/>
      </w:pPr>
      <w:r>
        <w:rPr>
          <w:lang w:val="it-IT"/>
        </w:rPr>
        <w:t>-venituri din chirii                                                         139.498,34 lei</w:t>
      </w:r>
    </w:p>
    <w:p>
      <w:pPr>
        <w:pStyle w:val="Normal"/>
        <w:rPr/>
      </w:pPr>
      <w:r>
        <w:rPr>
          <w:lang w:val="it-IT"/>
        </w:rPr>
        <w:t>-venituri din activitati diverse                                       121.680,45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lucrari executate si servicii prestate reprezinta veniturile inregistrate din efectuarea lucrarilor de reparatii si intretineri drumur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chirii reprezinta veniturile pe care RAJD Arges le incaseaza din inchirierea districtului Domnesti si din chiria platita de TELEKOM ROMANIA SA, pentru stalpii de telefonie aflati de-a lungul drumurilor judetene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activitati diverse reprezinta veniturile incasate din emiterea de avize si autorizati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4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SPECTE PRIVIND ONORARIILE AUDITORILOR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In anul 2018 Regia Autonoma Judeteana de Drumuri Arges  RA a achizitionat servicii de audit statutar al situatiilor financiare aferente anului 2018, servicii achizitionate in  baza contractului  nr.88/07.12.2018  incheiat cu  Auditor Financiar Staniloiu Catalin  in valoare de 7.000lei. Achizitia s-a facut in conformitate cu prevederile ordonantei 109 /2011 privind guvernanta corporativa, actualizata,  prin procedura de achizitie –Catalog SEAP si s-a incheiat un Acord Cadru  pentru o perioada de 3 ani ( auditare situatii financiare pentru anii 2016, 2017, 2018), onorariul fiind de 7.000 lei/an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or General,</w:t>
        <w:tab/>
        <w:tab/>
        <w:tab/>
        <w:tab/>
        <w:tab/>
        <w:t>Director Economic,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51:00Z</dcterms:created>
  <dc:creator>sint</dc:creator>
  <dc:description/>
  <cp:keywords/>
  <dc:language>en-US</dc:language>
  <cp:lastModifiedBy>Windows User</cp:lastModifiedBy>
  <cp:lastPrinted>2016-06-03T10:30:00Z</cp:lastPrinted>
  <dcterms:modified xsi:type="dcterms:W3CDTF">2019-05-13T12:03:00Z</dcterms:modified>
  <cp:revision>4</cp:revision>
  <dc:subject/>
  <dc:title>SITUATIA FLUXURILOR DE TREZORERIE</dc:title>
</cp:coreProperties>
</file>