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nexa nr. ………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>la H.C.J. nr……..../……………………….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Lista cu imobilele ce se transmit în administrare către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Regia de Administrare a Domeniului Public şi Privat al Judeţului Argeş R.A.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880"/>
        <w:gridCol w:w="2372"/>
        <w:gridCol w:w="1851"/>
        <w:gridCol w:w="151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Nr. cr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Denumir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Sold supraf</w:t>
            </w: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</w:rPr>
              <w:t>eţe 31.10.201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Valoare inventar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Data ultimei reevaluări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1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Imobil str. Garoafelor nr. 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Clădire S=347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Teren S= 563mp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660.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636.823,3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01.07.201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 xml:space="preserve">Spitalul Judeţean de Urgenţă secţiaPlanning Familial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B-dul Bălcescu nr. 4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Spaţii în</w:t>
            </w: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Dispensar Găvana S=211,49 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Teren S=1572mp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170.268,4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1.152.227,2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01.07.201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3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fr-FR"/>
              </w:rPr>
              <w:t>Centrul de Transfuzii Argeş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fr-FR"/>
              </w:rPr>
              <w:t>Str. Negru Vodă nr. 4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Clădire S=575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Teren S=1699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ro-RO"/>
              </w:rPr>
              <w:t>Împrejmuire gar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hqames new roman;Times New Roman" w:ascii="Thqames new roman;Times New Roman" w:hAnsi="Thqames new roman;Times New Roman"/>
                <w:color w:val="000000"/>
                <w:sz w:val="22"/>
                <w:szCs w:val="22"/>
                <w:lang w:val="ro-RO"/>
              </w:rPr>
              <w:t>1.636.100,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hqames new roman;Times New Roman" w:ascii="Thqames new roman;Times New Roman" w:hAnsi="Thqames new roman;Times New Roman"/>
                <w:color w:val="000000"/>
                <w:sz w:val="22"/>
                <w:szCs w:val="22"/>
                <w:lang w:val="ro-RO"/>
              </w:rPr>
              <w:t>1.660.419,1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hqames new roman;Times New Roman" w:ascii="Thqames new roman;Times New Roman" w:hAnsi="Thqames new roman;Times New Roman"/>
                <w:color w:val="000000"/>
                <w:sz w:val="22"/>
                <w:szCs w:val="22"/>
                <w:lang w:val="ro-RO"/>
              </w:rPr>
              <w:t>14.3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01.07.201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4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fr-FR"/>
              </w:rPr>
              <w:t>Spitalul Judeţean de Urgenţă secţia fizioterapie recuperar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str. Smârdan nr. 45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Etaj I</w:t>
            </w: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 xml:space="preserve">Dispensar Smârdan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eastAsia="Thqames new roman;Times New Roman"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S=274,70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ro-RO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ro-RO"/>
              </w:rPr>
              <w:t>Teren S=764,77mp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287.995,4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647.056,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01.07.201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5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fr-FR"/>
              </w:rPr>
              <w:t>Dispensar Războien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hqames new roman;Times New Roman" w:cs="Thqames new roman;Times New Roman" w:ascii="Thqames new roman;Times New Roman" w:hAnsi="Thqames new roman;Times New Roman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fr-FR"/>
              </w:rPr>
              <w:t>str. Războieni nr.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Teren S=640 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492.265,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01.07.201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6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fr-FR"/>
              </w:rPr>
              <w:t xml:space="preserve">Dispensar Trival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fr-FR"/>
              </w:rPr>
              <w:t>str. Aleea Frasinulu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Teren S=1183 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481.723,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01.07.201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7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Imobil Ştefăneşti, DN 7 Bucureşti Piteşt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Teren S=2739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ro-RO"/>
              </w:rPr>
              <w:t>Împrejmuire gar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371.778,17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56.691,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01.07.201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8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Serviciul Plante Valea Mar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Clădire S=164 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Teren S=1543 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ro-RO"/>
              </w:rPr>
              <w:t>Împrejmuire gar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96.200,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230.383,0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15.92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01.07.201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9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 xml:space="preserve">Asociaţia Progresul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Str. Armand Călinescu nr.4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Teren S= 4138 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4.980.153,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01.07.201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10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fr-FR"/>
              </w:rPr>
              <w:t xml:space="preserve">Imobil fost spital TBC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fr-FR"/>
              </w:rPr>
              <w:t xml:space="preserve">str. </w:t>
            </w: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Cuza Vodă nr. 4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Teren S=1535mp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ro-RO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ro-RO"/>
              </w:rPr>
              <w:t>1.111.217,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01.07.201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11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CDT Argeş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Str. I.C. Brătianu, nr.6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S=1271,8 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Teren S=5836mp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1.005.203,9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6.254.997,5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01.07.201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1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Spitalul Judeţean de Urgenţă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str. Aleea Spitalului nr.3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7268 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Teren S= 28592,4 mp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25.029.025,8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5.174.652,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01.07.201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13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Spitalul Judeţean de Urgenţă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str. Negru Vodă nr. 5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2389 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Teren S=8982,89 mp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2.477.000,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8.900.835,7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01.07.201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14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CDT Argeş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str. I.C. Brătianu nr 5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2073 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Teren S=6710 mp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1.354,7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7.893.442,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01.07.201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15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Spitalul Judeţean de Urgenţă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str. Negru Vodă nr.4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354,61 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 xml:space="preserve">Teren 2752 mp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700.900,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2.726.861,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01.07.201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16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fr-FR"/>
              </w:rPr>
              <w:t xml:space="preserve">Spitalul de Pediatri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fr-FR"/>
              </w:rPr>
              <w:t>str. Dacia nr.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fr-FR"/>
              </w:rPr>
              <w:t>Clădire C1C2 3026 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fr-FR"/>
              </w:rPr>
              <w:t>Clădire C3 368 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Teren S=7279 mp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14.683.968,43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1.194.228,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5.253.668,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01.07.201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17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fr-FR"/>
              </w:rPr>
              <w:t xml:space="preserve">Spitalul de boli </w:t>
            </w: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fr-FR"/>
              </w:rPr>
              <w:t>c</w:t>
            </w: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fr-FR"/>
              </w:rPr>
              <w:t>ro</w:t>
            </w: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fr-FR"/>
              </w:rPr>
              <w:t>nice</w:t>
            </w: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fr-FR"/>
              </w:rPr>
              <w:t xml:space="preserve"> Călineşt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fr-FR"/>
              </w:rPr>
              <w:t>str. Dr. Ion Crăciun nr. 48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Clădire C3 1138,95 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Teren S=34.210mp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7.461,200,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1.238.265,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01.07.201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18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ISU – Clădire birour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Str. Mărășești, nr. 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Teren  2877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Teren 120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Clădire birouri 281 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fr-FR"/>
              </w:rPr>
              <w:t>Clădire echip. 778 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fr-FR"/>
              </w:rPr>
              <w:t>Magazie 83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fr-FR"/>
              </w:rPr>
              <w:t>Garaj38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fr-FR"/>
              </w:rPr>
              <w:t>Construcţie antenă 6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fr-FR"/>
              </w:rPr>
              <w:t>Magazie  13mp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fr-FR"/>
              </w:rPr>
              <w:t>2.768.541,5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fr-FR"/>
              </w:rPr>
              <w:t>784.1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fr-FR"/>
              </w:rPr>
              <w:t>3.725.533,74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fr-FR"/>
              </w:rPr>
              <w:t>3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fr-FR"/>
              </w:rPr>
              <w:t>7.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fr-FR"/>
              </w:rPr>
              <w:t>8.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fr-FR"/>
              </w:rPr>
              <w:t>149.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fr-FR"/>
              </w:rPr>
              <w:t>01.07.201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fr-FR"/>
              </w:rPr>
              <w:t>01.07.201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fr-FR"/>
              </w:rPr>
              <w:t>18.12.2017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fr-FR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fr-FR"/>
              </w:rPr>
              <w:t>18.12.2017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fr-FR"/>
              </w:rPr>
              <w:t>18.12</w:t>
            </w: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.2017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18.12.2017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18.12.201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19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Centrul Militar Județea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b/>
                <w:sz w:val="22"/>
                <w:szCs w:val="22"/>
                <w:lang w:val="en-US"/>
              </w:rPr>
              <w:t>Calea Craiovei, nr. 246 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Teren 3073m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Clădire admin.415mp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1.279.148,54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4.376.469,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01.07.201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hqames new roman;Times New Roman" w:hAnsi="Thqames new roman;Times New Roman" w:cs="Thqames new roman;Times New Roman"/>
                <w:sz w:val="22"/>
                <w:szCs w:val="22"/>
                <w:lang w:val="en-US"/>
              </w:rPr>
            </w:pPr>
            <w:r>
              <w:rPr>
                <w:rFonts w:cs="Thqames new roman;Times New Roman" w:ascii="Thqames new roman;Times New Roman" w:hAnsi="Thqames new roman;Times New Roman"/>
                <w:sz w:val="22"/>
                <w:szCs w:val="22"/>
                <w:lang w:val="en-US"/>
              </w:rPr>
              <w:t>01.11.201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567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qames new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4"/>
      <w:gridCol w:w="6281"/>
      <w:gridCol w:w="1842"/>
    </w:tblGrid>
    <w:tr>
      <w:trPr>
        <w:trHeight w:val="504" w:hRule="atLeast"/>
      </w:trPr>
      <w:tc>
        <w:tcPr>
          <w:tcW w:w="1624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8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00080"/>
              <w:sz w:val="42"/>
              <w:szCs w:val="42"/>
            </w:rPr>
          </w:pPr>
          <w:r>
            <w:rPr>
              <w:rFonts w:cs="Arial" w:ascii="Arial" w:hAnsi="Arial"/>
              <w:b/>
              <w:color w:val="000080"/>
              <w:sz w:val="42"/>
              <w:szCs w:val="42"/>
            </w:rPr>
          </w:r>
        </w:p>
      </w:tc>
      <w:tc>
        <w:tcPr>
          <w:tcW w:w="1842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00080"/>
              <w:sz w:val="42"/>
              <w:szCs w:val="42"/>
            </w:rPr>
          </w:pPr>
          <w:r>
            <w:rPr>
              <w:rFonts w:cs="Arial" w:ascii="Arial" w:hAnsi="Arial"/>
              <w:b/>
              <w:color w:val="000080"/>
              <w:sz w:val="42"/>
              <w:szCs w:val="42"/>
            </w:rPr>
          </w:r>
        </w:p>
      </w:tc>
    </w:tr>
    <w:tr>
      <w:trPr>
        <w:trHeight w:val="268" w:hRule="atLeast"/>
      </w:trPr>
      <w:tc>
        <w:tcPr>
          <w:tcW w:w="1624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28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1842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</w:tr>
    <w:tr>
      <w:trPr>
        <w:trHeight w:val="597" w:hRule="atLeast"/>
      </w:trPr>
      <w:tc>
        <w:tcPr>
          <w:tcW w:w="1624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28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  <w:lang w:val="it-IT"/>
            </w:rPr>
          </w:pPr>
          <w:r>
            <w:rPr>
              <w:rFonts w:cs="Arial" w:ascii="Arial" w:hAnsi="Arial"/>
              <w:b/>
              <w:sz w:val="18"/>
              <w:szCs w:val="18"/>
              <w:lang w:val="it-IT"/>
            </w:rPr>
          </w:r>
        </w:p>
      </w:tc>
      <w:tc>
        <w:tcPr>
          <w:tcW w:w="1842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  <w:lang w:val="it-IT"/>
            </w:rPr>
          </w:pPr>
          <w:r>
            <w:rPr>
              <w:rFonts w:cs="Arial" w:ascii="Arial" w:hAnsi="Arial"/>
              <w:b/>
              <w:sz w:val="18"/>
              <w:szCs w:val="18"/>
              <w:lang w:val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47:00Z</dcterms:created>
  <dc:creator>Crist Chivu</dc:creator>
  <dc:description/>
  <cp:keywords/>
  <dc:language>en-US</dc:language>
  <cp:lastModifiedBy>Windows User</cp:lastModifiedBy>
  <cp:lastPrinted>2017-11-27T14:58:00Z</cp:lastPrinted>
  <dcterms:modified xsi:type="dcterms:W3CDTF">2019-01-18T07:29:00Z</dcterms:modified>
  <cp:revision>4</cp:revision>
  <dc:subject/>
  <dc:title> </dc:title>
</cp:coreProperties>
</file>