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JUDEŢEAN ARGEŞ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.G.A.S.P.C. ARGEŞ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>UNITĂŢI  SUBORDONATE                                                       Anexa nr........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  <w:lang w:val="ro-RO"/>
        </w:rPr>
        <w:t>la Hot. Nr.........../...............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ab/>
        <w:tab/>
        <w:tab/>
        <w:tab/>
        <w:tab/>
        <w:tab/>
        <w:tab/>
        <w:tab/>
        <w:tab/>
        <w:t xml:space="preserve">                 a C.J. Argeş</w:t>
        <w:tab/>
        <w:tab/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highlight w:val="cyan"/>
          <w:lang w:val="ro-RO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ALARII DE BAZĂ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entru personalul contractual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>din cadrul familiei ocupaţionale "Administraţie"</w:t>
      </w:r>
      <w:bookmarkStart w:id="0" w:name="_Hlk516749868"/>
      <w:r>
        <w:rPr>
          <w:b/>
          <w:sz w:val="28"/>
          <w:szCs w:val="28"/>
        </w:rPr>
        <w:t xml:space="preserve"> începând cu 01.01.2019</w:t>
      </w:r>
      <w:bookmarkEnd w:id="0"/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- FUNCŢII DE SPECIALITATE -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 xml:space="preserve">          </w:t>
      </w:r>
      <w:r>
        <w:rPr>
          <w:b/>
          <w:color w:val="000000"/>
          <w:sz w:val="28"/>
          <w:szCs w:val="28"/>
          <w:lang w:val="ro-RO"/>
        </w:rPr>
        <w:t>FUNCŢII CONTRACTUALE DE EXECUŢIE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p>
      <w:pPr>
        <w:pStyle w:val="Normal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</w:r>
    </w:p>
    <w:tbl>
      <w:tblPr>
        <w:tblW w:w="96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0"/>
        <w:gridCol w:w="1800"/>
        <w:gridCol w:w="1170"/>
        <w:gridCol w:w="1800"/>
        <w:gridCol w:w="1530"/>
      </w:tblGrid>
      <w:tr>
        <w:trPr>
          <w:trHeight w:val="15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Crt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o-RO"/>
              </w:rPr>
              <w:t>Funcţ</w:t>
            </w:r>
            <w:r>
              <w:rPr>
                <w:b/>
                <w:color w:val="000000"/>
              </w:rPr>
              <w:t>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Grad /treaptă profesional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Stud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      </w:t>
            </w:r>
            <w:r>
              <w:rPr>
                <w:b/>
                <w:color w:val="000000"/>
                <w:lang w:val="ro-RO"/>
              </w:rPr>
              <w:t>Salariile de bază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-  lei –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Gradaţia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Coeficient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nspector de specialitate,  referent de specialit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5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,20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7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78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4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66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but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2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55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Refer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S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5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69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fer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9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40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7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31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4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20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Consilier jurid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6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,24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2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,02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7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80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dministr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0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47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8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36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gazi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,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7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31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but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.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4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20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azn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.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2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09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Şof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0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46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9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uncitor calific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9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40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8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35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6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26</w:t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4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20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uncitor necalific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;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5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23</w:t>
            </w:r>
          </w:p>
        </w:tc>
      </w:tr>
    </w:tbl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36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b/>
          <w:color w:val="000000"/>
        </w:rPr>
        <w:t>NOT</w:t>
      </w:r>
      <w:r>
        <w:rPr>
          <w:b/>
          <w:color w:val="000000"/>
          <w:lang w:val="ro-RO"/>
        </w:rPr>
        <w:t>Ă</w:t>
      </w:r>
      <w:r>
        <w:rPr>
          <w:color w:val="000000"/>
          <w:lang w:val="ro-RO"/>
        </w:rPr>
        <w:t xml:space="preserve">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ro-RO"/>
        </w:rPr>
        <w:t xml:space="preserve">     </w:t>
      </w:r>
      <w:r>
        <w:rPr>
          <w:color w:val="000000"/>
          <w:lang w:val="ro-RO"/>
        </w:rPr>
        <w:t xml:space="preserve">1. </w:t>
      </w:r>
      <w:r>
        <w:rPr>
          <w:color w:val="000000"/>
        </w:rPr>
        <w:t>In cazul majorării salariului de baza minim brut  garantat in plata, salariile de baza se vor stabili în mod corespunzător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2. Următorii salariaţi </w:t>
      </w:r>
      <w:r>
        <w:rPr>
          <w:color w:val="000000"/>
          <w:lang w:val="ro-RO"/>
        </w:rPr>
        <w:t xml:space="preserve">din cadrul unităţilor subordonate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onsilier juridic (S)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Inspector de specialitate /referent de specialitate (S)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Referent (SSD) , 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care au ca beneficiari copii/tineri/adulţi cu dizabilităţi, încadraţi pe funcţiile prevăzute în anexa de mai sus, beneficiază, pentru complexitatea muncii, de o majorare a salariului de bază prevăzut în anexa de mai sus, cu 30%. 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3.  Următorii salariaţi (  studii medii) </w:t>
      </w:r>
      <w:r>
        <w:rPr>
          <w:color w:val="000000"/>
          <w:lang w:val="ro-RO"/>
        </w:rPr>
        <w:t xml:space="preserve">din cadrul unităţilor subordonate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Referent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Administrator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Magaziner, 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care au ca beneficiari copii/tineri/adulţi cu dizabilităţi, încadraţi pe funcţiile prevăzute în anexa de mai sus, beneficiază, pentru complexitatea muncii, de o majorare a salariului de bază prevăzut în anexa de mai sus, cu 25%. 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4.  Următorii salariaţi (  studii medii/generale ) </w:t>
      </w:r>
      <w:r>
        <w:rPr>
          <w:color w:val="000000"/>
          <w:lang w:val="ro-RO"/>
        </w:rPr>
        <w:t xml:space="preserve">din cadrul unităţilor subordonate: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-   Şofer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-   Muncitor calificat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-   Paznic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-   Muncitor necalificat ,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care au ca beneficiari copii/tineri/adulţi cu dizabilităţi, încadraţi pe funcţiile prevăzute în anexa de mai sus, beneficiază, pentru complexitatea muncii, de o majorare a salariului de bază prevăzut în anexa de mai sus, cu 20%. 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sectPr>
      <w:type w:val="nextPage"/>
      <w:pgSz w:w="12240" w:h="15840"/>
      <w:pgMar w:left="90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40:00Z</dcterms:created>
  <dc:creator>DGASPC Arges</dc:creator>
  <dc:description/>
  <cp:keywords/>
  <dc:language>en-US</dc:language>
  <cp:lastModifiedBy>cristinam</cp:lastModifiedBy>
  <cp:lastPrinted>2019-01-22T10:15:00Z</cp:lastPrinted>
  <dcterms:modified xsi:type="dcterms:W3CDTF">2019-01-22T08:15:00Z</dcterms:modified>
  <cp:revision>3</cp:revision>
  <dc:subject/>
  <dc:title>FUNCŢIONARI PUBLICI</dc:title>
</cp:coreProperties>
</file>