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4567"/>
        <w:gridCol w:w="2610"/>
        <w:gridCol w:w="4680"/>
        <w:gridCol w:w="1872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UMIRE SERVICIU /PRODU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 INDICATO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TITAT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OARE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UNURI ŞI SERVICI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.650 LEI</w:t>
            </w:r>
          </w:p>
        </w:tc>
      </w:tr>
      <w:tr>
        <w:trPr>
          <w:trHeight w:val="68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HIZIŢII CARBURANT AUT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litri/lună pt autoturismul AG-09-JU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litri/lună pt autoturismul AG-42-JUD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00 lei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GURARI AUTO OBLIGATORI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bucăţi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0 lei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VIGNET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bucăţi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lei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CII REVIZIE AUTO şi I.T.P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autoturisme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0 lei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HIZIŢIE ANVELOPE VAR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-09-JUD, AG-42-JU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bucăţ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00 lei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HIZIŢIE TONERE  HP83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 bucăţi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0 lei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HIZITIE PAPETARI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0 lei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CII TIPĂRIRE MATERIALE PUBLICITARE:  Pliante,Flyere, Afişe, Broşuri etc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00 lei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tizaţie ANATOP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bucat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0 lei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ELTUIELI DE CAPITA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.000 lei</w:t>
            </w:r>
          </w:p>
        </w:tc>
      </w:tr>
      <w:tr>
        <w:trPr>
          <w:trHeight w:val="43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CHIZIŢIE DRONE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01.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bucăţi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000 lei</w:t>
            </w:r>
          </w:p>
        </w:tc>
      </w:tr>
      <w:tr>
        <w:trPr>
          <w:trHeight w:val="52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HIZIŢIE BINOCLURI CU TERMOVIZIUN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01.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bucăţi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0 LEI</w:t>
            </w:r>
          </w:p>
        </w:tc>
      </w:tr>
      <w:tr>
        <w:trPr>
          <w:trHeight w:val="52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HIZIŢIE CAMERĂ CU TERMOVIZIUN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01.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bucat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00 lei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0025</wp:posOffset>
                </wp:positionV>
                <wp:extent cx="6189345" cy="1254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2"/>
                              <w:gridCol w:w="6257"/>
                              <w:gridCol w:w="1868"/>
                            </w:tblGrid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1622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06755" cy="102298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6755" cy="1022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25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42"/>
                                      <w:szCs w:val="42"/>
                                    </w:rPr>
                                    <w:t>JUDEŢUL ARGEŞ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48385" cy="108267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48385" cy="1082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62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CONSILIUL JUDEŢEAN ARGEŞ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i/>
                                      <w:szCs w:val="28"/>
                                    </w:rPr>
                                    <w:t>AUTORITATEA TERITORIALĂ DE ORDINE PUBLICĂ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162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  <w:t>Piteşti, Piaţa Vasile Milea Nr. 1, Cod poştal: 110053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Telefon: 0248.210.056 Fax: 0248.220132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sz w:val="18"/>
                                        <w:szCs w:val="18"/>
                                        <w:lang w:val="it-IT"/>
                                      </w:rPr>
                                      <w:t>www.cjarges.ro</w:t>
                                    </w:r>
                                  </w:hyperlink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perator de date personale nr. 3770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98.8pt;mso-wrap-distance-left:9pt;mso-wrap-distance-right:9pt;mso-wrap-distance-top:0pt;mso-wrap-distance-bottom:0pt;margin-top:15.75pt;mso-position-vertical-relative:page;margin-left:11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2"/>
                        <w:gridCol w:w="6257"/>
                        <w:gridCol w:w="1868"/>
                      </w:tblGrid>
                      <w:tr>
                        <w:trPr>
                          <w:trHeight w:val="504" w:hRule="atLeast"/>
                        </w:trPr>
                        <w:tc>
                          <w:tcPr>
                            <w:tcW w:w="1622" w:type="dxa"/>
                            <w:vMerge w:val="restart"/>
                            <w:tcBorders/>
                          </w:tcPr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6755" cy="102298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6755" cy="1022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257" w:type="dxa"/>
                            <w:tcBorders/>
                          </w:tcPr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42"/>
                                <w:szCs w:val="42"/>
                              </w:rPr>
                              <w:t>JUDEŢUL ARGEŞ</w:t>
                            </w:r>
                          </w:p>
                        </w:tc>
                        <w:tc>
                          <w:tcPr>
                            <w:tcW w:w="1868" w:type="dxa"/>
                            <w:vMerge w:val="restart"/>
                            <w:tcBorders/>
                          </w:tcPr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8385" cy="10826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8385" cy="1082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622" w:type="dxa"/>
                            <w:vMerge w:val="continue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7" w:type="dxa"/>
                            <w:tcBorders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CONSILIUL JUDEŢEAN ARGEŞ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i/>
                                <w:szCs w:val="28"/>
                              </w:rPr>
                              <w:t>AUTORITATEA TERITORIALĂ DE ORDINE PUBLICĂ</w:t>
                            </w:r>
                          </w:p>
                        </w:tc>
                        <w:tc>
                          <w:tcPr>
                            <w:tcW w:w="1868" w:type="dxa"/>
                            <w:vMerge w:val="continue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1622" w:type="dxa"/>
                            <w:vMerge w:val="continue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7" w:type="dxa"/>
                            <w:tcBorders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it-IT"/>
                              </w:rPr>
                              <w:t>Piteşti, Piaţa Vasile Milea Nr. 1, Cod poştal: 110053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elefon: 0248.210.056 Fax: 0248.220132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it-IT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8"/>
                                  <w:szCs w:val="18"/>
                                  <w:lang w:val="it-IT"/>
                                </w:rPr>
                                <w:t>www.cjarges.ro</w:t>
                              </w:r>
                            </w:hyperlink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Operator de date personale nr. 3770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68" w:type="dxa"/>
                            <w:vMerge w:val="continue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nexa 1 la Hot.CJA Nr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ROIECTUL DE BUGET ATOP ŞI GRUPUL II CERŞETORIE  ŞI  MIGRAŢIE PE ANUL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991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TAL GENERAL : 133.650 LE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orient="landscape" w:w="16838" w:h="11906"/>
      <w:pgMar w:left="1170" w:right="1178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cjarges.ro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hyperlink" Target="http://www.cjarges.ro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8:49:00Z</dcterms:created>
  <dc:creator>Constantint Traistaru</dc:creator>
  <dc:description/>
  <cp:keywords/>
  <dc:language>en-US</dc:language>
  <cp:lastModifiedBy>Catalina PREDESCU</cp:lastModifiedBy>
  <cp:lastPrinted>2018-12-07T08:33:00Z</cp:lastPrinted>
  <dcterms:modified xsi:type="dcterms:W3CDTF">2018-12-11T12:36:00Z</dcterms:modified>
  <cp:revision>20</cp:revision>
  <dc:subject/>
  <dc:title/>
</cp:coreProperties>
</file>