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720" w:hanging="0"/>
        <w:jc w:val="both"/>
        <w:rPr>
          <w:rFonts w:ascii="Arial" w:hAnsi="Arial" w:cs="Arial"/>
          <w:b/>
          <w:b/>
          <w:sz w:val="20"/>
          <w:szCs w:val="20"/>
          <w:lang w:val="ro-RO" w:eastAsia="ar-SA"/>
        </w:rPr>
      </w:pPr>
      <w:r>
        <w:rPr>
          <w:rFonts w:cs="Arial" w:ascii="Arial" w:hAnsi="Arial"/>
          <w:b/>
          <w:sz w:val="20"/>
          <w:szCs w:val="20"/>
          <w:lang w:val="ro-RO" w:eastAsia="ar-SA"/>
        </w:rPr>
        <w:t xml:space="preserve">UNITATEA DE ASISTENTA MEDICO-SOCIALA SUICI </w:t>
      </w:r>
    </w:p>
    <w:p>
      <w:pPr>
        <w:pStyle w:val="Normal"/>
        <w:snapToGrid w:val="false"/>
        <w:ind w:left="-720" w:hanging="0"/>
        <w:jc w:val="both"/>
        <w:rPr>
          <w:rFonts w:ascii="Arial" w:hAnsi="Arial" w:cs="Arial"/>
          <w:b/>
          <w:b/>
          <w:sz w:val="20"/>
          <w:szCs w:val="20"/>
          <w:lang w:val="ro-RO" w:eastAsia="ar-SA"/>
        </w:rPr>
      </w:pPr>
      <w:r>
        <w:rPr>
          <w:rFonts w:eastAsia="Arial" w:cs="Arial" w:ascii="Arial" w:hAnsi="Arial"/>
          <w:b/>
          <w:sz w:val="20"/>
          <w:szCs w:val="20"/>
          <w:lang w:val="ro-RO" w:eastAsia="ar-SA"/>
        </w:rPr>
        <w:t xml:space="preserve">       </w:t>
      </w:r>
      <w:r>
        <w:rPr>
          <w:rFonts w:cs="Arial" w:ascii="Arial" w:hAnsi="Arial"/>
          <w:b/>
          <w:sz w:val="20"/>
          <w:szCs w:val="20"/>
          <w:lang w:val="ro-RO" w:eastAsia="ar-SA"/>
        </w:rPr>
        <w:t>COMUNA SUICI, JUD. ARGES</w:t>
      </w:r>
    </w:p>
    <w:p>
      <w:pPr>
        <w:pStyle w:val="Normal"/>
        <w:ind w:left="-360" w:hanging="0"/>
        <w:jc w:val="both"/>
        <w:rPr/>
      </w:pPr>
      <w:r>
        <w:rPr>
          <w:rFonts w:eastAsia="Arial" w:cs="Arial" w:ascii="Arial" w:hAnsi="Arial"/>
          <w:b/>
          <w:sz w:val="20"/>
          <w:szCs w:val="20"/>
          <w:lang w:val="ro-RO" w:eastAsia="ar-SA"/>
        </w:rPr>
        <w:t xml:space="preserve"> </w:t>
      </w:r>
      <w:r>
        <w:rPr>
          <w:rFonts w:cs="Arial" w:ascii="Arial" w:hAnsi="Arial"/>
          <w:b/>
          <w:sz w:val="20"/>
          <w:szCs w:val="20"/>
          <w:lang w:val="ro-RO" w:eastAsia="ar-SA"/>
        </w:rPr>
        <w:tab/>
        <w:tab/>
        <w:tab/>
        <w:tab/>
        <w:tab/>
        <w:tab/>
        <w:t xml:space="preserve">                          Anexa 2  la H.C.J..../......2018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left="720" w:hanging="0"/>
        <w:jc w:val="center"/>
        <w:rPr>
          <w:rFonts w:ascii="Arial" w:hAnsi="Arial" w:cs="Arial"/>
          <w:b/>
          <w:b/>
          <w:sz w:val="20"/>
          <w:szCs w:val="20"/>
          <w:lang w:val="ro-RO" w:eastAsia="ar-SA"/>
        </w:rPr>
      </w:pPr>
      <w:r>
        <w:rPr>
          <w:rFonts w:cs="Arial" w:ascii="Arial" w:hAnsi="Arial"/>
          <w:b/>
          <w:sz w:val="20"/>
          <w:szCs w:val="20"/>
          <w:lang w:val="ro-RO" w:eastAsia="ar-SA"/>
        </w:rPr>
        <w:t>STAT DE FUNCTII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lang w:val="ro-RO" w:eastAsia="ar-SA"/>
        </w:rPr>
      </w:pPr>
      <w:r>
        <w:rPr>
          <w:rFonts w:cs="Arial" w:ascii="Arial" w:hAnsi="Arial"/>
          <w:b/>
          <w:sz w:val="20"/>
          <w:szCs w:val="20"/>
          <w:lang w:val="ro-RO" w:eastAsia="ar-SA"/>
        </w:rPr>
      </w:r>
    </w:p>
    <w:tbl>
      <w:tblPr>
        <w:tblW w:w="828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900"/>
        <w:gridCol w:w="900"/>
        <w:gridCol w:w="11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cr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numirea func</w:t>
            </w:r>
            <w:r>
              <w:rPr>
                <w:b/>
                <w:sz w:val="16"/>
                <w:szCs w:val="16"/>
                <w:lang w:val="ro-RO"/>
              </w:rPr>
              <w:t>ţ</w:t>
            </w:r>
            <w:r>
              <w:rPr>
                <w:b/>
                <w:sz w:val="16"/>
                <w:szCs w:val="16"/>
              </w:rPr>
              <w:t>iei conform Legea  nr. 153/ 201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ecialitat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vel stud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Cuantum po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servatii</w:t>
            </w:r>
          </w:p>
        </w:tc>
      </w:tr>
      <w:tr>
        <w:trPr/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NDUCE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ector gradul 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p. Specialitate 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ector financiar contabil gradul 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nomist 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SERVICIUL MEDICAL  SI FARMACIE</w:t>
            </w:r>
          </w:p>
        </w:tc>
      </w:tr>
      <w:tr>
        <w:trPr/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. PERSONAL DE SPECIALITATE MEDICO-SANITA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>Șef serviciu</w:t>
            </w:r>
            <w:r>
              <w:rPr>
                <w:sz w:val="16"/>
                <w:szCs w:val="16"/>
              </w:rPr>
              <w:t xml:space="preserve"> medical gradul 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sihiatr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can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edic prima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ihiatr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can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edic specialis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ihiatr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Vacan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c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c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rmacist sef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rmac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can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istent medical sef gradul 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istent medical general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istent medical princip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can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istent medical princip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istent medical princip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istent medical princip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istent medical princip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istent medical princip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istent medical princip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istent medical princip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istent medical princip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istent medical princip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istent medical princip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istent medical princip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sistent medical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can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istent medical princip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istent medical princip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istent medical princip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istent medical debuta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can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istent medical igien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gi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can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istent medical farmaci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rma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. PERSONAL DE SPECIALITATE AUXILIAR-SANITA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rmier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rmi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rmier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rmi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rmier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rmi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rmier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rmi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rmier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rmi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rmier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rmi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rmier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rmi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rmier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rmi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rmier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rmi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rmier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rmi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rmier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rmi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rmier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rmi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rmier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rmi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rmier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rmi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rmier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rmi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rmier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rmi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rmier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rmi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rmier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rmi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rmier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rmi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rmier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rmi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rmier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rmi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rmier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rmi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rmier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rmi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rmier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rmi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rmier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rmi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rmiera debuta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rmi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can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rmiera debuta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rmi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can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firmiera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rmi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firmiera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rmi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firmiera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rmi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ncardi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ncard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ncardi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ncard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ncardi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ncard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alatoreas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alatorea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alatoreas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alatorea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rijitoare curateni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rijitoare curate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rijitoare curateni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rijitoare curate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20"/>
                <w:szCs w:val="20"/>
              </w:rPr>
              <w:t>SERVICIUL TERAPIE ASISTENTA SOCIAL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f serv. Terapie Asistenta Sociala gradul 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p. Specialitate 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cant</w:t>
            </w:r>
          </w:p>
        </w:tc>
      </w:tr>
      <w:tr>
        <w:trPr>
          <w:trHeight w:val="166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OMPARTIMENT TERAPIE RECUPERA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oterapeu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oterap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oterapeu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oterap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Vacan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zioterapeu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zioterap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Vacan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istent medical fiziokinetoterapeu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ziokinetoterap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can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istent medical fiziokinetoterapeu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ziokinetoterap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can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ctor ergoterapeut princip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goterap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can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ctor ergoterapeut princip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goterap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can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o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a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can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o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a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cant</w:t>
            </w:r>
          </w:p>
        </w:tc>
      </w:tr>
      <w:tr>
        <w:trPr/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OMPARTIMENT DE ASISTENTA SOCIALA SI EVALUA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istent social princip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istenta socia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istent social princip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istenta socia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istent social princip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istenta socia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iholog specialis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iholog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can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ihopedagog princip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ihopedagog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cant</w:t>
            </w:r>
          </w:p>
        </w:tc>
      </w:tr>
      <w:tr>
        <w:trPr/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PARTIMENT RESURSE UMA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pector specialitate R.U. gradul 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nom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NTABILITATE ŞI ADMINISTRATIV</w:t>
            </w:r>
          </w:p>
        </w:tc>
      </w:tr>
      <w:tr>
        <w:trPr/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OMPARTIMENT CONTABILITAT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nomist gradul 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nom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nomist gradul 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nom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can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pector specialitate gradul 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nomist achizitii publ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cant</w:t>
            </w:r>
          </w:p>
        </w:tc>
      </w:tr>
      <w:tr>
        <w:trPr/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OMPARTIMENT ADMINISTRATIV-INTRETINE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ministrator  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ministra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zin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zin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citor calificat 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ch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citor calificat 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ch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citor calificat 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</w:rPr>
              <w:t>Bucăt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citor calificat 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</w:rPr>
              <w:t>Bucăt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ncitor calificat I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</w:rPr>
              <w:t>Bucăt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citor calificat IV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</w:rPr>
              <w:t>Bucăt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citor calificat I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stalato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can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citor calificat 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ugr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uncitor necalificat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ci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>Total posturi – 95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>Din care: - Posturi de conducere -   5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 xml:space="preserve">                </w:t>
      </w:r>
      <w:r>
        <w:rPr/>
        <w:t>- Posturi de executie    - 90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</w:r>
    </w:p>
    <w:sectPr>
      <w:type w:val="nextPage"/>
      <w:pgSz w:w="12240" w:h="15840"/>
      <w:pgMar w:left="1170" w:right="1800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0:34:00Z</dcterms:created>
  <dc:creator>umssuici03</dc:creator>
  <dc:description/>
  <cp:keywords/>
  <dc:language>en-US</dc:language>
  <cp:lastModifiedBy>anami</cp:lastModifiedBy>
  <cp:lastPrinted>2018-11-14T12:42:00Z</cp:lastPrinted>
  <dcterms:modified xsi:type="dcterms:W3CDTF">2018-11-14T10:42:00Z</dcterms:modified>
  <cp:revision>4</cp:revision>
  <dc:subject/>
  <dc:title>UNITATEA DE ASISTENTA MEDICO-SOCIALA SUICI</dc:title>
</cp:coreProperties>
</file>