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ul F3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Obiectivul:  0044  45230000    DESZAPEZI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 xml:space="preserve">Obiectul:    0002  45230000    DESZAPEZIRE IARNA 2018-2019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Lista cu cantitatile de lucrari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viz oferta DEZ200 DESZAPEZIRE IARNA 2018-2019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tegoria de lucrari: 2000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turile sunt exprimate in RON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Capitol de lucr.   UM    CANTITATEA   PU              MATERIAL     MANOPERA     UTILAJ     TRANSPORT      TOTAL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sau                            a)Material      (col.3x      (col.3x      (col.3x     (col.3x       (col.5+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Subcapitol(norma comasata)             b)Manopera       col.4a)      col.4b)      col.4c)     col.4d)       6+7+8)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 xml:space="preserve">Denumire                             c)Utilaj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d)Transport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z w:val="16"/>
          <w:szCs w:val="16"/>
        </w:rPr>
        <w:t>(  RON  /UM)    (  RON  )   (  RON  )    (  RON  )    (  RON  )    (  RON  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 xml:space="preserve">Sectiunea tehnica                                                      Sectiunea financiara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         1             2           3           4            5            6            7            8             9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2200773          M.C.      11176.000         66.97    748501.42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ISIP ANTIDERAPANT 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748501.42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2205771          KG       896250.000          0.25    227647.5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27647.5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2205771          KG       896250.000          0.25    227647.5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27647.5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2205771          KG       896250.000          0.25    227647.5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27647.5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2205771          KG       896250.000          0.25    227647.5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RE GEMA INDUSTRIALA TIP 1 S 2906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27647.5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AUT7403          ORA         859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.FRONTAL PE PN-URI PINA LA 1 MC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91.22                            78359.7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78359.7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TSC03F1         100 MC.     134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AT.MEC.CU EXC.DE 0,41-0,7 MC IN PAM.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UMIDITATE NATURAL DESC.AUTO.TEREN CAT        180.00                            2412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2                                                 0.00                                             0.00       2412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AUT1146          ORA        289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TB CU LAMA SI RNSP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60.00                           4624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4624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A01A40        TONA      21467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IST.= 40 KM.                                    18.00                                        386406.00      386406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AUT1145          ORA        5766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TB CU LAMA        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60.00                           92256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92256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DH19A1         BUC.       1285.000          0.85      1092.25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PANOURILOR DE PARAZAPEZI DIN             8.82               11336.01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,CU AN-CORE                     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12428.26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TRA01A50        TONA         33.5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IST.= 50 KM.                                    45.00                                          1507.50        1507.5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DH20A1         BUC.       1285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A PANOURILOR DE PARAZAPEZI DIN           4.84                6219.89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 CU ANCORE                      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 6219.89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TRA01A50        TONA         33.5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DIST.= 50 KM.                                    45.00                                          1507.50        1507.5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DI19G1         ORA         90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MIJ TRANSP REP INTR DR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TOVEHICOL SPECIALREP INTR DR CU                84.00                            756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AROSERIE LEA DE 6,5 T                            0.00                                             0.00       756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DI18K1         ORA         82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.STR.CUAUTOINCARCATOR CU CUPA 1,6-2,5         140.00                           1148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C                                                0.00                                             0.00      1148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DI18M1         ORA         80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 STR CUGREDER SEMIPURTAT CU TRACTOR PE        130.00                           1040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PNEURI U-650                                      0.00                                             0.00      1040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DI18J1         ORA         845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.STR CUAUTOINCARCATOR CU CUPA 1,1-1,5          80.00                            676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C                                                0.00                                             0.00       676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DI18H1         ORA         75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.STR.CUAUTOGREDER 110 KW                      140.00                           1050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1050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AUT1143          ORA         125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ILER            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80.00                            225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225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AUT1144          ORA         21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NIMOG                    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60.00                            336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336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DI18T1    [ 1] ORA         60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 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 STR CU AUTOBASCULANTA DE 16 TONE CU          108.00                            648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LAMA                                              0.00                                             0.00       648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 DI18A1         ORA         157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TILAJE PTR CUR MEC ZAPADA,COMB POLEI PE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 STR CUAUTOCURATITOR CU 2 SNECURI SI          426.60                            66976.2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ROTOR                                             0.00                                             0.00       66976.2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AUT3553          ORA         100.00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DOZAR PE SENILE 65-80CP 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50.00                            1500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 15000.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 YB01RON        LEI.     262753.92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NOPERA - RON                     1.00              262753.92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0.00                                0.00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262753.92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YB02RON        LEI.     825742.720          0.00         0.00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UTILAJ - RON                       0.00                   0.00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1.00                           825742.72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0.00                                             0.00      825742.72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directe din articole: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EUTATE   MATERIALE   MANOPERA    UTILAJ  TRANSPORT    TOT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3592.41  1660183.67  280309.82 2983058.62  389421.00   5312973.11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 care: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loare aferenta utilaje termice   = 1505860.00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loare aferenta utilaje electrice = 1477198.62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taliere transporturi: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Articole TRA                                         389 421.00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te cheltuieli directe: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Contributie asiguratorie pentru munca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(   280309.82 +   2983058.62 * 0.000 +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 xml:space="preserve">389421.00 * 0.000) * 0.02250 =              6 306.97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tal cheltuieli directe: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EUTATE   MATERIALE   MANOPERA    UTILAJ  TRANSPORT    TOT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3592.41  1660183.67  286616.79 2983058.62  389421.00   5319280.08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heltuieli indirecte: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5319280.08 * 0.2000 =                       1 063 856.0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t: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6383136.11 * 0.1000 =                         638 313.62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TAL GENERAL DEVIZ:                                7 021 449.74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VA     7021449.74 * 19.0% =                        1 334 075.4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TAL cu TVA                                        8 355 525.19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ab/>
        <w:tab/>
        <w:tab/>
        <w:tab/>
        <w:t>SEF SERVICIU P.L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>RADULESCU GABRIE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 C6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Lista consumurilor de resurse materiale (cantitati totale)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Lucrarea: DESZAPEZIRE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vize: DEZ200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------------------------------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Nr. | Denumirea resursei materiale             | U.M. |Consumuri | Pret unitar |   Valoare    |    Furnizor    |Greutate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Crt.|                                          |      |cuprinse  |exclusiv TVA | exclusiv TVA |                | (tone)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|      |in oferta |    RON      |     RON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0  |                   1                      |  2   |    3     |     4       |      5       |       6        |   7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1| 2200773 NISIP ANTIDERAPANT               |M.C.  |  11176.00|       66.974|     748501.42|                |   0.011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2| 2205771 SARE GEMA INDUSTRIALA TIP 1 S    |KG    |3585000.00|        0.254|     910590.00|                |3585.000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2906                             |      |          |    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3| 2900773 LEMN ROTUND CONSTRUCTII RURALE   |M.C.  |      9.00|        0.000|          0.00|                |   7.196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COJIT FAG LUNGIME MINIMA 1M D SUB|      |          |    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MINIM 9CM S4342                  |      |          |    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4| 3805425 SIRMA MOALE ZINCATA D= 3 OL32 S  |KG    |    218.45|        5.000|       1092.25|                |   0.218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889                              |      |          |    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|------|----------|-------------|--------------|----------------|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T O T A L                        |      |          |RON          |    1660183.67|                |3592.426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|      |          |-------------|--------------|----------------|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|      |          |EURO         |              |                |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Ppnisip = (281.2 t (stoc) x 0 lei/t + 17600.4 t x 42.29 lei/t): 17781.6 t = 41.859 lei/t x 1.6 = 66.974 lei/mc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Ppsare = (170220 kg x 0 lei/kg (stoc) + 3415000 kg x 0.267 lei/kg): 3585000 kg = 0.254 lei/kg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 C7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Lista consumurilor cu mana de lucru (cantitati totale)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Lucrarea: DESZAPEZIRE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vize: DEZ200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Nr. |   Denumirea meseriei                       |Consumuri (om-ore)  |Tarif mediu |Valoare(exclusiv TVA)|    Procent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Crt.|                                            |cu manopera directa |  RON/ora   |        RON          |     100%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|            |      (2 x 3)        |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|------------|---------------------|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0  |                   1                        |         2          |     3      |          4          |       5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|------------|---------------------|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1|     128 PAVATOR                            |        1164.184    |      15.080|           17555.90  |      17555.90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2|    9999 DIFERENTA PRET MANOPERA - MII LEI  |                    |            |          262753.92  |     262753.92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|------------|---------------------|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T O T A L                          |        1164.184    | RON        |          280309.82  |     280309.82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|------------|---------------------|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| EURO       |                     |      62671.28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 C8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Lista consumurilor de ore de functionare a utilajelor de constructii (cantitati totale)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Lucrarea: DESZAPEZIRE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vize: DEZ200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Nr. |   Denumirea utilajului de constructii      |      Consumuri       |      Tarif orar       | Valoare (exclusiv TVA)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Crt.|                                            |  ore de functionare  |         RON/          |          RON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  |    ora functionare    |        (2 x 3)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--|-----------------------|--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0  |                   1                        |           2          |           3           |           4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--|-----------------------|--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1| 1143  TRAILER                              |          125.000     |           180.000     |          225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2| 1144  UNIMOG                               |          210.000     |           160.000     |          336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3| 1145  ATB CU LAMA                          |         5766.000     |           160.000     |         92256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4| 1146  ATB CU LAMA SI RNSP                  |         2890.000     |           160.000     |         4624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5| 3501  EXCAVATOR PE SENILE CU O CUPA CU     |          301.500     |            80.000     |          2412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MOTOR TERMIC 0,40-0,70MC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6| 3545  GREDER SEMIPURTAT TRACTOR PE PNEURI  |          800.000     |           130.000     |         1040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65CP                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7| 3547  AUTOGREDER DE SI PESTE 175CP         |          750.000     |           140.000     |         1050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8| 3553  BULDOZAR PE SENILE 65-80CP           |          100.000     |           150.000     |          150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9| 4053  AUTOVEH SPEC PT INTR SI REPARARE     |          900.000     |            84.000     |          756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DRUM CAROSER LEA 6,5T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0| 4067  AUTOCURATATOR DE ZAPADA              |          157.000     |           426.600     |          66976.2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CU2SNECURISICU ROTOR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1| 5602  AUTOBASCULANTA DE 16 TONE CU LAMA    |          600.000     |           108.000     |          648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2| 7403  INCARC.FRONTAL PE PN-URI PINA LA 1   |          859.000     |            91.222     |          78359.7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MC                  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3| 7404  INCARC.FRONTAL PE PN-URI PINA LA 1,0 |          845.000     |            80.000     |          676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-1,49               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4| 7405  INCARC.FRONTAL PE PN-URI PINA LA 1,5 |          820.000     |           140.000     |         114800.00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-2,5                                 |                      |      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15| 7908  DIFERENTA PRET UTILAJE MII LEI       |                      |                       |         825742.72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--------|----------------------|-----------------------|--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T O T A L                          |        15123.500     |  RON                  |        2983058.62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  |-----------------------|--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        |                      |  EURO                 |  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PpAUT4067 = (130 ore x 461 lei/ora freza mare + 27 ore freza mica x 261 lei/ora): 157 ore = 426.6 lei/or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PpAUT7403 = (114 ore Excavator ASt x 140 lei/ora + 140 ore excavator x 100 lei/ora + 605 ore buldoexcavator x 80 lei/ora)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 xml:space="preserve">: 859 ore = 91.222 lei/ora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FORMULAR C9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Lista consumurilor privind transporturile (cantitati totale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Lucrarea: DESZAPEZIRE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vize: DEZ200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Nr. |    Tip de transport                |Elemente rezultate din analiza lucrarilor| Tarif unitar |Valoare(exclusiv TVA)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Crt.|                                    |        ce urmeaza a fi executate        |    RON/      |        RON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|-----------------------------------------|    tona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|     tone     |    km.   |   ore de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| transportate | parcursi | functionare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0  |               1                    |      2       |    3     |       4       |      5       |          6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1. | Transport auto (total) din care,pe |    21534.000 |          |               |              |         389421.00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categorii                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1.001  TRA01A40                    |    21467.000 |          |               |       18.000 |         386406.00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TRANSPORTUL RUTIER AL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MATERIALELOR,SEMIFABRICATELOR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CU AUTOBASCULANTA PE DIST.=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40 KM.             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1.002  TRA01A50                    |       67.000 |          |               |       45.000 |           3015.00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TRANSPORTUL RUTIER AL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MATERIALELOR,SEMIFABRICATELOR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CU AUTOBASCULANTA PE DIST.=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50 KM.             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2. | Transport pe cale ferata (total)   |              |          |               |              |              0.00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din care,pe categorii    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3. | Alte transporturi (total)          |              |          |               |     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----|------------------------------------|--------------|----------|---------------|--------------|---------------------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T O T A L                          |    21534.000 |          |               | RON          |         389421.00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|    |                                    |              |          |               | EURO         |                     |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Pret TRA01A40 = 40 km x 2 x 4.5 lei/km : 20 t = 18 lei/t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EGIA AUTONOMA JUDETEANA</w:t>
        <w:tab/>
        <w:tab/>
        <w:tab/>
        <w:tab/>
        <w:tab/>
        <w:t>APROBAT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DE DRUMURI ARGES R.A.</w:t>
        <w:tab/>
        <w:tab/>
        <w:tab/>
        <w:tab/>
        <w:tab/>
        <w:t>DIRECTOR GENERAL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ING. ALINA NICOLAU</w:t>
      </w:r>
    </w:p>
    <w:p>
      <w:pPr>
        <w:pStyle w:val="Normal"/>
        <w:rPr/>
      </w:pPr>
      <w:r>
        <w:rPr>
          <w:b/>
        </w:rPr>
        <w:t xml:space="preserve">Nr._______/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VIZAT,</w:t>
        <w:tab/>
        <w:tab/>
        <w:tab/>
        <w:tab/>
        <w:tab/>
        <w:tab/>
        <w:tab/>
        <w:tab/>
        <w:tab/>
        <w:t>VIZAT,</w:t>
      </w:r>
    </w:p>
    <w:p>
      <w:pPr>
        <w:pStyle w:val="Normal"/>
        <w:rPr>
          <w:b/>
          <w:b/>
        </w:rPr>
      </w:pPr>
      <w:r>
        <w:rPr>
          <w:b/>
        </w:rPr>
        <w:t>DIRECTOR ECONOMIC</w:t>
        <w:tab/>
        <w:tab/>
        <w:tab/>
        <w:tab/>
        <w:tab/>
        <w:tab/>
        <w:t>DIRECTOR INFRASTRUCTURA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RUTIER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C. CLAUDIA GHITA</w:t>
        <w:tab/>
        <w:tab/>
        <w:tab/>
        <w:tab/>
        <w:tab/>
        <w:tab/>
        <w:tab/>
        <w:t>ING. IONEL IRICIU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E N T R A L I Z A T O 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04"/>
        <w:gridCol w:w="279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lucrari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are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EI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ZAPEZIRE  DRUMURI JUDETENE IARNA 2018 - 20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.021.449,74</w:t>
            </w:r>
          </w:p>
        </w:tc>
      </w:tr>
      <w:tr>
        <w:trPr>
          <w:trHeight w:val="1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V.A. 19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.334.075,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ENERAL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8.355.525,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F SERVICIU P.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ULESCU GABRIELA</w:t>
      </w:r>
    </w:p>
    <w:p>
      <w:pPr>
        <w:pStyle w:val="Normal"/>
        <w:spacing w:lineRule="auto" w:line="360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EGIA AUTONOMA JUDETEANA</w:t>
        <w:tab/>
        <w:tab/>
        <w:tab/>
        <w:tab/>
        <w:tab/>
        <w:t xml:space="preserve">       APROBAT,</w:t>
      </w:r>
    </w:p>
    <w:p>
      <w:pPr>
        <w:pStyle w:val="Normal"/>
        <w:rPr>
          <w:b/>
          <w:b/>
        </w:rPr>
      </w:pPr>
      <w:r>
        <w:rPr>
          <w:b/>
        </w:rPr>
        <w:t>DE DRUMURI ARGES R.A.</w:t>
        <w:tab/>
        <w:tab/>
        <w:tab/>
        <w:tab/>
        <w:tab/>
        <w:t xml:space="preserve">          DIRECTOR GENERAL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>ING. ALINA NICOL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7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</w:t>
      </w:r>
      <w:r>
        <w:rPr>
          <w:rFonts w:cs="Cambria" w:ascii="Cambria" w:hAnsi="Cambria"/>
          <w:b/>
        </w:rPr>
        <w:t>VIZAT,</w:t>
      </w:r>
    </w:p>
    <w:p>
      <w:pPr>
        <w:pStyle w:val="Normal"/>
        <w:rPr/>
      </w:pPr>
      <w:r>
        <w:rPr>
          <w:rFonts w:cs="Cambria" w:ascii="Cambria" w:hAnsi="Cambria"/>
          <w:b/>
        </w:rPr>
        <w:t>DIRECTOR</w:t>
      </w:r>
      <w:r>
        <w:rPr>
          <w:b/>
        </w:rPr>
        <w:t xml:space="preserve"> INFRASTRUCTURA</w:t>
      </w:r>
      <w:r>
        <w:rPr/>
        <w:t xml:space="preserve"> </w:t>
      </w:r>
      <w:r>
        <w:rPr>
          <w:b/>
        </w:rPr>
        <w:t>RUTIERA</w:t>
      </w:r>
    </w:p>
    <w:p>
      <w:pPr>
        <w:pStyle w:val="Normal"/>
        <w:ind w:left="547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NG. IONEL IRICIUC</w:t>
      </w:r>
    </w:p>
    <w:p>
      <w:pPr>
        <w:pStyle w:val="Normal"/>
        <w:ind w:left="547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ESZAPEZIRE DRUMURI JUDETENE </w:t>
      </w:r>
    </w:p>
    <w:p>
      <w:pPr>
        <w:pStyle w:val="Normal"/>
        <w:ind w:left="54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ENTRU IARNA 2018 - 2019</w:t>
      </w:r>
    </w:p>
    <w:p>
      <w:pPr>
        <w:pStyle w:val="Normal"/>
        <w:ind w:left="54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JUDETUL ARGES</w:t>
      </w:r>
    </w:p>
    <w:p>
      <w:pPr>
        <w:pStyle w:val="Normal"/>
        <w:spacing w:lineRule="auto" w:line="360"/>
        <w:ind w:left="540" w:hanging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TEMASURATOARE</w:t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. 2200773</w:t>
      </w:r>
      <w:r>
        <w:rPr>
          <w:rFonts w:cs="Cambria" w:ascii="Cambria" w:hAnsi="Cambria"/>
          <w:sz w:val="28"/>
          <w:szCs w:val="28"/>
        </w:rPr>
        <w:t xml:space="preserve">  Material antiderapant (nisip) transportat in baza de deszapezire.</w:t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11176 m</w:t>
      </w:r>
      <w:r>
        <w:rPr>
          <w:rFonts w:cs="Cambria" w:ascii="Cambria" w:hAnsi="Cambria"/>
          <w:b/>
          <w:sz w:val="28"/>
          <w:szCs w:val="28"/>
          <w:vertAlign w:val="superscript"/>
        </w:rPr>
        <w:t>3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2. 2205771</w:t>
      </w:r>
      <w:r>
        <w:rPr>
          <w:rFonts w:cs="Cambria" w:ascii="Cambria" w:hAnsi="Cambria"/>
          <w:sz w:val="28"/>
          <w:szCs w:val="28"/>
        </w:rPr>
        <w:t xml:space="preserve">  Sare gema industriala industriala transportata in baza de deszapezire.</w:t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3585000 kg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3. AUT 7403</w:t>
      </w:r>
      <w:r>
        <w:rPr>
          <w:rFonts w:cs="Cambria" w:ascii="Cambria" w:hAnsi="Cambria"/>
          <w:sz w:val="28"/>
          <w:szCs w:val="28"/>
        </w:rPr>
        <w:t xml:space="preserve">  Amestecarea mecanizata a nisipului cu sarea.</w:t>
      </w:r>
    </w:p>
    <w:p>
      <w:pPr>
        <w:pStyle w:val="Normal"/>
        <w:ind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</w:t>
      </w:r>
      <w:r>
        <w:rPr>
          <w:rFonts w:cs="Cambria" w:ascii="Cambria" w:hAnsi="Cambria"/>
          <w:sz w:val="28"/>
          <w:szCs w:val="28"/>
        </w:rPr>
        <w:t>100% x 0.04 ore/tona x(11176 x 1.6+3585)=858,66 ore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859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4. TSC 03 F1</w:t>
      </w:r>
      <w:r>
        <w:rPr>
          <w:rFonts w:cs="Cambria" w:ascii="Cambria" w:hAnsi="Cambria"/>
          <w:sz w:val="28"/>
          <w:szCs w:val="28"/>
        </w:rPr>
        <w:t xml:space="preserve">  Incarcarea mecanizata in auto a amestecului.</w:t>
      </w:r>
    </w:p>
    <w:p>
      <w:pPr>
        <w:pStyle w:val="Normal"/>
        <w:ind w:left="1416"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00 % x21466.6/1.6=13416.62 mc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134 sm</w:t>
      </w:r>
      <w:r>
        <w:rPr>
          <w:rFonts w:cs="Cambria" w:ascii="Cambria" w:hAnsi="Cambria"/>
          <w:b/>
          <w:sz w:val="28"/>
          <w:szCs w:val="28"/>
          <w:vertAlign w:val="superscript"/>
        </w:rPr>
        <w:t>3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-360" w:firstLine="54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5. AUT1146</w:t>
      </w:r>
      <w:r>
        <w:rPr>
          <w:rFonts w:cs="Cambria" w:ascii="Cambria" w:hAnsi="Cambria"/>
          <w:sz w:val="28"/>
          <w:szCs w:val="28"/>
        </w:rPr>
        <w:t xml:space="preserve">  ATB cu lama si RNSP</w:t>
      </w:r>
    </w:p>
    <w:p>
      <w:pPr>
        <w:pStyle w:val="Normal"/>
        <w:ind w:right="-360"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</w:t>
      </w:r>
      <w:r>
        <w:rPr>
          <w:rFonts w:cs="Cambria" w:ascii="Cambria" w:hAnsi="Cambria"/>
          <w:sz w:val="28"/>
          <w:szCs w:val="28"/>
        </w:rPr>
        <w:t xml:space="preserve">2890 ore  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2890 or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2700" w:hanging="216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6. TRA 01 A 40</w:t>
      </w:r>
      <w:r>
        <w:rPr>
          <w:rFonts w:cs="Cambria" w:ascii="Cambria" w:hAnsi="Cambria"/>
          <w:sz w:val="28"/>
          <w:szCs w:val="28"/>
        </w:rPr>
        <w:t xml:space="preserve">  Transportul amestecului (nisip + sare) de la baza de deszapezire, pe  teren, pe o distanta medie de 40 km.</w:t>
      </w:r>
    </w:p>
    <w:p>
      <w:pPr>
        <w:pStyle w:val="Normal"/>
        <w:ind w:left="2160" w:hanging="1620"/>
        <w:jc w:val="both"/>
        <w:rPr/>
      </w:pPr>
      <w:r>
        <w:rPr>
          <w:rFonts w:cs="Cambria" w:ascii="Cambria" w:hAnsi="Cambria"/>
          <w:sz w:val="28"/>
          <w:szCs w:val="28"/>
        </w:rPr>
        <w:tab/>
        <w:t>11176 m</w:t>
      </w:r>
      <w:r>
        <w:rPr>
          <w:rFonts w:cs="Cambria" w:ascii="Cambria" w:hAnsi="Cambria"/>
          <w:sz w:val="28"/>
          <w:szCs w:val="28"/>
          <w:vertAlign w:val="superscript"/>
        </w:rPr>
        <w:t>3</w:t>
      </w:r>
      <w:r>
        <w:rPr>
          <w:rFonts w:cs="Cambria" w:ascii="Cambria" w:hAnsi="Cambria"/>
          <w:sz w:val="28"/>
          <w:szCs w:val="28"/>
        </w:rPr>
        <w:t xml:space="preserve"> x 1,6 t/m</w:t>
      </w:r>
      <w:r>
        <w:rPr>
          <w:rFonts w:cs="Cambria" w:ascii="Cambria" w:hAnsi="Cambria"/>
          <w:sz w:val="28"/>
          <w:szCs w:val="28"/>
          <w:vertAlign w:val="superscript"/>
        </w:rPr>
        <w:t>3</w:t>
      </w:r>
      <w:r>
        <w:rPr>
          <w:rFonts w:cs="Cambria" w:ascii="Cambria" w:hAnsi="Cambria"/>
          <w:sz w:val="28"/>
          <w:szCs w:val="28"/>
        </w:rPr>
        <w:t xml:space="preserve"> + 3585 t = 21466.6 t 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21467 t</w:t>
      </w:r>
    </w:p>
    <w:p>
      <w:pPr>
        <w:pStyle w:val="Normal"/>
        <w:ind w:right="-360" w:firstLine="54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7. AUT1145</w:t>
      </w:r>
      <w:r>
        <w:rPr>
          <w:rFonts w:cs="Cambria" w:ascii="Cambria" w:hAnsi="Cambria"/>
          <w:sz w:val="28"/>
          <w:szCs w:val="28"/>
        </w:rPr>
        <w:t xml:space="preserve">  ATB cu lama </w:t>
      </w:r>
    </w:p>
    <w:p>
      <w:pPr>
        <w:pStyle w:val="Normal"/>
        <w:ind w:right="-360" w:firstLine="54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</w:t>
      </w:r>
      <w:r>
        <w:rPr>
          <w:rFonts w:cs="Cambria" w:ascii="Cambria" w:hAnsi="Cambria"/>
          <w:sz w:val="28"/>
          <w:szCs w:val="28"/>
        </w:rPr>
        <w:t xml:space="preserve">5766 ore 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5766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8. DH 19 A1</w:t>
      </w:r>
      <w:r>
        <w:rPr>
          <w:rFonts w:cs="Cambria" w:ascii="Cambria" w:hAnsi="Cambria"/>
          <w:sz w:val="28"/>
          <w:szCs w:val="28"/>
        </w:rPr>
        <w:t xml:space="preserve">  Montarea panourilor de parazapezi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R = 1285 buc</w:t>
      </w:r>
    </w:p>
    <w:p>
      <w:pPr>
        <w:pStyle w:val="Normal"/>
        <w:ind w:left="2700" w:hanging="216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9. TRA 01 A 50</w:t>
      </w:r>
      <w:r>
        <w:rPr>
          <w:rFonts w:cs="Cambria" w:ascii="Cambria" w:hAnsi="Cambria"/>
          <w:sz w:val="28"/>
          <w:szCs w:val="28"/>
        </w:rPr>
        <w:t xml:space="preserve">  Transportul panourilor, pe o distanta medie de 50 km.</w:t>
      </w:r>
    </w:p>
    <w:p>
      <w:pPr>
        <w:pStyle w:val="Normal"/>
        <w:ind w:left="2160" w:hanging="1620"/>
        <w:jc w:val="both"/>
        <w:rPr/>
      </w:pPr>
      <w:r>
        <w:rPr>
          <w:rFonts w:cs="Cambria" w:ascii="Cambria" w:hAnsi="Cambria"/>
          <w:sz w:val="28"/>
          <w:szCs w:val="28"/>
        </w:rPr>
        <w:tab/>
        <w:t xml:space="preserve">  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33.5 t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0. DH 20 A1</w:t>
      </w:r>
      <w:r>
        <w:rPr>
          <w:rFonts w:cs="Cambria" w:ascii="Cambria" w:hAnsi="Cambria"/>
          <w:sz w:val="28"/>
          <w:szCs w:val="28"/>
        </w:rPr>
        <w:t xml:space="preserve">  Demontarea panourilor de parazapezi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R = 1285 buc</w:t>
      </w:r>
    </w:p>
    <w:p>
      <w:pPr>
        <w:pStyle w:val="Normal"/>
        <w:ind w:left="2700" w:hanging="216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1. TRA 01 A 50</w:t>
      </w:r>
      <w:r>
        <w:rPr>
          <w:rFonts w:cs="Cambria" w:ascii="Cambria" w:hAnsi="Cambria"/>
          <w:sz w:val="28"/>
          <w:szCs w:val="28"/>
        </w:rPr>
        <w:t xml:space="preserve">  Transportul panourilor, pe o distanta medie de 50 km.</w:t>
      </w:r>
    </w:p>
    <w:p>
      <w:pPr>
        <w:pStyle w:val="Normal"/>
        <w:ind w:left="2160" w:hanging="1620"/>
        <w:jc w:val="both"/>
        <w:rPr/>
      </w:pPr>
      <w:r>
        <w:rPr>
          <w:rFonts w:cs="Cambria" w:ascii="Cambria" w:hAnsi="Cambria"/>
          <w:sz w:val="28"/>
          <w:szCs w:val="28"/>
        </w:rPr>
        <w:tab/>
        <w:t xml:space="preserve">  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33.5 t</w:t>
      </w:r>
    </w:p>
    <w:p>
      <w:pPr>
        <w:pStyle w:val="Normal"/>
        <w:ind w:left="2700" w:hanging="21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2. DI 19 G1</w:t>
      </w:r>
      <w:r>
        <w:rPr>
          <w:rFonts w:cs="Cambria" w:ascii="Cambria" w:hAnsi="Cambria"/>
          <w:sz w:val="28"/>
          <w:szCs w:val="28"/>
        </w:rPr>
        <w:t xml:space="preserve">        Autoutilitara 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90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2700" w:hanging="21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3. DI 18 K1</w:t>
      </w:r>
      <w:r>
        <w:rPr>
          <w:rFonts w:cs="Cambria" w:ascii="Cambria" w:hAnsi="Cambria"/>
          <w:sz w:val="28"/>
          <w:szCs w:val="28"/>
        </w:rPr>
        <w:t xml:space="preserve">       Incarcator frontal pe pneuri avand cupa de min 2 mc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82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4. DI 18 M1</w:t>
      </w:r>
      <w:r>
        <w:rPr>
          <w:rFonts w:cs="Cambria" w:ascii="Cambria" w:hAnsi="Cambria"/>
          <w:sz w:val="28"/>
          <w:szCs w:val="28"/>
        </w:rPr>
        <w:t xml:space="preserve">  Tractor cu tractiune integrala avand min 250cp echipat cu lama pentru zapada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80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5. DI 18 J1</w:t>
      </w:r>
      <w:r>
        <w:rPr>
          <w:rFonts w:cs="Cambria" w:ascii="Cambria" w:hAnsi="Cambria"/>
          <w:sz w:val="28"/>
          <w:szCs w:val="28"/>
        </w:rPr>
        <w:t xml:space="preserve">  Buldoexcavator cu tractiune integrala dotat cu cupa frontala si lama.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845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6. DI 18 H1</w:t>
      </w:r>
      <w:r>
        <w:rPr>
          <w:rFonts w:cs="Cambria" w:ascii="Cambria" w:hAnsi="Cambria"/>
          <w:sz w:val="28"/>
          <w:szCs w:val="28"/>
        </w:rPr>
        <w:t xml:space="preserve">  Autogreder.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75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7. AUT 1143</w:t>
      </w:r>
      <w:r>
        <w:rPr>
          <w:rFonts w:cs="Cambria" w:ascii="Cambria" w:hAnsi="Cambria"/>
          <w:sz w:val="28"/>
          <w:szCs w:val="28"/>
        </w:rPr>
        <w:t xml:space="preserve">  Autoremorcher pentru tractare si remorcare.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125 or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2340" w:hanging="180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18. AUT 1144</w:t>
      </w:r>
      <w:r>
        <w:rPr>
          <w:rFonts w:cs="Cambria" w:ascii="Cambria" w:hAnsi="Cambria"/>
          <w:sz w:val="28"/>
          <w:szCs w:val="28"/>
        </w:rPr>
        <w:t xml:space="preserve">  Utilaj multifunctional  cu lama si RNSPpentru combatere zapada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21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2340" w:hanging="180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19.DI 18 T1 [1]</w:t>
      </w:r>
      <w:r>
        <w:rPr>
          <w:rFonts w:cs="Cambria" w:ascii="Cambria" w:hAnsi="Cambria"/>
          <w:sz w:val="28"/>
          <w:szCs w:val="28"/>
        </w:rPr>
        <w:t xml:space="preserve">  Autobasculanta 16 to echipata cu lama pentru zapada.</w:t>
      </w:r>
    </w:p>
    <w:p>
      <w:pPr>
        <w:pStyle w:val="Normal"/>
        <w:ind w:left="540" w:firstLine="7560"/>
        <w:jc w:val="both"/>
        <w:rPr/>
      </w:pPr>
      <w:r>
        <w:rPr>
          <w:rFonts w:cs="Cambria" w:ascii="Cambria" w:hAnsi="Cambria"/>
          <w:b/>
          <w:sz w:val="28"/>
          <w:szCs w:val="28"/>
        </w:rPr>
        <w:t>R = 600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0. DI 18 A1</w:t>
      </w:r>
      <w:r>
        <w:rPr>
          <w:rFonts w:cs="Cambria" w:ascii="Cambria" w:hAnsi="Cambria"/>
          <w:sz w:val="28"/>
          <w:szCs w:val="28"/>
        </w:rPr>
        <w:t xml:space="preserve">  Autofreza pentru zapada.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R = 157 ore</w:t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firstLine="75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1. AUT 3553</w:t>
      </w:r>
      <w:r>
        <w:rPr>
          <w:rFonts w:cs="Cambria" w:ascii="Cambria" w:hAnsi="Cambria"/>
          <w:sz w:val="28"/>
          <w:szCs w:val="28"/>
        </w:rPr>
        <w:t xml:space="preserve">  Buldozer pe senile 65 – 80 CP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ambria" w:ascii="Cambria" w:hAnsi="Cambria"/>
          <w:b/>
          <w:sz w:val="28"/>
          <w:szCs w:val="28"/>
        </w:rPr>
        <w:t>R = 100 ore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2. YB 01 RON</w:t>
      </w:r>
      <w:r>
        <w:rPr>
          <w:rFonts w:cs="Cambria" w:ascii="Cambria" w:hAnsi="Cambria"/>
          <w:sz w:val="28"/>
          <w:szCs w:val="28"/>
        </w:rPr>
        <w:t xml:space="preserve">  Ore informare.</w:t>
      </w:r>
    </w:p>
    <w:p>
      <w:pPr>
        <w:pStyle w:val="Normal"/>
        <w:ind w:left="540" w:firstLine="108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21 zile x 24 ore / zi x 6 districte = 17.424 ore informare</w:t>
      </w:r>
    </w:p>
    <w:p>
      <w:pPr>
        <w:pStyle w:val="Normal"/>
        <w:ind w:left="540" w:firstLine="1080"/>
        <w:jc w:val="both"/>
        <w:rPr/>
      </w:pPr>
      <w:r>
        <w:rPr>
          <w:rFonts w:cs="Cambria" w:ascii="Cambria" w:hAnsi="Cambria"/>
          <w:sz w:val="28"/>
          <w:szCs w:val="28"/>
        </w:rPr>
        <w:t>17.424 ore x 15.08 lei / ora  = 262753.92 lei</w:t>
      </w:r>
    </w:p>
    <w:p>
      <w:pPr>
        <w:pStyle w:val="Normal"/>
        <w:ind w:left="540" w:firstLine="180"/>
        <w:jc w:val="right"/>
        <w:rPr/>
      </w:pPr>
      <w:r>
        <w:rPr>
          <w:rFonts w:cs="Cambria" w:ascii="Cambria" w:hAnsi="Cambria"/>
          <w:b/>
          <w:sz w:val="28"/>
          <w:szCs w:val="28"/>
        </w:rPr>
        <w:t>R = 262753,92 lei</w:t>
      </w:r>
    </w:p>
    <w:p>
      <w:pPr>
        <w:pStyle w:val="Normal"/>
        <w:ind w:left="540" w:hanging="0"/>
        <w:jc w:val="both"/>
        <w:rPr/>
      </w:pPr>
      <w:r>
        <w:rPr>
          <w:rFonts w:cs="Cambria" w:ascii="Cambria" w:hAnsi="Cambria"/>
          <w:b/>
          <w:sz w:val="28"/>
          <w:szCs w:val="28"/>
          <w:u w:val="single"/>
        </w:rPr>
        <w:t>23. YB 02 RON</w:t>
      </w:r>
      <w:r>
        <w:rPr>
          <w:rFonts w:cs="Cambria" w:ascii="Cambria" w:hAnsi="Cambria"/>
          <w:sz w:val="28"/>
          <w:szCs w:val="28"/>
        </w:rPr>
        <w:t xml:space="preserve">  Utilaje in asteptare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13"/>
        <w:gridCol w:w="1813"/>
        <w:gridCol w:w="1814"/>
        <w:gridCol w:w="2212"/>
        <w:gridCol w:w="1417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ILAJ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utilaje (buc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le progra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/zi astept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 lei/ora astep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doz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0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b.16 t cu la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36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or echipat cu la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28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gred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84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rcator fronta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60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aj multifunctional cu lama si RN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88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doexaca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84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B 8*4 cu lama si RN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136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utilitar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93.6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frez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42.3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emorch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60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ava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4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excava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4.8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B 8*4 cu la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32.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5742.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20" w:firstLine="180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R = 825742,72 lei   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</w:t>
      </w:r>
      <w:r>
        <w:rPr>
          <w:rFonts w:cs="Cambria" w:ascii="Cambria" w:hAnsi="Cambria"/>
          <w:sz w:val="28"/>
          <w:szCs w:val="28"/>
        </w:rPr>
        <w:t>ÎNTOCMIT,                                                                                               VERIFICAT</w:t>
      </w:r>
    </w:p>
    <w:p>
      <w:pPr>
        <w:pStyle w:val="Normal"/>
        <w:rPr/>
      </w:pPr>
      <w:r>
        <w:rPr/>
        <w:t xml:space="preserve">       </w:t>
      </w:r>
      <w:r>
        <w:rPr/>
        <w:t>Radulescu Gabriela</w:t>
        <w:tab/>
        <w:tab/>
        <w:tab/>
        <w:tab/>
        <w:tab/>
        <w:tab/>
        <w:tab/>
        <w:tab/>
        <w:t>Pintilie Iulian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58:00Z</dcterms:created>
  <dc:creator>PROD2</dc:creator>
  <dc:description/>
  <cp:keywords/>
  <dc:language>en-US</dc:language>
  <cp:lastModifiedBy>PROD2</cp:lastModifiedBy>
  <dcterms:modified xsi:type="dcterms:W3CDTF">2018-10-15T08:05:00Z</dcterms:modified>
  <cp:revision>4</cp:revision>
  <dc:subject/>
  <dc:title/>
</cp:coreProperties>
</file>