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GRA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xa nr........ la Hotararea nr. ..................  a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.J.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exa nr........ la Hotararea nr. ..................  a </w:t>
                      </w:r>
                    </w:p>
                    <w:p>
                      <w:pPr>
                        <w:pStyle w:val="Normal"/>
                        <w:ind w:left="-720"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.J.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-199390</wp:posOffset>
                </wp:positionV>
                <wp:extent cx="28956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JUDEŢEAN ARGE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pt;height:63.75pt;mso-wrap-distance-left:9.05pt;mso-wrap-distance-right:9.05pt;mso-wrap-distance-top:0pt;mso-wrap-distance-bottom:0pt;margin-top:-15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JUDEŢEAN ARGE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U.A.M.S. Călineş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1065" cy="57753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0920" cy="5775480"/>
                          <a:chOff x="0" y="0"/>
                          <a:chExt cx="9790920" cy="577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0920" cy="577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6680" y="4799160"/>
                            <a:ext cx="3143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, din care :                         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ducere                   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ecuţie                                                   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3147840"/>
                            <a:ext cx="2055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nanciar-Contabil ş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2689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1889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3260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145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2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632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774800"/>
                            <a:ext cx="2171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pentru Îngrijirea Sănătăţ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089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2140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89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25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089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2268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1774800"/>
                            <a:ext cx="262764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Asistenţă Soc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2680" y="1769760"/>
                            <a:ext cx="210456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Ş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800" y="311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1640" y="3240"/>
                            <a:ext cx="2885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 CONSULT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95pt;height:454.75pt" coordorigin="0,0" coordsize="15419,9095">
                <v:rect id="shape_0" stroked="f" o:allowincell="f" style="position:absolute;left:0;top:0;width:15418;height:9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67;top:7558;width:4950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, din care :                         4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ducere                   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ecuţie                                                   4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033;top:4957;width:3236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nanciar-Contabil ş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79,4235" to="5579,4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2975" to="12779,29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134" to="5939,5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954" to="9719,49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66" to="8818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295" to="1980,7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795;width:3419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pentru Îngrijirea Sănătăţ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59,1715" to="2159,2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766" to="11698,1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715" to="6660,2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96" to="6660,1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715" to="11700,2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57;top:4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39;top:2795;width:4137;height:1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Asistenţă Socială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9957;top:2787;width:3313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Ş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1653;top:48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034;top:5;width:4543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 CONSULTATIV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</wp:posOffset>
                </wp:positionV>
                <wp:extent cx="2819400" cy="647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51pt;mso-wrap-distance-left:9.05pt;mso-wrap-distance-right:9.05pt;mso-wrap-distance-top:0pt;mso-wrap-distance-bottom:0pt;margin-top:-2.7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11:00Z</dcterms:created>
  <dc:creator>f</dc:creator>
  <dc:description/>
  <dc:language>en-US</dc:language>
  <cp:lastModifiedBy>anami</cp:lastModifiedBy>
  <cp:lastPrinted>2018-03-07T13:30:00Z</cp:lastPrinted>
  <dcterms:modified xsi:type="dcterms:W3CDTF">2018-07-11T07:11:00Z</dcterms:modified>
  <cp:revision>2</cp:revision>
  <dc:subject/>
  <dc:title/>
</cp:coreProperties>
</file>