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right="-180" w:hanging="0"/>
        <w:rPr>
          <w:lang w:eastAsia="en-US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9715500" cy="67246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5680" cy="6724800"/>
                          <a:chOff x="0" y="0"/>
                          <a:chExt cx="9715680" cy="672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5680" cy="67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639240" y="1659240"/>
                            <a:ext cx="17132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abinet Asistenta Socia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O - 2 | PD -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920" y="320040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686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2880" y="285120"/>
                            <a:ext cx="363420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rviciu de Preventie a Infectiilor Asociate Asistentei Medicale cu Compartiment Dezinfectie, Dezinsectie, Deratiz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O - 4 | PD -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162756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Director Medi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626840"/>
                            <a:ext cx="262908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Director de ingriji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Coordoneaza,supravegheaza si controleaza activitatea de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ingrijiri medic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3080" y="1829520"/>
                            <a:ext cx="13723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.P.U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O - 59 | PD -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14400" y="1943640"/>
                            <a:ext cx="137232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mbulatoriul integrat cu cabinete de specialitate conform structur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O - 17 | PD -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86080" y="1829520"/>
                            <a:ext cx="13723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arma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O - 7 | PD -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38280" y="1715040"/>
                            <a:ext cx="194364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Alte structuri medicale: bloc operator  </w:t>
                              </w:r>
                              <w:r>
                                <w:rPr>
                                  <w:kern w:val="2"/>
                                  <w:b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(PO – 18 | PD – 4)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, central, sterilizare </w:t>
                              </w:r>
                              <w:r>
                                <w:rPr>
                                  <w:kern w:val="2"/>
                                  <w:b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(PO – 3 | PD –  2)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, punct transfuzie,  Serviciu de anatomie patologica </w:t>
                              </w:r>
                              <w:r>
                                <w:rPr>
                                  <w:kern w:val="2"/>
                                  <w:b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(PO – 4 | PD –  1)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, Bucatarie - dietetica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19240" y="1905480"/>
                            <a:ext cx="1372320" cy="61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aboratoare  medic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O - 49 | PD -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74080" y="1466280"/>
                            <a:ext cx="72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291800" y="1360800"/>
                            <a:ext cx="1621080" cy="89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Serviciul Tehnic, administrativ, reparatii , investitii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SI, SS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O - 7 | PD -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262000" y="1369080"/>
                            <a:ext cx="162108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Servici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provizionare, transport, achizitii publice, contractare si depozit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O - 9 | PD -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3200" y="493560"/>
                            <a:ext cx="1143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760" y="905040"/>
                            <a:ext cx="240048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RVICIU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Informatica si Statistica Medica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O - 13 | PD -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971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080" y="3086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000" y="1627560"/>
                            <a:ext cx="1727280" cy="59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Direct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Financiar-contabi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onduce si coordoneaza activitatea financiar-contabi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51920" y="4525560"/>
                            <a:ext cx="146556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entrala telefon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O - 5 | PD -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71360" y="1886400"/>
                            <a:ext cx="1372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ctii si Compartimente cu patu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nform structur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084240" y="3343320"/>
                            <a:ext cx="72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10680" y="3538800"/>
                            <a:ext cx="122688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 Aprovizionare, Achizitii publice, Contract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02120" y="4479120"/>
                            <a:ext cx="113544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ompartiment Transport si Depozit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040" y="4342680"/>
                            <a:ext cx="15775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Birou Administrativ- Secretariat si Arhiv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>PO - 2 | PD – 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SI – SSM (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>PO - 1 | PD – 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573600" y="4762080"/>
                            <a:ext cx="125784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palatorie si croitorie – lenjerie - garderob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O - 17 | PD -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81320" y="1657800"/>
                            <a:ext cx="17150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entrul de Sanatate Minta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O - 6 | PD -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342200" y="4666320"/>
                            <a:ext cx="1257840" cy="49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loc Aliment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O - 6 | PD -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084960" y="1466280"/>
                            <a:ext cx="504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4114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7320" y="4820760"/>
                            <a:ext cx="72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657600"/>
                            <a:ext cx="72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6568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TIA PEDIATRIE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O - 30 | PD -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999960"/>
                            <a:ext cx="13716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TIA PEDIATRIE 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O - 32 | PD -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60" y="4915080"/>
                            <a:ext cx="137088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TIA Chirurgie si ortopedie infanti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O - 33 | PD -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" y="5322600"/>
                            <a:ext cx="14860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TIA A.T.I. cu U.T.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O - 25 | PD -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779040"/>
                            <a:ext cx="72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466280"/>
                            <a:ext cx="8001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2172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057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4343400"/>
                            <a:ext cx="2548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radiolog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 xml:space="preserve">ie si imagistica medicala (14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 xml:space="preserve"> 7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-analize medicale (19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 xml:space="preserve"> 2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-recuperare , medicina fizica si balneologie (baza de tratament) (16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 xml:space="preserve"> 1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600160"/>
                            <a:ext cx="149652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OMPARTIMENT OR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O - 2 | PD -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" y="5915160"/>
                            <a:ext cx="194328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OMPARTIMENT Oftalmolog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O - 13 | PD -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600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172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579132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54864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142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4821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162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4457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6600" y="3343320"/>
                            <a:ext cx="720" cy="65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8160" y="3999960"/>
                            <a:ext cx="137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98160" y="3999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286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4629240"/>
                            <a:ext cx="1371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TIA PEDIATRIE 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O - 27 | PD -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4295160"/>
                            <a:ext cx="13716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TIA PEDIATRIE 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O - 30 | PD -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7188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5760" y="1970280"/>
                            <a:ext cx="324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28668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515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8862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416232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1246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700880" y="1698120"/>
                            <a:ext cx="17150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abinet Medicina dentara (asigura si urgentel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O - 4 | PD -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2170440"/>
                            <a:ext cx="83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171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120" y="36576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840" y="4572720"/>
                            <a:ext cx="18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3657600"/>
                            <a:ext cx="720" cy="156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5219640"/>
                            <a:ext cx="33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29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29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40152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3000" y="4915080"/>
                            <a:ext cx="7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3520" y="4915080"/>
                            <a:ext cx="7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2360" y="42285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988160" y="4497120"/>
                            <a:ext cx="148644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Liftu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O - 6 | PD -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514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514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467000"/>
                            <a:ext cx="72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4320" y="778680"/>
                            <a:ext cx="363348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rviciu de management al calitatii serviciilor medic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O - 4 | PD -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760" y="686520"/>
                            <a:ext cx="685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0560" y="419760"/>
                            <a:ext cx="7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0560" y="4190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840" y="9054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4821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64440" y="422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07680" y="480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30440" y="687600"/>
                            <a:ext cx="57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240" y="362520"/>
                            <a:ext cx="18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9840" y="2287440"/>
                            <a:ext cx="14331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rviciu Buget-Financi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ntabi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O - 5 | PD -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3040" y="1481400"/>
                            <a:ext cx="72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67000"/>
                            <a:ext cx="396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880" y="4820760"/>
                            <a:ext cx="55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4320" y="2876040"/>
                            <a:ext cx="12438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Birou Financiar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1240" y="273996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64440" y="4228560"/>
                            <a:ext cx="27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2223000"/>
                            <a:ext cx="72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6232680"/>
                            <a:ext cx="262944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COMPARTIMENT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recuperare neuromoto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O - 15 | PD -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85800"/>
                            <a:ext cx="9802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irou Salariz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1247760"/>
                            <a:ext cx="125748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irou Statistica Medica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720" y="419040"/>
                            <a:ext cx="720" cy="63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4197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40" y="285120"/>
                            <a:ext cx="239976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RVICIU R.U.N.O.S-Juridic-Contenc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O - 5 | PD – 0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4040" y="596160"/>
                            <a:ext cx="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1055520"/>
                            <a:ext cx="44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4960" y="4229280"/>
                            <a:ext cx="72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9520" y="104760"/>
                            <a:ext cx="21754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ONSILIUL DE ADMINISTRA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3800" y="0"/>
                            <a:ext cx="144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5560" y="956880"/>
                            <a:ext cx="17010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OMITET 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O – 4 | PD -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1139760"/>
                            <a:ext cx="36349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mpartimentul Audit Inte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O - 0 | PD -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2000" y="12420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5028480"/>
                            <a:ext cx="255276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-Recuperare, medicina fizica si balneologie (2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 xml:space="preserve"> 7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-Chirurgie si ortopedie infantila (2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 xml:space="preserve"> 2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-Dermatovenerologie (5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 xml:space="preserve"> 0); Oftalmologie (1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 xml:space="preserve"> 1)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- O.R.L. (3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 xml:space="preserve"> 0);  -Pediatrie(3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 xml:space="preserve"> 1); -Cardiologie(0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 xml:space="preserve"> 1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-Alergologie si imunologie clinica (0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 xml:space="preserve"> 2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-Endocrinologie(0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 xml:space="preserve"> 2); -Neurologie pediatrica(1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 xml:space="preserve"> 2)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49720" y="1713240"/>
                            <a:ext cx="17150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mpartiment explorari function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O - 0 | PD -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5760" y="21711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3.5pt;margin-top:0pt;width:791.7pt;height:529.5pt" coordorigin="-270,0" coordsize="15834,10590">
                <v:rect id="shape_0" stroked="t" o:allowincell="f" style="position:absolute;left:0;top:0;width:15299;height:10589;mso-wrap-style:none;v-text-anchor:middle;mso-position-horizontal-relative:char">
                  <v:fill o:detectmouseclick="t" on="false"/>
                  <v:stroke color="white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32;top:2613;width:2697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abinet Asistenta Socia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O - 2 | PD - 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321,5040" to="4322,50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0,1081" to="9000,10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59;top:449;width:5722;height:7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rviciu de Preventie a Infectiilor Asociate Asistentei Medicale cu Compartiment Dezinfectie, Dezinsectie, Deratiz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O - 4 | PD -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21;top:2563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Director Medic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140;top:2562;width:4139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Director de ingriji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Coordoneaza,supravegheaza si controleaza activitatea de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ingrijiri medical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40;top:2881;width:2160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.P.U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O - 59 | PD - 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441;top:3061;width:2160;height:108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mbulatoriul integrat cu cabinete de specialitate conform structur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O - 17 | PD - 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340;top:2881;width:2160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armac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O - 7 | PD - 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841;top:2701;width:3060;height:12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Alte structuri medicale: bloc operator  </w:t>
                        </w:r>
                        <w:r>
                          <w:rPr>
                            <w:kern w:val="2"/>
                            <w:b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(PO – 18 | PD – 4)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, central, sterilizare </w:t>
                        </w:r>
                        <w:r>
                          <w:rPr>
                            <w:kern w:val="2"/>
                            <w:b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(PO – 3 | PD –  2)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, punct transfuzie,  Serviciu de anatomie patologica </w:t>
                        </w:r>
                        <w:r>
                          <w:rPr>
                            <w:kern w:val="2"/>
                            <w:b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(PO – 4 | PD –  1)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, Bucatarie - dietetic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180;top:3001;width:2160;height:9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aboratoare  medic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O - 49 | PD - 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2715,2309" to="12715,27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484;top:2143;width:2552;height:141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Serviciul Tehnic, administrativ, reparatii , investitii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SI, SS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O - 7 | PD -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012;top:2156;width:2552;height:143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Servici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provizionare, transport, achizitii publice, contractare si depozit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O - 9 | PD - 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304;top:777;width:1800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MANAG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02;top:1425;width:3779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RVICIU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Informatica si Statistica Medica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O - 13 | PD - 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4680" to="3060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40,4860" to="13140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0;top:2563;width:2719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Directo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Financiar-contabi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onduce si coordoneaza activitatea financiar-contabi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44;top:7126;width:2307;height:65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entrala telefonic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O - 5 | PD - 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70;top:2971;width:2160;height:90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ctii si Compartimente cu patu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nform structur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4306,5265" to="14306,557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245;top:5573;width:1931;height:10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 Aprovizionare, Achizitii publice, Contract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89;top:7054;width:1787;height:8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ompartiment Transport si Depozit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52;top:6839;width:2483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Birou Administrativ- Secretariat si Arhiv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>PO - 2 | PD – 0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SI – SSM (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>PO - 1 | PD – 0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53;top:7500;width:1980;height:107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palatorie si croitorie – lenjerie - garderob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O - 17 | PD -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0;top:2611;width:2700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entrul de Sanatate Minta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O - 6 | PD - 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63;top:7348;width:1980;height:77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loc Aliment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O - 6 | PD - 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07,2309" to="14314,269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0,6480" to="9180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35,7592" to="9035,7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760" to="360,8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5759;width:21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TIA PEDIATRIE 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O - 30 | PD -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6299;width:2159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TIA PEDIATRIE 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O - 32 | PD -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6;top:7740;width:2158;height:6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TIA Chirurgie si ortopedie infanti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O - 33 | PD -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;top:8382;width:2339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TIA A.T.I. cu U.T.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O - 25 | PD -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1227" to="7200,23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2,2309" to="14321,23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3420" to="72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1,3422" to="1711,36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3420" to="252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0,3420" to="339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3420" to="432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240" to="3780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9;top:6840;width:401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radiolog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 xml:space="preserve">ie si imagistica medicala (14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|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 xml:space="preserve"> 7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-analize medicale (19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|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 xml:space="preserve"> 2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-recuperare , medicina fizica si balneologie (baza de tratament) (16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|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 xml:space="preserve"> 1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8819;width:2356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OMPARTIMENT OR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O - 2 | PD -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;top:9315;width:3059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OMPARTIMENT Oftalmolog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O - 13 | PD -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8820" to="360,9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9720" to="360,9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,9120" to="556,9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,8640" to="540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8099" to="539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,7593" to="540,75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7112" to="539,71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7200" to="719,7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20,7020" to="9720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19,5265" to="12719,6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48,6299" to="12716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48,6299" to="10548,66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9900" to="360,10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7290;width:2159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TIA PEDIATRIE I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O - 27 | PD -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;top:6764;width:2159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TIA PEDIATRIE I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O - 30 | PD -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420" to="540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3420" to="719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0,3103" to="1714,34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9900" to="360,100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0260" to="360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6120" to="539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,6555" to="540,65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,9645" to="556,9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04;top:2674;width:2700;height:84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abinet Medicina dentara (asigura si urgentele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O - 4 | PD - 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3420" to="630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3418" to="8513,34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20" to="702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3420" to="792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5,5760" to="4205,7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6,7201" to="4499,72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7,5760" to="2897,8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8,8220" to="3419,8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0440" to="360,10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0440" to="360,10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,10081" to="557,100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38,7740" to="11438,79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62,7740" to="12462,79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78,6659" to="11878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56;top:7082;width:2340;height:66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Liftu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O - 6 | PD -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00,8100" to="9900,8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00,8100" to="9900,8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2310" to="6120,2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61;top:1226;width:5721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rviciu de management al calitatii serviciilor medic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O - 4 | PD -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2,1081" to="9181,10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2,661" to="9182,19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2,660" to="9361,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1,1426" to="9360,14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99,7593" to="9899,79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440;top:666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61;top:756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5402,1083" to="6304,10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5,571" to="7207,7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81;top:3602;width:2256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rviciu Buget-Financi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ntabilIt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O - 5 | PD -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0383,2333" to="10383,25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6,2310" to="1721,25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33,7592" to="9898,75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61;top:4529;width:1958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Birou Financiar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0380,4315" to="10380,45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40,6659" to="11878,66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80,3501" to="10380,36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;top:9815;width:4140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COMPARTIMENT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recuperare neuromotor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O - 15 | PD -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1080;width:154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irou Salariz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11;top:1965;width:1979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irou Statistica Medica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401,660" to="5401,16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2,661" to="5401,6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1;top:449;width:3778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RVICIU R.U.N.O.S-Juridic-Contenci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O - 5 | PD – 0.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715,939" to="2715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2,1662" to="5382,16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07,6660" to="14307,70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4;top:165;width:3425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ONSILIUL DE ADMINISTRATI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203,0" to="7204,1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51;top:1507;width:2678;height:5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OMITET 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O – 4 | PD - 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359;top:1795;width:5723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mpartimentul Audit Inter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O - 0 | PD -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4,1956" to="9363,19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7919;width:4019;height:1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-Recuperare, medicina fizica si balneologie (2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|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 xml:space="preserve"> 7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-Chirurgie si ortopedie infantila (2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|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 xml:space="preserve"> 2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-Dermatovenerologie (5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|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 xml:space="preserve"> 0); Oftalmologie (1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|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 xml:space="preserve"> 1)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- O.R.L. (3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|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 xml:space="preserve"> 0);  -Pediatrie(3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|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 xml:space="preserve"> 1); -Cardiologie(0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|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 xml:space="preserve"> 1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-Alergologie si imunologie clinica (0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|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 xml:space="preserve"> 2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-Endocrinologie(0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|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 xml:space="preserve"> 2); -Neurologie pediatrica(1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|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 xml:space="preserve"> 2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5;top:2698;width:2700;height:89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mpartiment explorari function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O - 0 | PD -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513,3419" to="8513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563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0.6pt" to="9pt,2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5640</wp:posOffset>
                </wp:positionH>
                <wp:positionV relativeFrom="paragraph">
                  <wp:posOffset>-287020</wp:posOffset>
                </wp:positionV>
                <wp:extent cx="2641600" cy="3028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302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NSILIUL JUDETEAN AR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23.85pt;mso-wrap-distance-left:9.05pt;mso-wrap-distance-right:9.05pt;mso-wrap-distance-top:0pt;mso-wrap-distance-bottom:0pt;margin-top:-22.6pt;mso-position-vertical-relative:text;margin-left:25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NSILIUL JUDETEAN 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357" w:gutter="0" w:header="709" w:top="90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40" w:leader="none"/>
        <w:tab w:val="center" w:pos="4320" w:leader="none"/>
        <w:tab w:val="right" w:pos="8640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SPITALUL DE PEDIATRIE PITESTI</w:t>
    </w:r>
  </w:p>
  <w:p>
    <w:pPr>
      <w:pStyle w:val="Header"/>
      <w:tabs>
        <w:tab w:val="left" w:pos="540" w:leader="none"/>
        <w:tab w:val="center" w:pos="4320" w:leader="none"/>
        <w:tab w:val="right" w:pos="8640" w:leader="none"/>
      </w:tabs>
      <w:rPr/>
    </w:pPr>
    <w:r>
      <w:rPr>
        <w:rFonts w:cs="Arial" w:ascii="Arial" w:hAnsi="Arial"/>
        <w:b/>
        <w:sz w:val="22"/>
        <w:szCs w:val="22"/>
      </w:rPr>
      <w:t>ORGANIGRAMA</w:t>
      <w:tab/>
    </w:r>
    <w:r>
      <w:rPr>
        <w:rFonts w:cs="Arial" w:ascii="Arial" w:hAnsi="Arial"/>
        <w:sz w:val="22"/>
        <w:szCs w:val="22"/>
      </w:rPr>
      <w:tab/>
      <w:tab/>
      <w:tab/>
      <w:tab/>
      <w:t xml:space="preserve">      </w:t>
    </w:r>
    <w:r>
      <w:rPr>
        <w:rFonts w:cs="Arial" w:ascii="Arial" w:hAnsi="Arial"/>
        <w:b/>
        <w:sz w:val="22"/>
        <w:szCs w:val="22"/>
      </w:rPr>
      <w:t xml:space="preserve">Anexa nr. 1 la HCJ nr. </w: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23:00Z</dcterms:created>
  <dc:creator>user</dc:creator>
  <dc:description/>
  <dc:language>en-US</dc:language>
  <cp:lastModifiedBy>anami</cp:lastModifiedBy>
  <cp:lastPrinted>2018-06-06T14:48:00Z</cp:lastPrinted>
  <dcterms:modified xsi:type="dcterms:W3CDTF">2018-06-15T06:23:00Z</dcterms:modified>
  <cp:revision>2</cp:revision>
  <dc:subject/>
  <dc:title>INSTITUTUL NAŢIONAL DE CERCETARE – DEZVOLTARE ÎN SĂNĂTATE</dc:title>
</cp:coreProperties>
</file>