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ab/>
        <w:tab/>
        <w:t xml:space="preserve">                                               Anexa nr.____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32680</wp:posOffset>
                </wp:positionH>
                <wp:positionV relativeFrom="paragraph">
                  <wp:posOffset>67945</wp:posOffset>
                </wp:positionV>
                <wp:extent cx="37541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487680"/>
                        </a:xfrm>
                        <a:prstGeom prst="rect"/>
                        <a:solidFill>
                          <a:srgbClr val="FFFF00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  <w:lang w:val="en-US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295.6pt;height:38.4pt;mso-wrap-distance-left:9.05pt;mso-wrap-distance-right:9.05pt;mso-wrap-distance-top:0pt;mso-wrap-distance-bottom:0pt;margin-top:5.35pt;mso-position-vertical-relative:text;margin-left:388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  <w:lang w:val="en-US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78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GRAMA</w:t>
        <w:tab/>
        <w:t xml:space="preserve">                       </w:t>
        <w:tab/>
        <w:tab/>
        <w:tab/>
        <w:tab/>
        <w:tab/>
        <w:tab/>
        <w:tab/>
        <w:tab/>
        <w:tab/>
        <w:tab/>
        <w:t xml:space="preserve">                                                La Hot. Nr._____/______        </w:t>
      </w:r>
    </w:p>
    <w:p>
      <w:pPr>
        <w:pStyle w:val="Normal"/>
        <w:tabs>
          <w:tab w:val="clear" w:pos="709"/>
          <w:tab w:val="left" w:pos="1864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96300</wp:posOffset>
                </wp:positionH>
                <wp:positionV relativeFrom="paragraph">
                  <wp:posOffset>-1510030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pt,-118.9pt" to="992.95pt,-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08470</wp:posOffset>
                </wp:positionH>
                <wp:positionV relativeFrom="paragraph">
                  <wp:posOffset>114935</wp:posOffset>
                </wp:positionV>
                <wp:extent cx="635" cy="140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6.1pt;margin-top:9.0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15070</wp:posOffset>
                </wp:positionH>
                <wp:positionV relativeFrom="paragraph">
                  <wp:posOffset>93980</wp:posOffset>
                </wp:positionV>
                <wp:extent cx="40093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7.4pt" to="1009.7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2980</wp:posOffset>
                </wp:positionH>
                <wp:positionV relativeFrom="paragraph">
                  <wp:posOffset>113665</wp:posOffset>
                </wp:positionV>
                <wp:extent cx="1943100" cy="296545"/>
                <wp:effectExtent l="5080" t="190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6640"/>
                          <a:chOff x="0" y="0"/>
                          <a:chExt cx="1943280" cy="29664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943280" cy="293400"/>
                          </a:xfrm>
                          <a:prstGeom prst="rect">
                            <a:avLst/>
                          </a:prstGeom>
                          <a:solidFill>
                            <a:srgbClr val="99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o-RO" w:bidi="ar-SA"/>
                                </w:rPr>
                                <w:t xml:space="preserve">VICEPRESEDINTE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5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8.95pt;width:153pt;height:23.35pt" coordorigin="1548,179" coordsize="3060,4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00cc" stroked="t" o:allowincell="f" style="position:absolute;left:1548;top:184;width:305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o-RO" w:bidi="ar-SA"/>
                          </w:rPr>
                          <w:t xml:space="preserve">VICEPRESEDINTE     </w:t>
                          <w:br/>
                        </w:r>
                      </w:p>
                    </w:txbxContent>
                  </v:textbox>
                  <v:fill o:detectmouseclick="t" type="solid" color2="#66ff33"/>
                  <v:stroke color="black" weight="9360" joinstyle="miter" endcap="flat"/>
                  <w10:wrap type="none"/>
                </v:shape>
                <v:shape id="shape_0" stroked="t" o:allowincell="f" style="position:absolute;left:3068;top:1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68455</wp:posOffset>
                </wp:positionH>
                <wp:positionV relativeFrom="paragraph">
                  <wp:posOffset>104140</wp:posOffset>
                </wp:positionV>
                <wp:extent cx="2181860" cy="882650"/>
                <wp:effectExtent l="5080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882720"/>
                          <a:chOff x="0" y="0"/>
                          <a:chExt cx="218196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582840"/>
                            <a:ext cx="2181960" cy="299880"/>
                          </a:xfrm>
                          <a:prstGeom prst="rect">
                            <a:avLst/>
                          </a:prstGeom>
                          <a:solidFill>
                            <a:srgbClr val="99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o-RO" w:bidi="ar-SA"/>
                                </w:rPr>
                                <w:t xml:space="preserve">VICEPRESEDINTE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55520" y="0"/>
                            <a:ext cx="1440" cy="58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6.65pt;margin-top:8.2pt;width:171.8pt;height:69.5pt" coordorigin="18533,164" coordsize="3436,1390">
                <v:shape id="shape_0" fillcolor="#9900cc" stroked="t" o:allowincell="f" style="position:absolute;left:18533;top:1082;width:343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o-RO" w:bidi="ar-SA"/>
                          </w:rPr>
                          <w:t xml:space="preserve">VICEPRESEDINTE    </w:t>
                          <w:br/>
                        </w:r>
                      </w:p>
                    </w:txbxContent>
                  </v:textbox>
                  <v:fill o:detectmouseclick="t" type="solid" color2="#66ff33"/>
                  <v:stroke color="black" weight="9360" joinstyle="miter" endcap="flat"/>
                  <w10:wrap type="none"/>
                </v:shape>
                <v:shape id="shape_0" stroked="t" o:allowincell="f" style="position:absolute;left:20195;top:164;width:1;height:9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74930</wp:posOffset>
                </wp:positionH>
                <wp:positionV relativeFrom="paragraph">
                  <wp:posOffset>93980</wp:posOffset>
                </wp:positionV>
                <wp:extent cx="488569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13115</wp:posOffset>
                </wp:positionH>
                <wp:positionV relativeFrom="paragraph">
                  <wp:posOffset>104140</wp:posOffset>
                </wp:positionV>
                <wp:extent cx="305435" cy="281305"/>
                <wp:effectExtent l="16510" t="17145" r="15875" b="262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8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 1 1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2.45pt;margin-top:8.2pt;width:24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 1 11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5565</wp:posOffset>
                </wp:positionH>
                <wp:positionV relativeFrom="paragraph">
                  <wp:posOffset>71120</wp:posOffset>
                </wp:positionV>
                <wp:extent cx="635" cy="27698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5.6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1235</wp:posOffset>
                </wp:positionH>
                <wp:positionV relativeFrom="paragraph">
                  <wp:posOffset>71120</wp:posOffset>
                </wp:positionV>
                <wp:extent cx="4010025" cy="3695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369570"/>
                        </a:xfrm>
                        <a:prstGeom prst="rect"/>
                        <a:solidFill>
                          <a:srgbClr val="9900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P R E S E D I N T E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00CC" strokecolor="#000000" strokeweight="0pt" style="position:absolute;rotation:-0;width:315.75pt;height:29.1pt;mso-wrap-distance-left:9.05pt;mso-wrap-distance-right:9.05pt;mso-wrap-distance-top:0pt;mso-wrap-distance-bottom:0pt;margin-top:5.6pt;mso-position-vertical-relative:text;margin-left:37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P R E S E D I N T E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7520</wp:posOffset>
                </wp:positionH>
                <wp:positionV relativeFrom="paragraph">
                  <wp:posOffset>123825</wp:posOffset>
                </wp:positionV>
                <wp:extent cx="1270" cy="31940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6pt;margin-top:9.75pt;width:0.05pt;height:2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88155</wp:posOffset>
                </wp:positionH>
                <wp:positionV relativeFrom="paragraph">
                  <wp:posOffset>123825</wp:posOffset>
                </wp:positionV>
                <wp:extent cx="516255" cy="1270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66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65pt;margin-top:9.75pt;width:40.55pt;height:0.05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801735</wp:posOffset>
                </wp:positionH>
                <wp:positionV relativeFrom="paragraph">
                  <wp:posOffset>123825</wp:posOffset>
                </wp:positionV>
                <wp:extent cx="944880" cy="1270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53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.05pt;margin-top:9.75pt;width:74.4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745980</wp:posOffset>
                </wp:positionH>
                <wp:positionV relativeFrom="paragraph">
                  <wp:posOffset>124460</wp:posOffset>
                </wp:positionV>
                <wp:extent cx="1270" cy="2286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7.4pt;margin-top:9.8pt;width:0.1pt;height:18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051" w:leader="none"/>
          <w:tab w:val="left" w:pos="95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30470</wp:posOffset>
                </wp:positionH>
                <wp:positionV relativeFrom="paragraph">
                  <wp:posOffset>80645</wp:posOffset>
                </wp:positionV>
                <wp:extent cx="1270" cy="4968875"/>
                <wp:effectExtent l="37465" t="635" r="50800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1pt;margin-top:6.35pt;width:0.05pt;height:391.2pt" type="_x0000_t32">
                <v:stroke color="black" weight="6480" endarrow="block" endarrowwidth="medium" endarrowlength="medium" joinstyle="miter" endcap="flat"/>
                <v:fill o:detectmouseclick="t" on="false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203315</wp:posOffset>
                </wp:positionH>
                <wp:positionV relativeFrom="paragraph">
                  <wp:posOffset>74930</wp:posOffset>
                </wp:positionV>
                <wp:extent cx="1270" cy="78930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9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45pt;margin-top:5.9pt;width:0.1pt;height:62.1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2125</wp:posOffset>
                </wp:positionH>
                <wp:positionV relativeFrom="paragraph">
                  <wp:posOffset>88900</wp:posOffset>
                </wp:positionV>
                <wp:extent cx="1696085" cy="5257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525780"/>
                        </a:xfrm>
                        <a:prstGeom prst="rect"/>
                        <a:solidFill>
                          <a:srgbClr val="E36C0A"/>
                        </a:solidFill>
                        <a:ln w="31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79646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lang w:val="en-US"/>
                              </w:rPr>
                              <w:t xml:space="preserve">ADMINISTRATOR PUBLIC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E36C0A" strokeweight="0pt" style="position:absolute;rotation:-0;width:133.55pt;height:41.4pt;mso-wrap-distance-left:9.05pt;mso-wrap-distance-right:9.05pt;mso-wrap-distance-top:0pt;mso-wrap-distance-bottom:0pt;margin-top:7pt;mso-position-vertical-relative:text;margin-left:238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79646" w:val="clea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lang w:val="en-US"/>
                        </w:rPr>
                        <w:t xml:space="preserve">ADMINISTRATOR PUBLIC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38285</wp:posOffset>
                </wp:positionH>
                <wp:positionV relativeFrom="paragraph">
                  <wp:posOffset>-2540</wp:posOffset>
                </wp:positionV>
                <wp:extent cx="1891665" cy="38544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385445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SECRETAR JUDET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250190" cy="22352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7" t="-115" r="-10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148.95pt;height:30.35pt;mso-wrap-distance-left:9.05pt;mso-wrap-distance-right:9.05pt;mso-wrap-distance-top:0pt;mso-wrap-distance-bottom:0pt;margin-top:-0.2pt;mso-position-vertical-relative:text;margin-left:7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lang w:val="en-US"/>
                        </w:rPr>
                        <w:t>SECRETAR JUDET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250190" cy="22352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7" t="-115" r="-10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26915</wp:posOffset>
                </wp:positionH>
                <wp:positionV relativeFrom="paragraph">
                  <wp:posOffset>161290</wp:posOffset>
                </wp:positionV>
                <wp:extent cx="198120" cy="209550"/>
                <wp:effectExtent l="15875" t="15875" r="1651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5pt;margin-top:12.7pt;width:15.55pt;height:1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2300</wp:posOffset>
                </wp:positionH>
                <wp:positionV relativeFrom="paragraph">
                  <wp:posOffset>3175</wp:posOffset>
                </wp:positionV>
                <wp:extent cx="1270" cy="82677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pt;margin-top:0.25pt;width:0.05pt;height:6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258040</wp:posOffset>
                </wp:positionH>
                <wp:positionV relativeFrom="paragraph">
                  <wp:posOffset>97155</wp:posOffset>
                </wp:positionV>
                <wp:extent cx="1905" cy="1912620"/>
                <wp:effectExtent l="3683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13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5.2pt;margin-top:7.65pt;width:0.1pt;height:150.6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777855</wp:posOffset>
                </wp:positionH>
                <wp:positionV relativeFrom="paragraph">
                  <wp:posOffset>27305</wp:posOffset>
                </wp:positionV>
                <wp:extent cx="1270" cy="57150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1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8.65pt;margin-top:2.15pt;width:0.1pt;height:44.9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9050</wp:posOffset>
                </wp:positionH>
                <wp:positionV relativeFrom="paragraph">
                  <wp:posOffset>111125</wp:posOffset>
                </wp:positionV>
                <wp:extent cx="1270" cy="64198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pt;margin-top:8.75pt;width:0.1pt;height:50.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418320</wp:posOffset>
                </wp:positionH>
                <wp:positionV relativeFrom="paragraph">
                  <wp:posOffset>27940</wp:posOffset>
                </wp:positionV>
                <wp:extent cx="1270" cy="59563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1.6pt;margin-top:2.2pt;width:0.1pt;height:46.8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22300</wp:posOffset>
                </wp:positionH>
                <wp:positionV relativeFrom="paragraph">
                  <wp:posOffset>3175</wp:posOffset>
                </wp:positionV>
                <wp:extent cx="361315" cy="1270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4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pt;margin-top:0.25pt;width:28.4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824460</wp:posOffset>
                </wp:positionH>
                <wp:positionV relativeFrom="paragraph">
                  <wp:posOffset>111125</wp:posOffset>
                </wp:positionV>
                <wp:extent cx="1270" cy="48768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7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9.8pt;margin-top:8.75pt;width:0.05pt;height:38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03950</wp:posOffset>
                </wp:positionH>
                <wp:positionV relativeFrom="paragraph">
                  <wp:posOffset>162560</wp:posOffset>
                </wp:positionV>
                <wp:extent cx="2451100" cy="6350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1600" cy="6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pt;margin-top:12.8pt;width:193pt;height:0.4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82230</wp:posOffset>
                </wp:positionH>
                <wp:positionV relativeFrom="paragraph">
                  <wp:posOffset>162560</wp:posOffset>
                </wp:positionV>
                <wp:extent cx="1270" cy="172910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9pt;margin-top:12.8pt;width:0.05pt;height:136.1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133080</wp:posOffset>
                </wp:positionH>
                <wp:positionV relativeFrom="paragraph">
                  <wp:posOffset>151765</wp:posOffset>
                </wp:positionV>
                <wp:extent cx="8255" cy="1739900"/>
                <wp:effectExtent l="3048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740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0.4pt;margin-top:11.95pt;width:0.65pt;height:13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7635</wp:posOffset>
                </wp:positionH>
                <wp:positionV relativeFrom="paragraph">
                  <wp:posOffset>7620</wp:posOffset>
                </wp:positionV>
                <wp:extent cx="1270" cy="32639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05pt;margin-top:0.6pt;width:0.1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31685</wp:posOffset>
                </wp:positionH>
                <wp:positionV relativeFrom="paragraph">
                  <wp:posOffset>7620</wp:posOffset>
                </wp:positionV>
                <wp:extent cx="457835" cy="4034790"/>
                <wp:effectExtent l="5080" t="63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034880"/>
                          <a:chOff x="0" y="0"/>
                          <a:chExt cx="457920" cy="4034880"/>
                        </a:xfrm>
                      </wpg:grpSpPr>
                      <wps:wsp>
                        <wps:cNvCnPr/>
                        <wps:spPr>
                          <a:xfrm>
                            <a:off x="236160" y="0"/>
                            <a:ext cx="1800" cy="356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430200" y="3146760"/>
                            <a:ext cx="1318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Cabinet Presedint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65pt;margin-top:0.6pt;width:103.8pt;height:283.8pt" coordorigin="10553,12" coordsize="2076,5676">
                <v:shape id="shape_0" stroked="t" o:allowincell="f" style="position:absolute;left:11603;top:12;width:2;height:561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554;top:4967;width:2075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Cabinet Presedint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947660</wp:posOffset>
                </wp:positionH>
                <wp:positionV relativeFrom="paragraph">
                  <wp:posOffset>-6985</wp:posOffset>
                </wp:positionV>
                <wp:extent cx="1270" cy="431736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17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8pt;margin-top:-0.55pt;width:0.05pt;height:339.9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655050</wp:posOffset>
                </wp:positionH>
                <wp:positionV relativeFrom="paragraph">
                  <wp:posOffset>7620</wp:posOffset>
                </wp:positionV>
                <wp:extent cx="14605" cy="1848485"/>
                <wp:effectExtent l="2413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1848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5pt;margin-top:0.6pt;width:1.1pt;height:145.5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0</wp:posOffset>
                </wp:positionH>
                <wp:positionV relativeFrom="paragraph">
                  <wp:posOffset>-3415030</wp:posOffset>
                </wp:positionV>
                <wp:extent cx="4114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268.9pt" to="980.95pt,-2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83520</wp:posOffset>
                </wp:positionH>
                <wp:positionV relativeFrom="paragraph">
                  <wp:posOffset>68580</wp:posOffset>
                </wp:positionV>
                <wp:extent cx="1813560" cy="65151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65151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rectia Juridica Administratie Publica  Local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42.8pt;height:51.3pt;mso-wrap-distance-left:9.05pt;mso-wrap-distance-right:9.05pt;mso-wrap-distance-top:0pt;mso-wrap-distance-bottom:0pt;margin-top:5.4pt;mso-position-vertical-relative:text;margin-left:8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irectia Juridica Administratie Publica  Local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45480</wp:posOffset>
                </wp:positionH>
                <wp:positionV relativeFrom="paragraph">
                  <wp:posOffset>136525</wp:posOffset>
                </wp:positionV>
                <wp:extent cx="1495425" cy="58229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822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irectia Economica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7.75pt;height:45.85pt;mso-wrap-distance-left:9.05pt;mso-wrap-distance-right:9.05pt;mso-wrap-distance-top:0pt;mso-wrap-distance-bottom:0pt;margin-top:10.75pt;mso-position-vertical-relative:text;margin-left:4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Directia Economica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41225</wp:posOffset>
                </wp:positionH>
                <wp:positionV relativeFrom="paragraph">
                  <wp:posOffset>55245</wp:posOffset>
                </wp:positionV>
                <wp:extent cx="1614170" cy="63246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3246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tia Strategii Sinteze Proiecte cu Finantare Internation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27.1pt;height:49.8pt;mso-wrap-distance-left:9.05pt;mso-wrap-distance-right:9.05pt;mso-wrap-distance-top:0pt;mso-wrap-distance-bottom:0pt;margin-top:4.35pt;mso-position-vertical-relative:text;margin-left:9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irectia Strategii Sinteze Proiecte cu Finantare Internation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892540</wp:posOffset>
                </wp:positionH>
                <wp:positionV relativeFrom="paragraph">
                  <wp:posOffset>95885</wp:posOffset>
                </wp:positionV>
                <wp:extent cx="1437005" cy="610870"/>
                <wp:effectExtent l="0" t="0" r="17145" b="17145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2801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CDDC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tia Asistenta Medicala si Protectie Social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2CDDC" style="position:absolute;rotation:-0;width:114.5pt;height:49.45pt;mso-wrap-distance-left:9.05pt;mso-wrap-distance-right:9.05pt;mso-wrap-distance-top:0pt;mso-wrap-distance-bottom:0pt;margin-top:7.55pt;mso-position-vertical-relative:text;margin-left:700.2pt;mso-position-horizontal-relative:text">
                <v:shadow on="t" color="#205867" offset="1.35pt,1.35pt"/>
                <v:fill type="gradient" angle="-180" focus="50%" color2="#4BACC6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CDDC" w:val="clear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irectia Asistenta Medicala si Protectie Soci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  <w:tab w:val="left" w:pos="15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6092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12.05pt" to="579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8690</wp:posOffset>
                </wp:positionH>
                <wp:positionV relativeFrom="paragraph">
                  <wp:posOffset>46990</wp:posOffset>
                </wp:positionV>
                <wp:extent cx="2228215" cy="59436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59436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irectia Tehnica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75.45pt;height:46.8pt;mso-wrap-distance-left:9.05pt;mso-wrap-distance-right:9.05pt;mso-wrap-distance-top:0pt;mso-wrap-distance-bottom:0pt;margin-top:3.7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Directia Tehnica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185</wp:posOffset>
                </wp:positionH>
                <wp:positionV relativeFrom="paragraph">
                  <wp:posOffset>106680</wp:posOffset>
                </wp:positionV>
                <wp:extent cx="1979295" cy="53467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53467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Directia Amenajarea Teritoriului   si Urbanism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5.85pt;height:42.1pt;mso-wrap-distance-left:9.05pt;mso-wrap-distance-right:9.05pt;mso-wrap-distance-top:0pt;mso-wrap-distance-bottom:0pt;margin-top:8.4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Directia Amenajarea Teritoriului   si Urbanism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87830</wp:posOffset>
                </wp:positionH>
                <wp:positionV relativeFrom="paragraph">
                  <wp:posOffset>120015</wp:posOffset>
                </wp:positionV>
                <wp:extent cx="300990" cy="326390"/>
                <wp:effectExtent l="16510" t="16510" r="16510" b="165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9pt;margin-top:9.45pt;width:23.65pt;height:2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29075</wp:posOffset>
                </wp:positionH>
                <wp:positionV relativeFrom="paragraph">
                  <wp:posOffset>58420</wp:posOffset>
                </wp:positionV>
                <wp:extent cx="347980" cy="326390"/>
                <wp:effectExtent l="15875" t="15875" r="16510" b="16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25pt;margin-top:4.6pt;width:27.35pt;height:2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04980</wp:posOffset>
                </wp:positionH>
                <wp:positionV relativeFrom="paragraph">
                  <wp:posOffset>27305</wp:posOffset>
                </wp:positionV>
                <wp:extent cx="287655" cy="311150"/>
                <wp:effectExtent l="16510" t="16510" r="15875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31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7.4pt;margin-top:2.15pt;width:22.6pt;height:2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689330</wp:posOffset>
                </wp:positionH>
                <wp:positionV relativeFrom="paragraph">
                  <wp:posOffset>6350</wp:posOffset>
                </wp:positionV>
                <wp:extent cx="250825" cy="283845"/>
                <wp:effectExtent l="16510" t="16510" r="16510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8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7.9pt;margin-top:0.5pt;width:19.7pt;height:2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84670</wp:posOffset>
                </wp:positionH>
                <wp:positionV relativeFrom="paragraph">
                  <wp:posOffset>13970</wp:posOffset>
                </wp:positionV>
                <wp:extent cx="323215" cy="318770"/>
                <wp:effectExtent l="16510" t="16510" r="15875" b="165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2.1pt;margin-top:1.1pt;width:25.4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078085</wp:posOffset>
                </wp:positionH>
                <wp:positionV relativeFrom="paragraph">
                  <wp:posOffset>27305</wp:posOffset>
                </wp:positionV>
                <wp:extent cx="267335" cy="297815"/>
                <wp:effectExtent l="16510" t="16510" r="16510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9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3.55pt;margin-top:2.15pt;width:21pt;height:2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520055</wp:posOffset>
                </wp:positionH>
                <wp:positionV relativeFrom="paragraph">
                  <wp:posOffset>27305</wp:posOffset>
                </wp:positionV>
                <wp:extent cx="230505" cy="1270"/>
                <wp:effectExtent l="635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11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65pt;margin-top:2.15pt;width:18.1pt;height:0.05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20055</wp:posOffset>
                </wp:positionH>
                <wp:positionV relativeFrom="paragraph">
                  <wp:posOffset>27305</wp:posOffset>
                </wp:positionV>
                <wp:extent cx="1270" cy="115379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4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65pt;margin-top:2.15pt;width:0.1pt;height:90.8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84670</wp:posOffset>
                </wp:positionH>
                <wp:positionV relativeFrom="paragraph">
                  <wp:posOffset>163195</wp:posOffset>
                </wp:positionV>
                <wp:extent cx="410210" cy="1737995"/>
                <wp:effectExtent l="5080" t="63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738080"/>
                          <a:chOff x="0" y="0"/>
                          <a:chExt cx="410040" cy="1738080"/>
                        </a:xfrm>
                      </wpg:grpSpPr>
                      <wps:wsp>
                        <wps:cNvCnPr/>
                        <wps:spPr>
                          <a:xfrm>
                            <a:off x="200160" y="0"/>
                            <a:ext cx="1440" cy="10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15800"/>
                            <a:ext cx="410040" cy="132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77520"/>
                              <a:ext cx="4096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IR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55760" y="455760"/>
                              <a:ext cx="1321920" cy="41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format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2pt;margin-top:12.85pt;width:104.1pt;height:105.3pt" coordorigin="10124,257" coordsize="2082,2106">
                <v:shape id="shape_0" stroked="t" o:allowincell="f" style="position:absolute;left:11157;top:257;width:1;height:171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0124;top:1628;width:2082;height:734">
                  <v:shape id="shape_0" fillcolor="#c4bc96" stroked="t" o:allowincell="f" style="position:absolute;left:10842;top:1979;width:644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IR </w:t>
                          </w:r>
                        </w:p>
                      </w:txbxContent>
                    </v:textbox>
                    <v:fill o:detectmouseclick="t" type="solid" color2="#3b436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124;top:1630;width:2081;height:6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formati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57010</wp:posOffset>
                </wp:positionH>
                <wp:positionV relativeFrom="paragraph">
                  <wp:posOffset>170815</wp:posOffset>
                </wp:positionV>
                <wp:extent cx="1270" cy="819150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1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3pt;margin-top:13.45pt;width:0.05pt;height:6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18845</wp:posOffset>
                </wp:positionH>
                <wp:positionV relativeFrom="paragraph">
                  <wp:posOffset>170815</wp:posOffset>
                </wp:positionV>
                <wp:extent cx="11430" cy="776605"/>
                <wp:effectExtent l="27940" t="635" r="3746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7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2.35pt;margin-top:13.45pt;width:0.9pt;height:61.1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900660</wp:posOffset>
                </wp:positionH>
                <wp:positionV relativeFrom="paragraph">
                  <wp:posOffset>149860</wp:posOffset>
                </wp:positionV>
                <wp:extent cx="1270" cy="325374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4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5.8pt;margin-top:11.8pt;width:0.1pt;height:256.1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29655</wp:posOffset>
                </wp:positionH>
                <wp:positionV relativeFrom="paragraph">
                  <wp:posOffset>14605</wp:posOffset>
                </wp:positionV>
                <wp:extent cx="1270" cy="800100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0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5pt;margin-top:1.15pt;width:0.05pt;height:62.9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158855</wp:posOffset>
                </wp:positionH>
                <wp:positionV relativeFrom="paragraph">
                  <wp:posOffset>30480</wp:posOffset>
                </wp:positionV>
                <wp:extent cx="1270" cy="3186430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86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8.65pt;margin-top:2.4pt;width:0.05pt;height:250.8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560175</wp:posOffset>
                </wp:positionH>
                <wp:positionV relativeFrom="paragraph">
                  <wp:posOffset>14605</wp:posOffset>
                </wp:positionV>
                <wp:extent cx="1270" cy="825500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5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0.25pt;margin-top:1.15pt;width:0.05pt;height:6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688955</wp:posOffset>
                </wp:positionH>
                <wp:positionV relativeFrom="paragraph">
                  <wp:posOffset>30480</wp:posOffset>
                </wp:positionV>
                <wp:extent cx="1270" cy="792480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2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1.65pt;margin-top:2.4pt;width:0.05pt;height:62.3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678035</wp:posOffset>
                </wp:positionH>
                <wp:positionV relativeFrom="paragraph">
                  <wp:posOffset>53340</wp:posOffset>
                </wp:positionV>
                <wp:extent cx="1270" cy="767080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7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2.05pt;margin-top:4.2pt;width:0.1pt;height:60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02030</wp:posOffset>
                </wp:positionH>
                <wp:positionV relativeFrom="paragraph">
                  <wp:posOffset>95885</wp:posOffset>
                </wp:positionV>
                <wp:extent cx="1270" cy="642620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2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7.55pt;width:0.1pt;height:50.6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083800</wp:posOffset>
                </wp:positionH>
                <wp:positionV relativeFrom="paragraph">
                  <wp:posOffset>34290</wp:posOffset>
                </wp:positionV>
                <wp:extent cx="11430" cy="3271520"/>
                <wp:effectExtent l="2730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3272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pt;margin-top:2.7pt;width:0.85pt;height:257.6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78430</wp:posOffset>
                </wp:positionH>
                <wp:positionV relativeFrom="paragraph">
                  <wp:posOffset>-4445</wp:posOffset>
                </wp:positionV>
                <wp:extent cx="1270" cy="72771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-0.35pt;width:0.1pt;height:5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78835</wp:posOffset>
                </wp:positionH>
                <wp:positionV relativeFrom="paragraph">
                  <wp:posOffset>1905</wp:posOffset>
                </wp:positionV>
                <wp:extent cx="1270" cy="737870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05pt;margin-top:0.15pt;width:0.05pt;height:58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04640</wp:posOffset>
                </wp:positionH>
                <wp:positionV relativeFrom="paragraph">
                  <wp:posOffset>5715</wp:posOffset>
                </wp:positionV>
                <wp:extent cx="1270" cy="92392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4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pt;margin-top:0.45pt;width:0.05pt;height:7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4035</wp:posOffset>
                </wp:positionH>
                <wp:positionV relativeFrom="paragraph">
                  <wp:posOffset>-4445</wp:posOffset>
                </wp:positionV>
                <wp:extent cx="1270" cy="323913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39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05pt;margin-top:-0.35pt;width:0.1pt;height:25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109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18720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5.5pt" to="993.6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0</wp:posOffset>
                </wp:positionH>
                <wp:positionV relativeFrom="paragraph">
                  <wp:posOffset>-615315</wp:posOffset>
                </wp:positionV>
                <wp:extent cx="511810" cy="149415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1494000"/>
                          <a:chOff x="0" y="0"/>
                          <a:chExt cx="511920" cy="1494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91040" y="491040"/>
                            <a:ext cx="14940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Avizare Autorizare 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40"/>
                            <a:ext cx="511200" cy="2743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-9.85pt;width:117.65pt;height:40.3pt" coordorigin="426,-197" coordsize="2353,806">
                <v:shape id="shape_0" fillcolor="white" stroked="t" o:allowincell="f" style="position:absolute;left:427;top:-196;width:2352;height:8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Avizare Autorizare s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r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200;top:150;width:80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3020</wp:posOffset>
                </wp:positionH>
                <wp:positionV relativeFrom="paragraph">
                  <wp:posOffset>-584835</wp:posOffset>
                </wp:positionV>
                <wp:extent cx="425450" cy="14351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434960"/>
                          <a:chOff x="0" y="0"/>
                          <a:chExt cx="425520" cy="1434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04720" y="504720"/>
                            <a:ext cx="14349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anciar</w:t>
                              </w:r>
                              <w:r>
                                <w:rPr>
                                  <w:kern w:val="2"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abilitat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9160"/>
                            <a:ext cx="424800" cy="263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85pt;margin-top:-6.35pt;width:113pt;height:40.05pt" coordorigin="9257,-127" coordsize="2260,801">
                <v:shape id="shape_0" fillcolor="white" stroked="t" o:allowincell="f" style="position:absolute;left:9257;top:-126;width:2259;height:6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anciar</w:t>
                        </w:r>
                        <w:r>
                          <w:rPr>
                            <w:kern w:val="2"/>
                            <w:szCs w:val="1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abilita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0052;top:259;width:66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14060</wp:posOffset>
                </wp:positionH>
                <wp:positionV relativeFrom="paragraph">
                  <wp:posOffset>-506730</wp:posOffset>
                </wp:positionV>
                <wp:extent cx="501015" cy="1422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20" cy="1422360"/>
                          <a:chOff x="0" y="0"/>
                          <a:chExt cx="501120" cy="1422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60440" y="460440"/>
                            <a:ext cx="142236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get Impozite Taxe si Veni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500400" cy="249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5pt;margin-top:-3.7pt;width:112pt;height:39.45pt" coordorigin="8430,-74" coordsize="2240,789">
                <v:shape id="shape_0" fillcolor="white" stroked="t" o:allowincell="f" style="position:absolute;left:8431;top:-73;width:2239;height:7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get Impozite Taxe si Veni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156;top:259;width:787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SERV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42445</wp:posOffset>
                </wp:positionH>
                <wp:positionV relativeFrom="paragraph">
                  <wp:posOffset>-426720</wp:posOffset>
                </wp:positionV>
                <wp:extent cx="525145" cy="135509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40" cy="1355040"/>
                          <a:chOff x="0" y="0"/>
                          <a:chExt cx="525240" cy="1355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14720" y="414720"/>
                            <a:ext cx="135504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elatii Internationale        Cultura Invatamant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ris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040"/>
                            <a:ext cx="524520" cy="2487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7.7pt;margin-top:-0.95pt;width:106.7pt;height:41.35pt" coordorigin="18154,-19" coordsize="2134,827">
                <v:shape id="shape_0" fillcolor="white" stroked="t" o:allowincell="f" style="position:absolute;left:18154;top:-19;width:2133;height:8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elatii Internationale        Cultura Invatamant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ri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8807;top:243;width:82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70610</wp:posOffset>
                </wp:positionH>
                <wp:positionV relativeFrom="paragraph">
                  <wp:posOffset>137795</wp:posOffset>
                </wp:positionV>
                <wp:extent cx="180340" cy="234950"/>
                <wp:effectExtent l="15875" t="15875" r="17145" b="165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3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4.3pt;margin-top:10.85pt;width:14.15pt;height: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464040</wp:posOffset>
                </wp:positionH>
                <wp:positionV relativeFrom="paragraph">
                  <wp:posOffset>-454660</wp:posOffset>
                </wp:positionV>
                <wp:extent cx="490855" cy="135509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" cy="1355040"/>
                          <a:chOff x="0" y="0"/>
                          <a:chExt cx="490680" cy="1355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2000" y="432000"/>
                            <a:ext cx="135504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sistenta Medicala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90320" cy="2487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1.2pt;margin-top:-1.8pt;width:106.7pt;height:38.65pt" coordorigin="14224,-36" coordsize="2134,773">
                <v:shape id="shape_0" fillcolor="white" stroked="t" o:allowincell="f" style="position:absolute;left:14224;top:-36;width:2133;height:7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sistenta Medical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4904;top:253;width:77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35685</wp:posOffset>
                </wp:positionH>
                <wp:positionV relativeFrom="paragraph">
                  <wp:posOffset>128905</wp:posOffset>
                </wp:positionV>
                <wp:extent cx="217805" cy="219710"/>
                <wp:effectExtent l="16510" t="16510" r="15875" b="165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55pt;margin-top:10.15pt;width:17.1pt;height:1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105</wp:posOffset>
                </wp:positionH>
                <wp:positionV relativeFrom="paragraph">
                  <wp:posOffset>105410</wp:posOffset>
                </wp:positionV>
                <wp:extent cx="198120" cy="206375"/>
                <wp:effectExtent l="15875" t="16510" r="16510" b="158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15pt;margin-top:8.3pt;width:15.55pt;height:1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92605</wp:posOffset>
                </wp:positionH>
                <wp:positionV relativeFrom="paragraph">
                  <wp:posOffset>69850</wp:posOffset>
                </wp:positionV>
                <wp:extent cx="537845" cy="572770"/>
                <wp:effectExtent l="6985" t="6350" r="571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57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15pt;margin-top:5.5pt;width:42.3pt;height:45.05pt;mso-wrap-style:none;v-text-anchor:middle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96595</wp:posOffset>
                </wp:positionH>
                <wp:positionV relativeFrom="paragraph">
                  <wp:posOffset>133350</wp:posOffset>
                </wp:positionV>
                <wp:extent cx="651510" cy="33337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3337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1.3pt;height:26.25pt;mso-wrap-distance-left:9.05pt;mso-wrap-distance-right:9.05pt;mso-wrap-distance-top:0pt;mso-wrap-distance-bottom:0pt;margin-top:10.5pt;mso-position-vertical-relative:text;margin-left:1054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12090</wp:posOffset>
                </wp:positionH>
                <wp:positionV relativeFrom="paragraph">
                  <wp:posOffset>68580</wp:posOffset>
                </wp:positionV>
                <wp:extent cx="599440" cy="252730"/>
                <wp:effectExtent l="0" t="0" r="17145" b="17145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69875"/>
                        </a:xfrm>
                        <a:prstGeom prst="rect"/>
                        <a:solidFill>
                          <a:srgbClr val="9BBB59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48.55pt;height:21.25pt;mso-wrap-distance-left:9.05pt;mso-wrap-distance-right:9.05pt;mso-wrap-distance-top:0pt;mso-wrap-distance-bottom:0pt;margin-top:5.4pt;mso-position-vertical-relative:text;margin-left:-16.7pt;mso-position-horizontal-relative:text">
                <v:shadow on="t" color="#4E6128" offset="1.35pt,1.3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00B0F0" w:val="clea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71" w:leader="none"/>
          <w:tab w:val="left" w:pos="160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0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5.85pt" to="78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52455</wp:posOffset>
                </wp:positionH>
                <wp:positionV relativeFrom="paragraph">
                  <wp:posOffset>-548005</wp:posOffset>
                </wp:positionV>
                <wp:extent cx="1577975" cy="45529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7880" cy="4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Juridic Contenc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6.65pt;margin-top:-43.2pt;width:124.2pt;height:3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Juridic Contenc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8685</wp:posOffset>
                </wp:positionH>
                <wp:positionV relativeFrom="paragraph">
                  <wp:posOffset>74295</wp:posOffset>
                </wp:positionV>
                <wp:extent cx="1270" cy="1270"/>
                <wp:effectExtent l="80010" t="8001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5pt;margin-top:5.8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4040</wp:posOffset>
                </wp:positionH>
                <wp:positionV relativeFrom="paragraph">
                  <wp:posOffset>-568960</wp:posOffset>
                </wp:positionV>
                <wp:extent cx="551815" cy="140525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1405080"/>
                          <a:chOff x="0" y="0"/>
                          <a:chExt cx="551880" cy="1405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6600" y="426600"/>
                            <a:ext cx="14050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videnta   Administr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trimoni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şi Deviz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160"/>
                            <a:ext cx="551160" cy="25776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6pt;margin-top:-11.25pt;width:110.65pt;height:43.45pt" coordorigin="4232,-225" coordsize="2213,869">
                <v:shape id="shape_0" fillcolor="white" stroked="t" o:allowincell="f" style="position:absolute;left:4232;top:-224;width:2212;height:8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videnta   Administra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trimoniu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şi Devi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4904;top:43;width:86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27670</wp:posOffset>
                </wp:positionH>
                <wp:positionV relativeFrom="paragraph">
                  <wp:posOffset>-823595</wp:posOffset>
                </wp:positionV>
                <wp:extent cx="316865" cy="136588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" cy="1365840"/>
                          <a:chOff x="0" y="0"/>
                          <a:chExt cx="316800" cy="1365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24520" y="524520"/>
                            <a:ext cx="13658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Audit Public Intern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316080" cy="2379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0.8pt;margin-top:-23.6pt;width:107.55pt;height:41.95pt" coordorigin="11816,-472" coordsize="2151,839">
                <v:shape id="shape_0" fillcolor="white" stroked="t" o:allowincell="f" style="position:absolute;left:11816;top:-471;width:2150;height:4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Audit Public Intern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642;top:-7;width:49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75855</wp:posOffset>
                </wp:positionH>
                <wp:positionV relativeFrom="paragraph">
                  <wp:posOffset>-692785</wp:posOffset>
                </wp:positionV>
                <wp:extent cx="401955" cy="13538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1353960"/>
                          <a:chOff x="0" y="0"/>
                          <a:chExt cx="402120" cy="1353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75920" y="475920"/>
                            <a:ext cx="135396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Resurse Uman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4240"/>
                            <a:ext cx="401400" cy="237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15pt;margin-top:-17.1pt;width:106.6pt;height:37.55pt" coordorigin="11023,-342" coordsize="2132,751">
                <v:shape id="shape_0" fillcolor="white" stroked="t" o:allowincell="f" style="position:absolute;left:11024;top:-342;width:2131;height:6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Resurse Uman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773;top:34;width:6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1770</wp:posOffset>
                </wp:positionH>
                <wp:positionV relativeFrom="paragraph">
                  <wp:posOffset>45720</wp:posOffset>
                </wp:positionV>
                <wp:extent cx="194310" cy="212725"/>
                <wp:effectExtent l="15875" t="16510" r="16510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1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1pt;margin-top:3.6pt;width:15.25pt;height:1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106160</wp:posOffset>
                </wp:positionH>
                <wp:positionV relativeFrom="paragraph">
                  <wp:posOffset>45720</wp:posOffset>
                </wp:positionV>
                <wp:extent cx="208915" cy="220980"/>
                <wp:effectExtent l="16510" t="15875" r="15875" b="165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.8pt;margin-top:3.6pt;width:16.4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79870</wp:posOffset>
                </wp:positionH>
                <wp:positionV relativeFrom="paragraph">
                  <wp:posOffset>74295</wp:posOffset>
                </wp:positionV>
                <wp:extent cx="228600" cy="219710"/>
                <wp:effectExtent l="15875" t="15875" r="16510" b="171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1pt;margin-top:5.85pt;width:17.95pt;height:1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26680</wp:posOffset>
                </wp:positionH>
                <wp:positionV relativeFrom="paragraph">
                  <wp:posOffset>107315</wp:posOffset>
                </wp:positionV>
                <wp:extent cx="151130" cy="186690"/>
                <wp:effectExtent l="15875" t="15875" r="16510" b="165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8.4pt;margin-top:8.45pt;width:11.85pt;height: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186420</wp:posOffset>
                </wp:positionH>
                <wp:positionV relativeFrom="paragraph">
                  <wp:posOffset>71755</wp:posOffset>
                </wp:positionV>
                <wp:extent cx="157480" cy="186690"/>
                <wp:effectExtent l="15875" t="15875" r="16510" b="165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4.6pt;margin-top:5.65pt;width:12.35pt;height: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259310</wp:posOffset>
                </wp:positionH>
                <wp:positionV relativeFrom="paragraph">
                  <wp:posOffset>21590</wp:posOffset>
                </wp:positionV>
                <wp:extent cx="156845" cy="172720"/>
                <wp:effectExtent l="16510" t="15875" r="15875" b="165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5.3pt;margin-top:1.7pt;width:12.3pt;height:1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88955</wp:posOffset>
                </wp:positionH>
                <wp:positionV relativeFrom="paragraph">
                  <wp:posOffset>-3810</wp:posOffset>
                </wp:positionV>
                <wp:extent cx="227330" cy="218440"/>
                <wp:effectExtent l="15875" t="15875" r="16510" b="165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1.65pt;margin-top:-0.3pt;width:17.85pt;height:1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745980</wp:posOffset>
                </wp:positionH>
                <wp:positionV relativeFrom="paragraph">
                  <wp:posOffset>30480</wp:posOffset>
                </wp:positionV>
                <wp:extent cx="208915" cy="193040"/>
                <wp:effectExtent l="16510" t="16510" r="15875" b="165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9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7.4pt;margin-top:2.4pt;width:16.4pt;height: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04235</wp:posOffset>
                </wp:positionH>
                <wp:positionV relativeFrom="paragraph">
                  <wp:posOffset>32385</wp:posOffset>
                </wp:positionV>
                <wp:extent cx="239395" cy="229870"/>
                <wp:effectExtent l="17145" t="15875" r="15875" b="165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05pt;margin-top:2.55pt;width:18.8pt;height:1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560175</wp:posOffset>
                </wp:positionH>
                <wp:positionV relativeFrom="paragraph">
                  <wp:posOffset>27305</wp:posOffset>
                </wp:positionV>
                <wp:extent cx="219710" cy="239395"/>
                <wp:effectExtent l="16510" t="16510" r="16510" b="158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3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0.25pt;margin-top:2.15pt;width:17.25pt;height:1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520055</wp:posOffset>
                </wp:positionH>
                <wp:positionV relativeFrom="paragraph">
                  <wp:posOffset>21590</wp:posOffset>
                </wp:positionV>
                <wp:extent cx="229870" cy="245110"/>
                <wp:effectExtent l="15875" t="15875" r="16510" b="165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4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65pt;margin-top:1.7pt;width:18.05pt;height:1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09350</wp:posOffset>
                </wp:positionH>
                <wp:positionV relativeFrom="paragraph">
                  <wp:posOffset>4445</wp:posOffset>
                </wp:positionV>
                <wp:extent cx="473710" cy="262255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622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4BACC6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37.3pt;height:20.65pt;mso-wrap-distance-left:9.05pt;mso-wrap-distance-right:9.05pt;mso-wrap-distance-top:0pt;mso-wrap-distance-bottom:0pt;margin-top:0.35pt;mso-position-vertical-relative:text;margin-left:89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4BACC6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6490</wp:posOffset>
                </wp:positionH>
                <wp:positionV relativeFrom="paragraph">
                  <wp:posOffset>17145</wp:posOffset>
                </wp:positionV>
                <wp:extent cx="534035" cy="258445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5844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2.05pt;height:20.35pt;mso-wrap-distance-left:9.05pt;mso-wrap-distance-right:9.05pt;mso-wrap-distance-top:0pt;mso-wrap-distance-bottom:0pt;margin-top:1.35pt;mso-position-vertical-relative:text;margin-left:188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340975</wp:posOffset>
                </wp:positionH>
                <wp:positionV relativeFrom="paragraph">
                  <wp:posOffset>-8255</wp:posOffset>
                </wp:positionV>
                <wp:extent cx="594995" cy="271145"/>
                <wp:effectExtent l="0" t="0" r="0" b="0"/>
                <wp:wrapNone/>
                <wp:docPr id="9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7114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6.85pt;height:21.35pt;mso-wrap-distance-left:9.05pt;mso-wrap-distance-right:9.05pt;mso-wrap-distance-top:0pt;mso-wrap-distance-bottom:0pt;margin-top:-0.65pt;mso-position-vertical-relative:text;margin-left:8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22875</wp:posOffset>
                </wp:positionH>
                <wp:positionV relativeFrom="paragraph">
                  <wp:posOffset>-4445</wp:posOffset>
                </wp:positionV>
                <wp:extent cx="530225" cy="261620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61620"/>
                        </a:xfrm>
                        <a:prstGeom prst="rect"/>
                        <a:solidFill>
                          <a:srgbClr val="4BACC6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000000" strokeweight="0pt" style="position:absolute;rotation:-0;width:41.75pt;height:20.6pt;mso-wrap-distance-left:9.05pt;mso-wrap-distance-right:9.05pt;mso-wrap-distance-top:0pt;mso-wrap-distance-bottom:0pt;margin-top:-0.35pt;mso-position-vertical-relative:text;margin-left:4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409940</wp:posOffset>
                </wp:positionH>
                <wp:positionV relativeFrom="paragraph">
                  <wp:posOffset>158750</wp:posOffset>
                </wp:positionV>
                <wp:extent cx="557530" cy="24511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45110"/>
                        </a:xfrm>
                        <a:prstGeom prst="rect"/>
                        <a:solidFill>
                          <a:srgbClr val="C4BC96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I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43.9pt;height:19.3pt;mso-wrap-distance-left:9.05pt;mso-wrap-distance-right:9.05pt;mso-wrap-distance-top:0pt;mso-wrap-distance-bottom:0pt;margin-top:12.5pt;mso-position-vertical-relative:text;margin-left:662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B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94595</wp:posOffset>
                </wp:positionH>
                <wp:positionV relativeFrom="paragraph">
                  <wp:posOffset>64135</wp:posOffset>
                </wp:positionV>
                <wp:extent cx="1270" cy="1270"/>
                <wp:effectExtent l="80010" t="8001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.85pt;margin-top:5.0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5405</wp:posOffset>
                </wp:positionH>
                <wp:positionV relativeFrom="paragraph">
                  <wp:posOffset>-534670</wp:posOffset>
                </wp:positionV>
                <wp:extent cx="566420" cy="141033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1410480"/>
                          <a:chOff x="0" y="0"/>
                          <a:chExt cx="566280" cy="1410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1920" y="421920"/>
                            <a:ext cx="14104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Autoritatea Judeteana de Transport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5000"/>
                            <a:ext cx="565920" cy="25920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-8.95pt;width:111.05pt;height:44.6pt" coordorigin="5439,-179" coordsize="2221,892">
                <v:shape id="shape_0" fillcolor="white" stroked="t" o:allowincell="f" style="position:absolute;left:5439;top:-178;width:2220;height:8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Autoritatea Judeteana de Transpor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4bc96" stroked="t" o:allowincell="f" style="position:absolute;left:6103;top:79;width:8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</w:t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5800</wp:posOffset>
                </wp:positionH>
                <wp:positionV relativeFrom="paragraph">
                  <wp:posOffset>-348615</wp:posOffset>
                </wp:positionV>
                <wp:extent cx="1415415" cy="5257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552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ucrari Publice Infrastructura si Investit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pt;margin-top:-27.5pt;width:111.4pt;height:4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ucrari Publice Infrastructura si Investit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37870</wp:posOffset>
                </wp:positionH>
                <wp:positionV relativeFrom="paragraph">
                  <wp:posOffset>-528320</wp:posOffset>
                </wp:positionV>
                <wp:extent cx="1668145" cy="6146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8240" cy="6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Monitorizare Lucrari Publice si             Guvernanta Corporativa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1pt;margin-top:-41.65pt;width:131.3pt;height:4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Monitorizare Lucrari Publice si             Guvernanta Corporativa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28295</wp:posOffset>
                </wp:positionH>
                <wp:positionV relativeFrom="paragraph">
                  <wp:posOffset>-351790</wp:posOffset>
                </wp:positionV>
                <wp:extent cx="1388745" cy="6432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888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rulare Proiecte de Investitii            cu Finantare  Internation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5.85pt;margin-top:-27.75pt;width:109.3pt;height:50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rulare Proiecte de Investitii            cu Finantare  Internation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50450</wp:posOffset>
                </wp:positionH>
                <wp:positionV relativeFrom="paragraph">
                  <wp:posOffset>-330200</wp:posOffset>
                </wp:positionV>
                <wp:extent cx="1360170" cy="5715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0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egislativ si Transparenta Decizion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3.5pt;margin-top:-26.05pt;width:107.05pt;height:4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egislativ si Transparenta Decizion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81475</wp:posOffset>
                </wp:positionH>
                <wp:positionV relativeFrom="paragraph">
                  <wp:posOffset>78740</wp:posOffset>
                </wp:positionV>
                <wp:extent cx="195580" cy="219075"/>
                <wp:effectExtent l="15875" t="17145" r="16510" b="158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6.2pt;width:15.35pt;height:1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84695</wp:posOffset>
                </wp:positionH>
                <wp:positionV relativeFrom="paragraph">
                  <wp:posOffset>91440</wp:posOffset>
                </wp:positionV>
                <wp:extent cx="209550" cy="206375"/>
                <wp:effectExtent l="15875" t="16510" r="16510" b="158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85pt;margin-top:7.2pt;width:16.45pt;height:1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80915</wp:posOffset>
                </wp:positionH>
                <wp:positionV relativeFrom="paragraph">
                  <wp:posOffset>-371475</wp:posOffset>
                </wp:positionV>
                <wp:extent cx="1414145" cy="52451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4080" cy="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Achizitii Public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45pt;margin-top:-29.3pt;width:111.3pt;height:4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Achizitii Publice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718550</wp:posOffset>
                </wp:positionH>
                <wp:positionV relativeFrom="paragraph">
                  <wp:posOffset>16510</wp:posOffset>
                </wp:positionV>
                <wp:extent cx="185420" cy="203200"/>
                <wp:effectExtent l="15875" t="15875" r="16510" b="165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6.5pt;margin-top:1.3pt;width:14.55pt;height: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4166" w:leader="none"/>
          <w:tab w:val="left" w:pos="187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978775</wp:posOffset>
                </wp:positionH>
                <wp:positionV relativeFrom="paragraph">
                  <wp:posOffset>-382270</wp:posOffset>
                </wp:positionV>
                <wp:extent cx="1420495" cy="551815"/>
                <wp:effectExtent l="3175" t="3175" r="317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0560" cy="55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latii  Publice      Comunicar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movare 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25pt;margin-top:-30.15pt;width:111.8pt;height:43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latii  Publice      Comunicare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movare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9"/>
          <w:tab w:val="left" w:pos="61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33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2.7pt" to="100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183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7.9pt" to="741.6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183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7.9pt" to="741.6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33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2.7pt" to="100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61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pt,12.7pt" to="64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3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.1pt" to="102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8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2.1pt" to="552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895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.9pt" to="597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970" w:leader="none"/>
          <w:tab w:val="left" w:pos="17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56205</wp:posOffset>
                </wp:positionH>
                <wp:positionV relativeFrom="paragraph">
                  <wp:posOffset>134620</wp:posOffset>
                </wp:positionV>
                <wp:extent cx="285750" cy="300990"/>
                <wp:effectExtent l="15875" t="15875" r="16510" b="165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15pt;margin-top:10.6pt;width:22.4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96635</wp:posOffset>
                </wp:positionH>
                <wp:positionV relativeFrom="paragraph">
                  <wp:posOffset>149225</wp:posOffset>
                </wp:positionV>
                <wp:extent cx="218440" cy="263525"/>
                <wp:effectExtent l="15875" t="16510" r="16510" b="158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6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.05pt;margin-top:11.75pt;width:17.15pt;height: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32065</wp:posOffset>
                </wp:positionH>
                <wp:positionV relativeFrom="paragraph">
                  <wp:posOffset>106680</wp:posOffset>
                </wp:positionV>
                <wp:extent cx="227965" cy="283210"/>
                <wp:effectExtent l="16510" t="15875" r="15875" b="165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8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0.95pt;margin-top:8.4pt;width:17.9pt;height:2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125460</wp:posOffset>
                </wp:positionH>
                <wp:positionV relativeFrom="paragraph">
                  <wp:posOffset>56515</wp:posOffset>
                </wp:positionV>
                <wp:extent cx="218440" cy="276860"/>
                <wp:effectExtent l="15875" t="15875" r="16510" b="165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7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9.8pt;margin-top:4.45pt;width:17.15pt;height: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207875</wp:posOffset>
                </wp:positionH>
                <wp:positionV relativeFrom="paragraph">
                  <wp:posOffset>99695</wp:posOffset>
                </wp:positionV>
                <wp:extent cx="259715" cy="257175"/>
                <wp:effectExtent l="16510" t="16510" r="15875" b="158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1.25pt;margin-top:7.85pt;width:20.4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615930</wp:posOffset>
                </wp:positionH>
                <wp:positionV relativeFrom="paragraph">
                  <wp:posOffset>36830</wp:posOffset>
                </wp:positionV>
                <wp:extent cx="227330" cy="262255"/>
                <wp:effectExtent l="15875" t="16510" r="16510" b="158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5.9pt;margin-top:2.9pt;width:17.85pt;height: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8 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63655</wp:posOffset>
                </wp:positionH>
                <wp:positionV relativeFrom="paragraph">
                  <wp:posOffset>70485</wp:posOffset>
                </wp:positionV>
                <wp:extent cx="245110" cy="243205"/>
                <wp:effectExtent l="15875" t="16510" r="16510" b="158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2.65pt;margin-top:5.55pt;width:19.25pt;height:1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6325</wp:posOffset>
                </wp:positionH>
                <wp:positionV relativeFrom="paragraph">
                  <wp:posOffset>30480</wp:posOffset>
                </wp:positionV>
                <wp:extent cx="267335" cy="283210"/>
                <wp:effectExtent l="16510" t="15875" r="15875" b="165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8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4.75pt;margin-top:2.4pt;width:21pt;height:2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03300</wp:posOffset>
                </wp:positionH>
                <wp:positionV relativeFrom="paragraph">
                  <wp:posOffset>135255</wp:posOffset>
                </wp:positionV>
                <wp:extent cx="250190" cy="287020"/>
                <wp:effectExtent l="15875" t="15875" r="16510" b="165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pt;margin-top:10.65pt;width:19.65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678035</wp:posOffset>
                </wp:positionH>
                <wp:positionV relativeFrom="paragraph">
                  <wp:posOffset>36830</wp:posOffset>
                </wp:positionV>
                <wp:extent cx="271145" cy="261620"/>
                <wp:effectExtent l="16510" t="15875" r="15875" b="171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6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2.05pt;margin-top:2.9pt;width:21.3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0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20055</wp:posOffset>
                </wp:positionH>
                <wp:positionV relativeFrom="paragraph">
                  <wp:posOffset>172720</wp:posOffset>
                </wp:positionV>
                <wp:extent cx="229870" cy="263525"/>
                <wp:effectExtent l="15875" t="16510" r="16510" b="158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6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65pt;margin-top:13.6pt;width:18.05pt;height: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8970" w:leader="none"/>
          <w:tab w:val="left" w:pos="17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642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7.3pt" to="444.6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56375</wp:posOffset>
                </wp:positionH>
                <wp:positionV relativeFrom="paragraph">
                  <wp:posOffset>19685</wp:posOffset>
                </wp:positionV>
                <wp:extent cx="228600" cy="240665"/>
                <wp:effectExtent l="15875" t="16510" r="16510" b="158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6.25pt;margin-top:1.55pt;width:17.95pt;height:1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84695</wp:posOffset>
                </wp:positionH>
                <wp:positionV relativeFrom="paragraph">
                  <wp:posOffset>92710</wp:posOffset>
                </wp:positionV>
                <wp:extent cx="209550" cy="257810"/>
                <wp:effectExtent l="15875" t="16510" r="16510" b="165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5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85pt;margin-top:7.3pt;width:16.45pt;height:2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8835</wp:posOffset>
                </wp:positionH>
                <wp:positionV relativeFrom="paragraph">
                  <wp:posOffset>26670</wp:posOffset>
                </wp:positionV>
                <wp:extent cx="264795" cy="243840"/>
                <wp:effectExtent l="16510" t="15875" r="15875" b="171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4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05pt;margin-top:2.1pt;width:20.8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9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7630</wp:posOffset>
                </wp:positionH>
                <wp:positionV relativeFrom="paragraph">
                  <wp:posOffset>149860</wp:posOffset>
                </wp:positionV>
                <wp:extent cx="250825" cy="249555"/>
                <wp:effectExtent l="16510" t="16510" r="15875" b="158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4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9pt;margin-top:11.8pt;width:19.7pt;height:1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56205</wp:posOffset>
                </wp:positionH>
                <wp:positionV relativeFrom="paragraph">
                  <wp:posOffset>85090</wp:posOffset>
                </wp:positionV>
                <wp:extent cx="1270" cy="855345"/>
                <wp:effectExtent l="37465" t="635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5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15pt;margin-top:6.7pt;width:0.1pt;height:67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70045</wp:posOffset>
                </wp:positionH>
                <wp:positionV relativeFrom="paragraph">
                  <wp:posOffset>22225</wp:posOffset>
                </wp:positionV>
                <wp:extent cx="272415" cy="280670"/>
                <wp:effectExtent l="16510" t="16510" r="16510" b="165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35pt;margin-top:1.75pt;width:21.4pt;height:2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35050</wp:posOffset>
                </wp:positionH>
                <wp:positionV relativeFrom="paragraph">
                  <wp:posOffset>120015</wp:posOffset>
                </wp:positionV>
                <wp:extent cx="1270" cy="831850"/>
                <wp:effectExtent l="37465" t="635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2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5pt;margin-top:9.45pt;width:0.1pt;height:65.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568180</wp:posOffset>
                </wp:positionH>
                <wp:positionV relativeFrom="paragraph">
                  <wp:posOffset>127635</wp:posOffset>
                </wp:positionV>
                <wp:extent cx="1270" cy="127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3.4pt;margin-top:10.0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504555</wp:posOffset>
                </wp:positionH>
                <wp:positionV relativeFrom="paragraph">
                  <wp:posOffset>48260</wp:posOffset>
                </wp:positionV>
                <wp:extent cx="1270" cy="830580"/>
                <wp:effectExtent l="37465" t="635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0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65pt;margin-top:3.8pt;width:0.05pt;height:65.3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894445</wp:posOffset>
                </wp:positionH>
                <wp:positionV relativeFrom="paragraph">
                  <wp:posOffset>68580</wp:posOffset>
                </wp:positionV>
                <wp:extent cx="1270" cy="764540"/>
                <wp:effectExtent l="37465" t="635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46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0.35pt;margin-top:5.4pt;width:0.05pt;height:60.1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03820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.9pt" to="606.6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31525</wp:posOffset>
                </wp:positionH>
                <wp:positionV relativeFrom="paragraph">
                  <wp:posOffset>-586740</wp:posOffset>
                </wp:positionV>
                <wp:extent cx="434975" cy="139573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1395720"/>
                          <a:chOff x="0" y="0"/>
                          <a:chExt cx="434880" cy="1395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80240" y="480240"/>
                            <a:ext cx="139572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rdonarea Consiliilor Lo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7400"/>
                            <a:ext cx="434520" cy="2566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2.95pt;margin-top:-8.4pt;width:109.9pt;height:38.15pt" coordorigin="16459,-168" coordsize="2198,763">
                <v:shape id="shape_0" fillcolor="white" stroked="t" o:allowincell="f" style="position:absolute;left:16459;top:-168;width:2197;height:6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rdonarea Consiliilor Loc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7215;top:190;width:68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26670</wp:posOffset>
                </wp:positionH>
                <wp:positionV relativeFrom="paragraph">
                  <wp:posOffset>133350</wp:posOffset>
                </wp:positionV>
                <wp:extent cx="680720" cy="276225"/>
                <wp:effectExtent l="0" t="0" r="0" b="0"/>
                <wp:wrapNone/>
                <wp:docPr id="1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76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pt;height:21.75pt;mso-wrap-distance-left:9.05pt;mso-wrap-distance-right:9.05pt;mso-wrap-distance-top:0pt;mso-wrap-distance-bottom:0pt;margin-top:10.5pt;mso-position-vertical-relative:text;margin-left:1002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D05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3325</wp:posOffset>
                </wp:positionH>
                <wp:positionV relativeFrom="paragraph">
                  <wp:posOffset>-470535</wp:posOffset>
                </wp:positionV>
                <wp:extent cx="696595" cy="150558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1505520"/>
                          <a:chOff x="0" y="0"/>
                          <a:chExt cx="696600" cy="1505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4280" y="404280"/>
                            <a:ext cx="150552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tatea Judeteana pentru Monitorizarea Serviciilor          Comunitare de Utilitati 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880"/>
                            <a:ext cx="695880" cy="2743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-5.25pt;width:118.55pt;height:54.85pt" coordorigin="3258,-105" coordsize="2371,1097">
                <v:shape id="shape_0" fillcolor="white" stroked="t" o:allowincell="f" style="position:absolute;left:3259;top:-104;width:2370;height:10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tatea Judeteana pentru Monitorizarea Serviciilor          Comunitare de Utilitati Pub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3895;top:100;width:10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6135</wp:posOffset>
                </wp:positionH>
                <wp:positionV relativeFrom="paragraph">
                  <wp:posOffset>-620395</wp:posOffset>
                </wp:positionV>
                <wp:extent cx="533400" cy="150114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501200"/>
                          <a:chOff x="0" y="0"/>
                          <a:chExt cx="533520" cy="1501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83120" y="484560"/>
                            <a:ext cx="150120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Amenajarea Teritoriulu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i Urbanism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800"/>
                            <a:ext cx="532800" cy="2761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-10.75pt;width:118.2pt;height:41.9pt" coordorigin="541,-215" coordsize="2364,838">
                <v:shape id="shape_0" fillcolor="white" stroked="t" o:allowincell="f" style="position:absolute;left:540;top:-214;width:2363;height:8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Amenajarea Teritoriulu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i Urbanism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301;top:117;width:83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944100</wp:posOffset>
                </wp:positionH>
                <wp:positionV relativeFrom="paragraph">
                  <wp:posOffset>-589915</wp:posOffset>
                </wp:positionV>
                <wp:extent cx="490855" cy="135509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" cy="1355040"/>
                          <a:chOff x="0" y="0"/>
                          <a:chExt cx="490680" cy="1355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2000" y="432000"/>
                            <a:ext cx="135504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Protectie Sociala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90320" cy="2487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95pt;margin-top:-12.45pt;width:106.7pt;height:38.65pt" coordorigin="14979,-249" coordsize="2134,773">
                <v:shape id="shape_0" fillcolor="white" stroked="t" o:allowincell="f" style="position:absolute;left:14980;top:-249;width:2133;height:7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Protectie Social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5660;top:40;width:77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ff4f0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7820</wp:posOffset>
                </wp:positionH>
                <wp:positionV relativeFrom="paragraph">
                  <wp:posOffset>-744220</wp:posOffset>
                </wp:positionV>
                <wp:extent cx="393700" cy="148463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1484640"/>
                          <a:chOff x="0" y="0"/>
                          <a:chExt cx="393840" cy="1484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5400" y="545400"/>
                            <a:ext cx="14846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Protectia  Mediului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393120" cy="2728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5pt;margin-top:-15.7pt;width:116.9pt;height:43.1pt" coordorigin="-327,-314" coordsize="2338,862">
                <v:shape id="shape_0" fillcolor="white" stroked="t" o:allowincell="f" style="position:absolute;left:-327;top:-313;width:2337;height:6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Protectia  Mediului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532;top:118;width:618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03140</wp:posOffset>
                </wp:positionH>
                <wp:positionV relativeFrom="paragraph">
                  <wp:posOffset>-782955</wp:posOffset>
                </wp:positionV>
                <wp:extent cx="422910" cy="1505585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505520"/>
                          <a:chOff x="0" y="0"/>
                          <a:chExt cx="423000" cy="1505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1080" y="541080"/>
                            <a:ext cx="15055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p C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200"/>
                            <a:ext cx="422280" cy="2743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5pt;margin-top:-19.1pt;width:118.55pt;height:42.65pt" coordorigin="6711,-382" coordsize="2371,853">
                <v:shape id="shape_0" fillcolor="white" stroked="t" o:allowincell="f" style="position:absolute;left:6712;top:-381;width:2370;height:6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p Contr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7564;top:40;width:6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248015</wp:posOffset>
                </wp:positionH>
                <wp:positionV relativeFrom="paragraph">
                  <wp:posOffset>139700</wp:posOffset>
                </wp:positionV>
                <wp:extent cx="445770" cy="210820"/>
                <wp:effectExtent l="0" t="0" r="0" b="0"/>
                <wp:wrapNone/>
                <wp:docPr id="1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10820"/>
                        </a:xfrm>
                        <a:prstGeom prst="rect"/>
                        <a:solidFill>
                          <a:srgbClr val="92D05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35.1pt;height:16.6pt;mso-wrap-distance-left:9.05pt;mso-wrap-distance-right:9.05pt;mso-wrap-distance-top:0pt;mso-wrap-distance-bottom:0pt;margin-top:11pt;mso-position-vertical-relative:text;margin-left:6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798560</wp:posOffset>
                </wp:positionH>
                <wp:positionV relativeFrom="paragraph">
                  <wp:posOffset>118745</wp:posOffset>
                </wp:positionV>
                <wp:extent cx="403860" cy="231775"/>
                <wp:effectExtent l="0" t="0" r="0" b="0"/>
                <wp:wrapNone/>
                <wp:docPr id="1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31775"/>
                        </a:xfrm>
                        <a:prstGeom prst="rect"/>
                        <a:solidFill>
                          <a:srgbClr val="92D05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31.8pt;height:18.25pt;mso-wrap-distance-left:9.05pt;mso-wrap-distance-right:9.05pt;mso-wrap-distance-top:0pt;mso-wrap-distance-bottom:0pt;margin-top:9.35pt;mso-position-vertical-relative:text;margin-left:692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31" w:leader="none"/>
          <w:tab w:val="left" w:pos="13050" w:leader="none"/>
          <w:tab w:val="left" w:pos="16013" w:leader="none"/>
        </w:tabs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404090</wp:posOffset>
                </wp:positionH>
                <wp:positionV relativeFrom="paragraph">
                  <wp:posOffset>-295910</wp:posOffset>
                </wp:positionV>
                <wp:extent cx="1327150" cy="668655"/>
                <wp:effectExtent l="3175" t="3175" r="317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7320" cy="66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nificare Elaborare si Raportare  Strategii Planuri  Proiecte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6.7pt;margin-top:-23.35pt;width:104.45pt;height:5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nificare Elaborare si Raportare  Strategii Planuri  Proiect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149590</wp:posOffset>
                </wp:positionH>
                <wp:positionV relativeFrom="paragraph">
                  <wp:posOffset>-636905</wp:posOffset>
                </wp:positionV>
                <wp:extent cx="1729740" cy="398145"/>
                <wp:effectExtent l="3175" t="3175" r="317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2980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unica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movare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7pt;margin-top:-50.2pt;width:136.15pt;height:3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municar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movare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676515</wp:posOffset>
                </wp:positionH>
                <wp:positionV relativeFrom="paragraph">
                  <wp:posOffset>-10160</wp:posOffset>
                </wp:positionV>
                <wp:extent cx="490855" cy="248285"/>
                <wp:effectExtent l="0" t="0" r="0" b="0"/>
                <wp:wrapNone/>
                <wp:docPr id="1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48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5pt;height:19.55pt;mso-wrap-distance-left:9.05pt;mso-wrap-distance-right:9.05pt;mso-wrap-distance-top:0pt;mso-wrap-distance-bottom:0pt;margin-top:-0.8pt;mso-position-vertical-relative:text;margin-left:604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D05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2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8820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9pt" to="156.6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01865</wp:posOffset>
                </wp:positionH>
                <wp:positionV relativeFrom="paragraph">
                  <wp:posOffset>62230</wp:posOffset>
                </wp:positionV>
                <wp:extent cx="215900" cy="254000"/>
                <wp:effectExtent l="15875" t="16510" r="16510" b="158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4.95pt;margin-top:4.9pt;width:16.95pt;height:19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677150</wp:posOffset>
                </wp:positionH>
                <wp:positionV relativeFrom="paragraph">
                  <wp:posOffset>-572135</wp:posOffset>
                </wp:positionV>
                <wp:extent cx="1588135" cy="440055"/>
                <wp:effectExtent l="3175" t="3175" r="317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796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latii cu Publicul          Registratura  si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OP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5pt;margin-top:-45.1pt;width:125pt;height:34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latii cu Publicul          Registratura  si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TOP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158355</wp:posOffset>
                </wp:positionH>
                <wp:positionV relativeFrom="paragraph">
                  <wp:posOffset>-467360</wp:posOffset>
                </wp:positionV>
                <wp:extent cx="1526540" cy="478790"/>
                <wp:effectExtent l="3175" t="3175" r="317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2640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trol Inte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anagerial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65pt;margin-top:-36.85pt;width:120.15pt;height:3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trol Inter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anagerial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9"/>
          <w:tab w:val="left" w:pos="3660" w:leader="none"/>
          <w:tab w:val="left" w:pos="1059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7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715" w:leader="none"/>
          <w:tab w:val="left" w:pos="19950" w:leader="none"/>
        </w:tabs>
        <w:rPr/>
      </w:pPr>
      <w:r>
        <w:rPr/>
        <w:tab/>
        <w:tab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150215</wp:posOffset>
                </wp:positionH>
                <wp:positionV relativeFrom="paragraph">
                  <wp:posOffset>149860</wp:posOffset>
                </wp:positionV>
                <wp:extent cx="250825" cy="288925"/>
                <wp:effectExtent l="16510" t="16510" r="15875" b="158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8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5.45pt;margin-top:11.8pt;width:19.7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58855</wp:posOffset>
                </wp:positionH>
                <wp:positionV relativeFrom="paragraph">
                  <wp:posOffset>33655</wp:posOffset>
                </wp:positionV>
                <wp:extent cx="207010" cy="255905"/>
                <wp:effectExtent l="15875" t="16510" r="16510" b="158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8.65pt;margin-top:2.65pt;width:16.2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121900</wp:posOffset>
                </wp:positionH>
                <wp:positionV relativeFrom="paragraph">
                  <wp:posOffset>68580</wp:posOffset>
                </wp:positionV>
                <wp:extent cx="266065" cy="283845"/>
                <wp:effectExtent l="16510" t="17145" r="15875" b="158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8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7pt;margin-top:5.4pt;width:20.9pt;height:2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60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41955</wp:posOffset>
                </wp:positionH>
                <wp:positionV relativeFrom="paragraph">
                  <wp:posOffset>159385</wp:posOffset>
                </wp:positionV>
                <wp:extent cx="227965" cy="270510"/>
                <wp:effectExtent l="16510" t="15875" r="15875" b="165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65pt;margin-top:12.55pt;width:17.9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35685</wp:posOffset>
                </wp:positionH>
                <wp:positionV relativeFrom="paragraph">
                  <wp:posOffset>132715</wp:posOffset>
                </wp:positionV>
                <wp:extent cx="271780" cy="270510"/>
                <wp:effectExtent l="15875" t="15875" r="16510" b="165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55pt;margin-top:10.45pt;width:21.3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9105</wp:posOffset>
                </wp:positionH>
                <wp:positionV relativeFrom="paragraph">
                  <wp:posOffset>128270</wp:posOffset>
                </wp:positionV>
                <wp:extent cx="272415" cy="264795"/>
                <wp:effectExtent l="16510" t="17145" r="15875" b="158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15pt;margin-top:10.1pt;width:21.4pt;height:2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64430</wp:posOffset>
                </wp:positionH>
                <wp:positionV relativeFrom="paragraph">
                  <wp:posOffset>88265</wp:posOffset>
                </wp:positionV>
                <wp:extent cx="227965" cy="270510"/>
                <wp:effectExtent l="16510" t="15875" r="15875" b="165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9pt;margin-top:6.95pt;width:17.9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6720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413115</wp:posOffset>
                </wp:positionH>
                <wp:positionV relativeFrom="paragraph">
                  <wp:posOffset>57785</wp:posOffset>
                </wp:positionV>
                <wp:extent cx="255905" cy="240665"/>
                <wp:effectExtent l="16510" t="16510" r="15875" b="158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2.45pt;margin-top:4.55pt;width:20.1pt;height:1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903970</wp:posOffset>
                </wp:positionH>
                <wp:positionV relativeFrom="paragraph">
                  <wp:posOffset>10160</wp:posOffset>
                </wp:positionV>
                <wp:extent cx="238760" cy="255905"/>
                <wp:effectExtent l="15875" t="16510" r="16510" b="165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1.1pt;margin-top:0.8pt;width:18.7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860030</wp:posOffset>
                </wp:positionH>
                <wp:positionV relativeFrom="paragraph">
                  <wp:posOffset>57785</wp:posOffset>
                </wp:positionV>
                <wp:extent cx="181610" cy="220980"/>
                <wp:effectExtent l="15875" t="15875" r="16510" b="165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8.9pt;margin-top:4.55pt;width:14.2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1394460" cy="2299335"/>
                <wp:effectExtent l="0" t="0" r="0" b="0"/>
                <wp:wrapSquare wrapText="bothSides"/>
                <wp:docPr id="1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229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6"/>
                              <w:gridCol w:w="972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: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NDUCERE: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n care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nitari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unctionari Publici 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sonal Contractual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XECUTIE:1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n ca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unctionari</w:t>
                                    <w:br/>
                                    <w:t>Public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s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ractual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181.05pt;mso-wrap-distance-left:0pt;mso-wrap-distance-right:9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96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6"/>
                        <w:gridCol w:w="972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: 200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DUCERE: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n care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nitari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unctionari Publici 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al Contractual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XECUTIE:1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n care: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nctionari</w:t>
                              <w:br/>
                              <w:t>Publici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actual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851130</wp:posOffset>
                </wp:positionH>
                <wp:positionV relativeFrom="paragraph">
                  <wp:posOffset>1151890</wp:posOffset>
                </wp:positionV>
                <wp:extent cx="483235" cy="2832735"/>
                <wp:effectExtent l="5080" t="63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2832840"/>
                          <a:chOff x="0" y="0"/>
                          <a:chExt cx="483120" cy="2832840"/>
                        </a:xfrm>
                      </wpg:grpSpPr>
                      <wps:wsp>
                        <wps:cNvCnPr/>
                        <wps:spPr>
                          <a:xfrm>
                            <a:off x="250200" y="-3408120"/>
                            <a:ext cx="1440" cy="207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59360"/>
                            <a:ext cx="483120" cy="1473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95000" y="495000"/>
                              <a:ext cx="1473120" cy="48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Relatii Internationale Tineret Cultura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640"/>
                              <a:ext cx="4827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2.95pt;margin-top:90.7pt;width:116pt;height:185pt" coordorigin="19459,1814" coordsize="2320,3700">
                <v:shape id="shape_0" stroked="t" o:allowincell="f" style="position:absolute;left:20632;top:-3553;width:1;height:32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9459;top:4734;width:2320;height:780">
                  <v:shape id="shape_0" fillcolor="white" stroked="t" o:allowincell="f" style="position:absolute;left:19459;top:4734;width:2319;height:7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Relatii Internationale Tineret Cultura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00b0f0" stroked="t" o:allowincell="f" style="position:absolute;left:20238;top:5088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</w:t>
                          </w:r>
                        </w:p>
                      </w:txbxContent>
                    </v:textbox>
                    <v:fill o:detectmouseclick="t" type="solid" color2="#ff4f0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03530</wp:posOffset>
                </wp:positionH>
                <wp:positionV relativeFrom="paragraph">
                  <wp:posOffset>1304290</wp:posOffset>
                </wp:positionV>
                <wp:extent cx="483235" cy="2832735"/>
                <wp:effectExtent l="5080" t="635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2832840"/>
                          <a:chOff x="0" y="0"/>
                          <a:chExt cx="483120" cy="2832840"/>
                        </a:xfrm>
                      </wpg:grpSpPr>
                      <wps:wsp>
                        <wps:cNvCnPr/>
                        <wps:spPr>
                          <a:xfrm>
                            <a:off x="250200" y="-3560400"/>
                            <a:ext cx="1440" cy="207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59360"/>
                            <a:ext cx="483120" cy="1473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95000" y="495000"/>
                              <a:ext cx="1473120" cy="48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Relatii Internationale Tineret Cultura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640"/>
                              <a:ext cx="4827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4.95pt;margin-top:102.7pt;width:116pt;height:185pt" coordorigin="19699,2054" coordsize="2320,3700">
                <v:shape id="shape_0" stroked="t" o:allowincell="f" style="position:absolute;left:20872;top:-3553;width:1;height:32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9699;top:4974;width:2320;height:780">
                  <v:shape id="shape_0" fillcolor="white" stroked="t" o:allowincell="f" style="position:absolute;left:19699;top:4974;width:2319;height:7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Relatii Internationale Tineret Cultura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00b0f0" stroked="t" o:allowincell="f" style="position:absolute;left:20478;top:5328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</w:t>
                          </w:r>
                        </w:p>
                      </w:txbxContent>
                    </v:textbox>
                    <v:fill o:detectmouseclick="t" type="solid" color2="#ff4f0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08230</wp:posOffset>
                </wp:positionH>
                <wp:positionV relativeFrom="paragraph">
                  <wp:posOffset>5382895</wp:posOffset>
                </wp:positionV>
                <wp:extent cx="597535" cy="132969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1329840"/>
                          <a:chOff x="0" y="0"/>
                          <a:chExt cx="597600" cy="13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120" y="366120"/>
                            <a:ext cx="132984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ordonare Indrumare Control Institutii de Cultura si Invatam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0320"/>
                            <a:ext cx="596880" cy="244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6.05pt;margin-top:452.6pt;width:104.7pt;height:47.05pt" coordorigin="19121,9052" coordsize="2094,941">
                <v:shape id="shape_0" fillcolor="white" stroked="t" o:allowincell="f" style="position:absolute;left:19122;top:9053;width:2093;height:9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ordonare Indrumare Control Institutii de Cultura si Invatam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9698;top:9249;width:93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97865</wp:posOffset>
                </wp:positionH>
                <wp:positionV relativeFrom="paragraph">
                  <wp:posOffset>5685790</wp:posOffset>
                </wp:positionV>
                <wp:extent cx="1270" cy="203835"/>
                <wp:effectExtent l="37465" t="635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4.95pt;margin-top:29.35pt;width:0.1pt;height:1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50265</wp:posOffset>
                </wp:positionH>
                <wp:positionV relativeFrom="paragraph">
                  <wp:posOffset>5838190</wp:posOffset>
                </wp:positionV>
                <wp:extent cx="1270" cy="203835"/>
                <wp:effectExtent l="37465" t="635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6.95pt;margin-top:29.35pt;width:0.05pt;height:1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06095</wp:posOffset>
                </wp:positionH>
                <wp:positionV relativeFrom="paragraph">
                  <wp:posOffset>5903595</wp:posOffset>
                </wp:positionV>
                <wp:extent cx="408305" cy="129413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294200"/>
                          <a:chOff x="0" y="0"/>
                          <a:chExt cx="408240" cy="1294200"/>
                        </a:xfrm>
                      </wpg:grpSpPr>
                      <wps:wsp>
                        <wps:cNvSpPr txBox="1"/>
                        <wps:spPr>
                          <a:xfrm>
                            <a:off x="0" y="668520"/>
                            <a:ext cx="407520" cy="2170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42800" y="442800"/>
                            <a:ext cx="12942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Tiner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4.95pt;margin-top:499.65pt;width:101.9pt;height:34.95pt" coordorigin="20099,9993" coordsize="2038,699">
                <v:shape id="shape_0" fillcolor="#92d050" stroked="t" o:allowincell="f" style="position:absolute;left:20797;top:10350;width:6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00;top:9994;width:2037;height: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Tiner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873" w:right="289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cs="Times New Roman"/>
      <w:sz w:val="2"/>
      <w:lang w:val="ro-RO"/>
    </w:rPr>
  </w:style>
  <w:style w:type="character" w:styleId="FooterChar">
    <w:name w:val="Footer Char"/>
    <w:qFormat/>
    <w:rPr>
      <w:rFonts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6:00Z</dcterms:created>
  <dc:creator>Mihai</dc:creator>
  <dc:description/>
  <cp:keywords/>
  <dc:language>en-US</dc:language>
  <cp:lastModifiedBy>Speranta NECSOI</cp:lastModifiedBy>
  <cp:lastPrinted>2018-06-12T13:51:00Z</cp:lastPrinted>
  <dcterms:modified xsi:type="dcterms:W3CDTF">2018-06-12T10:51:00Z</dcterms:modified>
  <cp:revision>5</cp:revision>
  <dc:subject/>
  <dc:title/>
</cp:coreProperties>
</file>