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1"/>
        <w:gridCol w:w="700"/>
        <w:gridCol w:w="1034"/>
        <w:gridCol w:w="950"/>
        <w:gridCol w:w="1239"/>
        <w:gridCol w:w="436"/>
        <w:gridCol w:w="1492"/>
        <w:gridCol w:w="1510"/>
        <w:gridCol w:w="1331"/>
        <w:gridCol w:w="1329"/>
        <w:gridCol w:w="1495"/>
        <w:gridCol w:w="1329"/>
        <w:gridCol w:w="1170"/>
        <w:gridCol w:w="1012"/>
        <w:gridCol w:w="1012"/>
        <w:gridCol w:w="729"/>
      </w:tblGrid>
      <w:tr>
        <w:trPr>
          <w:trHeight w:val="36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bookmarkStart w:id="0" w:name="RANGE!B2%3AL64"/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DEVIZ GENERAL FAZA  D.A.L.I.</w:t>
            </w:r>
            <w:bookmarkEnd w:id="0"/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ivind cheltuielile necesare realizării investitiei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CONSERVAREA SI CONSOLIDAREA CETATII POENARI – ARGES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în mii lei/ mii euro la cursul 4,430 lei/ euro din 14 11.201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9999FF" w:fill="CC99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VA=</w:t>
            </w:r>
          </w:p>
        </w:tc>
        <w:tc>
          <w:tcPr>
            <w:tcW w:w="729" w:type="dxa"/>
            <w:tcBorders/>
            <w:shd w:color="9999FF" w:fill="CC99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bookmarkStart w:id="1" w:name="RANGE!P5"/>
            <w:r>
              <w:rPr>
                <w:rFonts w:eastAsia="Times New Roman" w:cs="Arial" w:ascii="Arial" w:hAnsi="Arial"/>
                <w:sz w:val="20"/>
                <w:szCs w:val="20"/>
              </w:rPr>
              <w:t>19%</w:t>
            </w:r>
            <w:bookmarkEnd w:id="1"/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VA 19%</w:t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CCFFFF" w:fill="CCFFCC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EURO=</w:t>
            </w:r>
          </w:p>
        </w:tc>
        <w:tc>
          <w:tcPr>
            <w:tcW w:w="729" w:type="dxa"/>
            <w:tcBorders/>
            <w:shd w:color="CCFFFF" w:fill="CCFFCC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bookmarkStart w:id="2" w:name="RANGE!P6"/>
            <w:r>
              <w:rPr>
                <w:rFonts w:eastAsia="Times New Roman" w:cs="Arial" w:ascii="Arial" w:hAnsi="Arial"/>
                <w:sz w:val="20"/>
                <w:szCs w:val="20"/>
              </w:rPr>
              <w:t>4,43</w:t>
            </w:r>
            <w:bookmarkEnd w:id="2"/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151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numirea capitolelor şi subcapitolelor de cheltuieli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fara TVA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VA</w:t>
            </w:r>
          </w:p>
        </w:tc>
        <w:tc>
          <w:tcPr>
            <w:tcW w:w="28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cu  TVA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rt</w:t>
            </w:r>
          </w:p>
        </w:tc>
        <w:tc>
          <w:tcPr>
            <w:tcW w:w="5151" w:type="dxa"/>
            <w:gridSpan w:val="5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euro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euro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1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PITOLUL 1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51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Cheltuieli pentru obtinerea si amenajarea terenului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1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Obţinerea terenulu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menajarea terenului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2.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istematizare vertical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Amenajări pentru protecţia mediului şi aducerea la starea iniţială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. 1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PITOLUL 2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61" w:type="dxa"/>
            <w:gridSpan w:val="7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Cheltuieli pentru asigurarea utilităţilor necesare obiectivului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. 2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PITOLUL 3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851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Cheltuieli pentru proiectare şi asistenţă tehnică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tudii de teren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axe obţinere de avize, acorduri si autorizaţii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3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5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3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8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3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Proiectare si inginerie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12,459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7,9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,0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3,4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7,22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3.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erificare proiect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8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8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5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,5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,14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4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Organizarea procedurilor de achiziţie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sultanţă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6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sistenţă tehnică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06,442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,0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,2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6,6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,59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. 3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319,201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72,055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61,316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380,518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85,896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PITOLUL 4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9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Cheltuieli pentru investiţia de bază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1.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strucţii şi instalaţii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7.081,976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.598,64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.345,575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8.427,55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.902,382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1.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B.1 CONSERVARE SI CONSOLIDARE CETAT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5.508,076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243,35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046,53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6.554,61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479,596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1.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B. 2.AMENAJARE ACCESE CETAT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573,9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5,28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99,04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872,94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422,786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2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Montaj utilaje tehnologice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tilaje,echip.tehn.si functionale cu montaj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4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tilaje fara montaj si echipamente de transp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5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tari 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6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ctive necorporale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ITOLUL  4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7.081,976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598,640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345,575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8.427,551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902,382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CAPITOLUL 5 </w:t>
            </w:r>
          </w:p>
        </w:tc>
        <w:tc>
          <w:tcPr>
            <w:tcW w:w="12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Alte cheltuiel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.1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Organizare de şantier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49,574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1,19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9,41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58,99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3,317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1.1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ucrări de construcţii  2% X(C+M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4,164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,19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,69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6,85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,805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5.1.2 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eltuieli conexe organizării şantierului 0,5% x(C+M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,41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7,99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6,728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42,13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9,512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.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misioane, cote,taxe, costul creditului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78,058 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7,620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,000 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78,058 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7,62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5.2.1 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Inspectia constr. 0,1% x C+M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7,096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,602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7,096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,602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2.2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Inspectia constr. 0,5% x C+M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,481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8,00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,48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8,009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2.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sa sociala a constructorilor 0,5%x (C+M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,481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8,00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5,48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8,009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2.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stul creditului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.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heltuieli diverse şi neprevăzute 2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.480,235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34,13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81,245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1.761,48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97,625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ITOLUL  5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607,867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362,949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290,664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898,531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428,562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PITOLUL 6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61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Cheltuieli pentru probe tehnologice şi teste şi predare la beneficiar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egatirea personalului de exploatar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be tehnologice si test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TOTAL CAPITOLUL 6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0,00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OTAL GENERAL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9.009,044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2.033,64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.697,555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0.706,59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2.416,840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Din care C+M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7.096,140 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601,837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348,266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8.444,406 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 xml:space="preserve">1.906,187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ructura Devizului General aprobata prin HG Nr. 28 din 09.01 2008 publicata in MO nr. 48  din 22 ian. 200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TOCMIT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84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C PROIECT ALBA S.A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9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2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32E150-9DA1-4A6D-98D5-AC7B0F0BEE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22</Words>
  <Characters>3547</Characters>
  <CharactersWithSpaces>4161</CharactersWithSpaces>
  <Paragraphs>8</Paragraphs>
  <Company>Consiliul Judetean Ar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18:00Z</dcterms:created>
  <dc:creator>tatianal</dc:creator>
  <dc:description/>
  <dc:language>en-US</dc:language>
  <cp:lastModifiedBy>tatianal</cp:lastModifiedBy>
  <dcterms:modified xsi:type="dcterms:W3CDTF">2017-06-15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