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GIA AUTONOMA JUDETEANA DE DRUMURI ARGES R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itesti, jud. Arge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RAPORT DE GESTIUN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16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Regia Autonoma  Judeteana de Drumuri Arges R.A.</w:t>
      </w:r>
      <w:r>
        <w:rPr>
          <w:rFonts w:cs="Tahoma" w:ascii="Tahoma" w:hAnsi="Tahoma"/>
          <w:sz w:val="22"/>
          <w:szCs w:val="22"/>
        </w:rPr>
        <w:t xml:space="preserve"> cu sediul in Str.G Cosbuc , nr.40,  judetul Arges, inregistrata la Oficiul Registrului Comertului de pe langa Tribunalul Arges  sub nr. J03/1091/2010, avand cod unic de inregistrare RO 27648587, a desfăşurat in anul 2015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ctivitati de  Lucrari de constructii a drumurilor si autostrazilor realizand următorii indicatori 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venituri totale</w:t>
        <w:tab/>
        <w:tab/>
        <w:tab/>
        <w:tab/>
        <w:tab/>
        <w:t>-   16.469.456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cheltuieli totale</w:t>
        <w:tab/>
        <w:tab/>
        <w:tab/>
        <w:tab/>
        <w:tab/>
        <w:t>-   18.600.442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brut (pierdere bruta)</w:t>
        <w:tab/>
        <w:tab/>
        <w:tab/>
        <w:tab/>
        <w:t>-   -1.136.020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impozit pe profit</w:t>
        <w:tab/>
        <w:tab/>
        <w:tab/>
        <w:tab/>
        <w:tab/>
        <w:t>-                 0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net (pierdere neta)</w:t>
        <w:tab/>
        <w:tab/>
        <w:tab/>
        <w:tab/>
        <w:t>-   -2.130.986 lei;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Pierderea contabila de propune a fi acoperita din urmatoarele resurse: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  <w:t xml:space="preserve">-Profitul realizat in exercitiile viitoare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La intocmirea situatiilor financiare anuale au fost respectate prevederile </w:t>
      </w:r>
      <w:r>
        <w:rPr>
          <w:rFonts w:cs="Tahoma" w:ascii="Tahoma" w:hAnsi="Tahoma"/>
          <w:b/>
          <w:sz w:val="22"/>
          <w:szCs w:val="22"/>
          <w:lang w:val="ro-RO"/>
        </w:rPr>
        <w:t>Legii contabilitatii nr. 82/1991</w:t>
      </w:r>
      <w:r>
        <w:rPr>
          <w:rFonts w:cs="Tahoma" w:ascii="Tahoma" w:hAnsi="Tahoma"/>
          <w:sz w:val="22"/>
          <w:szCs w:val="22"/>
          <w:lang w:val="ro-RO"/>
        </w:rPr>
        <w:t xml:space="preserve">, republicata, cu modificarile si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ro-RO"/>
          </w:rPr>
          <w:t>completările</w:t>
        </w:r>
      </w:hyperlink>
      <w:r>
        <w:rPr>
          <w:rFonts w:cs="Tahoma" w:ascii="Tahoma" w:hAnsi="Tahoma"/>
          <w:sz w:val="22"/>
          <w:szCs w:val="22"/>
          <w:lang w:val="ro-RO"/>
        </w:rPr>
        <w:t xml:space="preserve"> ulterioare, ale </w:t>
      </w:r>
      <w:r>
        <w:rPr>
          <w:rFonts w:cs="Tahoma" w:ascii="Tahoma" w:hAnsi="Tahoma"/>
          <w:b/>
          <w:sz w:val="22"/>
          <w:szCs w:val="22"/>
          <w:lang w:val="ro-RO"/>
        </w:rPr>
        <w:t>OMFP nr. 1802/2014 si OMFP  nr.166/2017 privind aspecte legate de intocmirea si depunerea situatiilor financiare pentru anul 2016.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General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Nicolau Alina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Economic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hita Claudia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3-09-24/legea-contabilitatii-nr-82-24-12-1991-text-integral-actualizat-la-septembrie-20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Interzisa postarea pe alte site-uri</dc:creator>
  <dc:description/>
  <cp:keywords>raport administrator bilant</cp:keywords>
  <dc:language>en-US</dc:language>
  <cp:lastModifiedBy>Manager</cp:lastModifiedBy>
  <cp:lastPrinted>2016-05-23T11:14:00Z</cp:lastPrinted>
  <dcterms:modified xsi:type="dcterms:W3CDTF">2017-05-10T11:03:00Z</dcterms:modified>
  <cp:revision>2</cp:revision>
  <dc:subject>facebook.com/fiscalitate</dc:subject>
  <dc:title>Rap. admin. 2013 - contacafe.ro</dc:title>
</cp:coreProperties>
</file>