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REGIA AUTONOMA JUDETEANA DE DRUMURI ARGES RA 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PITESTI , JUD Arges </w:t>
      </w:r>
    </w:p>
    <w:p>
      <w:pPr>
        <w:pStyle w:val="Normal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 xml:space="preserve">Anexa 2 la Nota nr.10 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SITUAŢIA FLUXURILOR DE TREZORERIE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la data de 31 decembrie 2016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35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METODA DIRECTA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it-IT"/>
              </w:rPr>
              <w:t xml:space="preserve">Fluxuri de numerar din activităţi de exploatare </w:t>
            </w:r>
            <w:r>
              <w:rPr>
                <w:i/>
                <w:iCs/>
                <w:sz w:val="28"/>
                <w:szCs w:val="28"/>
                <w:lang w:val="it-IT"/>
              </w:rPr>
              <w:t>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4.982,27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2</w:t>
            </w:r>
            <w:r>
              <w:rPr>
                <w:lang w:val="ro-RO"/>
              </w:rPr>
              <w:t>- încasarile în numerar din vânzarea de bunuri şi prestarea de servicii;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33.777,81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lang w:val="ro-RO"/>
              </w:rPr>
              <w:t>- î</w:t>
            </w:r>
            <w:r>
              <w:rPr>
                <w:lang w:val="it-IT"/>
              </w:rPr>
              <w:t xml:space="preserve">ncasările în numerar provenite din avize aordate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14.728.9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 plăţile în numerar către furnizorii de bunuri şi servicii ;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254.417,98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 plăţile în numerar către şi în numele angajaţilor ;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202.852,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- alte pl</w:t>
            </w:r>
            <w:r>
              <w:rPr>
                <w:lang w:val="ro-RO"/>
              </w:rPr>
              <w:t>ăţ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0,76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it-IT"/>
              </w:rPr>
              <w:t>Fluxuri de numerar din activităţi de investiţii 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+ încasările de numerar din vânzarea de terenuri şi clădiri, instalaţii şi echipamente, active necorporale şi alte active pe termen lung;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+ încasările în numerar din vânzarea  de instrumente de capital propriu şi de creanţă ale altor întreprinderi;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+ încasările în numerar din rambursarea avansurilor şi imprumuturilor efectuate către părţi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plăţile în numerar pentru achiziţionarea de terenuri şi mijloace fixe, active necorporale şi alte active pe termen lung;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it-IT"/>
              </w:rPr>
              <w:t>plăţile în numerar pentru achiziţia de instrumente de capital propriu şi de creanţă ale altor întreprinder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it-IT"/>
              </w:rPr>
              <w:t>- avansurile în numerar şi împrumuturile efectuate către alte părţi;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Fluxuri de numerar din activităţi de finanţare 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+ veniturile în numerar din emisiunea de acţiuni şi alte instrumente d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pital propriu;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+ veniturile în numerar din emisiunea de obligaţiuni, credite,ipoteci şi alte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împrumuturi;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rambursările în numerar ale unor sume împrumutate;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en-US"/>
              </w:rPr>
              <w:t>- plăţile în numerar către acţionari pentru a achiziţiona sau a răscumpăra acţiunile întreprinderii;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.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it-IT"/>
              </w:rPr>
              <w:t>Numerar la începutul perioade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4.982,27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Fluxuri de numerar - tot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-9.313,98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  <w:iCs w:val="false"/>
                <w:sz w:val="28"/>
                <w:szCs w:val="28"/>
                <w:lang w:val="it-IT"/>
              </w:rPr>
            </w:pPr>
            <w:r>
              <w:rPr>
                <w:bCs w:val="false"/>
                <w:iCs w:val="false"/>
                <w:sz w:val="28"/>
                <w:szCs w:val="28"/>
                <w:lang w:val="it-IT"/>
              </w:rPr>
              <w:t>Numerar la finele perioade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668,2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>Director General</w:t>
        <w:tab/>
        <w:tab/>
        <w:tab/>
        <w:tab/>
        <w:tab/>
        <w:t>Director Economic</w:t>
      </w:r>
    </w:p>
    <w:p>
      <w:pPr>
        <w:pStyle w:val="Normal"/>
        <w:rPr>
          <w:lang w:val="ro-RO"/>
        </w:rPr>
      </w:pPr>
      <w:r>
        <w:rPr>
          <w:lang w:val="en-US"/>
        </w:rPr>
        <w:tab/>
      </w:r>
      <w:r>
        <w:rPr>
          <w:lang w:val="it-IT"/>
        </w:rPr>
        <w:t xml:space="preserve">Nicolau Alina                                                          </w:t>
      </w:r>
      <w:r>
        <w:rPr>
          <w:lang w:val="ro-RO"/>
        </w:rPr>
        <w:t xml:space="preserve">   Ghita Claudia 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AUTONOMA JUDETEANA DE DRUMURI ARGES RA 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PITESTI , JUD Arges </w:t>
      </w:r>
    </w:p>
    <w:p>
      <w:pPr>
        <w:pStyle w:val="Normal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 xml:space="preserve">Anexa 3 la Nota nr.10 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ASPECTE PRIVIND CIFRA DE AFACERI NETA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>In exercitiul financiar 2016 Regia Autonoma Judeteana de Drumuri Arges RA a realizat o cifra de afaceri in valoare de 16.469.456 lei din urmatoarea componenta a veniturilor:</w:t>
      </w:r>
    </w:p>
    <w:p>
      <w:pPr>
        <w:pStyle w:val="Normal"/>
        <w:rPr/>
      </w:pPr>
      <w:r>
        <w:rPr>
          <w:lang w:val="it-IT"/>
        </w:rPr>
        <w:t>-venituri din lucrari executate si servicii prestate  16.221.998,19 lei</w:t>
      </w:r>
    </w:p>
    <w:p>
      <w:pPr>
        <w:pStyle w:val="Normal"/>
        <w:rPr/>
      </w:pPr>
      <w:r>
        <w:rPr>
          <w:lang w:val="it-IT"/>
        </w:rPr>
        <w:t>-venituri din chirii                                                         11.260,08 lei</w:t>
      </w:r>
    </w:p>
    <w:p>
      <w:pPr>
        <w:pStyle w:val="Normal"/>
        <w:rPr/>
      </w:pPr>
      <w:r>
        <w:rPr>
          <w:lang w:val="it-IT"/>
        </w:rPr>
        <w:t>-venituri din activitati diverse                                      236.197,73le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>Veniturile din lucrari executate si servicii prestate reprezinta veniturile inregistrate din efectuarea lucrarilor de reparatii si intretineri drumuri.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Veniturile din chirii reprezinta veniturile pe care RAJD Arges le incaseaza din inchirierea districtului Domnesti.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Veniturile din activitati diverse reprezinta veniturile incasate din emiterea de avize si autorizatii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Director General</w:t>
        <w:tab/>
        <w:tab/>
        <w:tab/>
        <w:tab/>
        <w:tab/>
        <w:t>Director Economic</w:t>
      </w:r>
    </w:p>
    <w:p>
      <w:pPr>
        <w:pStyle w:val="Normal"/>
        <w:rPr/>
      </w:pPr>
      <w:r>
        <w:rPr>
          <w:lang w:val="en-US"/>
        </w:rPr>
        <w:tab/>
      </w:r>
      <w:r>
        <w:rPr>
          <w:lang w:val="it-IT"/>
        </w:rPr>
        <w:t xml:space="preserve">Nicolau Alina </w:t>
      </w:r>
      <w:r>
        <w:rPr>
          <w:lang w:val="ro-RO"/>
        </w:rPr>
        <w:tab/>
        <w:tab/>
        <w:tab/>
        <w:tab/>
        <w:t xml:space="preserve">                         Ghita Claudia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 xml:space="preserve">REGIA AUTONOMA JUDETEANA DE DRUMURI ARGES RA </w:t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 xml:space="preserve">PITESTI , JUD Arges </w:t>
      </w:r>
    </w:p>
    <w:p>
      <w:pPr>
        <w:pStyle w:val="Normal"/>
        <w:jc w:val="center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 xml:space="preserve">Anexa 4 la Nota nr.10 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ASPECTE PRIVIND ONORARIILE AUDITORILOR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lang w:val="it-IT"/>
        </w:rPr>
        <w:tab/>
        <w:t>In anul 2016 Regia Autonoma Judeteana de Drumuri Arges  RA a achizitionat servicii de audit statutar al situatiilor financiare aferente anului 2015, servicii achizitionate in  baza contractului  nr.35/16.05.2016  incheiat cu SC TES Bisiness Solutions SRL  in valoare de 6.300lei.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 xml:space="preserve">In conformitate cu prevederile ordonantei 109 /2011 privind guvernanta corporativa, actualizata, pentru auditarea situatiilor financiare ale anului 2016 RAJD Arges a achizitionat  prin procedura de achizitie –Catalog SEAP, in  baza de contractului 109/09.12.2016, servicii de audit statutar de la   </w:t>
      </w:r>
      <w:r>
        <w:rPr>
          <w:b/>
          <w:lang w:val="it-IT"/>
        </w:rPr>
        <w:t>Auditor Financiar</w:t>
      </w:r>
      <w:r>
        <w:rPr>
          <w:lang w:val="it-IT"/>
        </w:rPr>
        <w:t xml:space="preserve"> </w:t>
      </w:r>
      <w:r>
        <w:rPr>
          <w:b/>
          <w:lang w:val="it-IT"/>
        </w:rPr>
        <w:t>Staniloiu Catalin</w:t>
      </w:r>
      <w:r>
        <w:rPr>
          <w:lang w:val="it-IT"/>
        </w:rPr>
        <w:t xml:space="preserve">  si s-a incheiat un Acord Cadru  pentru o perioada de 3 ani ( auditare situatii financiare pentru anii 2016, 2017, 2018), onorariul fiind de 7.000 lei/an. 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 xml:space="preserve"> 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rector General</w:t>
        <w:tab/>
        <w:tab/>
        <w:tab/>
        <w:tab/>
        <w:tab/>
        <w:t>Director Economi</w:t>
      </w:r>
    </w:p>
    <w:p>
      <w:pPr>
        <w:pStyle w:val="Normal"/>
        <w:rPr>
          <w:lang w:val="en-US"/>
        </w:rPr>
      </w:pPr>
      <w:r>
        <w:rPr>
          <w:lang w:val="it-IT"/>
        </w:rPr>
        <w:t xml:space="preserve">Nicolau Alina </w:t>
      </w:r>
      <w:r>
        <w:rPr>
          <w:lang w:val="ro-RO"/>
        </w:rPr>
        <w:tab/>
        <w:tab/>
        <w:tab/>
        <w:tab/>
        <w:t xml:space="preserve">                         Ghita Claudia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14:00Z</dcterms:created>
  <dc:creator>sint</dc:creator>
  <dc:description/>
  <cp:keywords/>
  <dc:language>en-US</dc:language>
  <cp:lastModifiedBy>Manager</cp:lastModifiedBy>
  <cp:lastPrinted>2016-06-03T10:30:00Z</cp:lastPrinted>
  <dcterms:modified xsi:type="dcterms:W3CDTF">2017-05-09T12:20:00Z</dcterms:modified>
  <cp:revision>4</cp:revision>
  <dc:subject/>
  <dc:title>SITUATIA FLUXURILOR DE TREZORERIE</dc:title>
</cp:coreProperties>
</file>