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OIECT ORGANIGRAMA  D.G.A.S.P.C. ARGEŞ     ANEXA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8195</wp:posOffset>
                </wp:positionH>
                <wp:positionV relativeFrom="paragraph">
                  <wp:posOffset>-138430</wp:posOffset>
                </wp:positionV>
                <wp:extent cx="239649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ILIUL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6.5pt;mso-wrap-distance-left:9.05pt;mso-wrap-distance-right:9.05pt;mso-wrap-distance-top:0pt;mso-wrap-distance-bottom:0pt;margin-top:-10.9pt;mso-position-vertical-relative:text;margin-left:4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ILIUL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64395</wp:posOffset>
                </wp:positionH>
                <wp:positionV relativeFrom="paragraph">
                  <wp:posOffset>-138430</wp:posOffset>
                </wp:positionV>
                <wp:extent cx="47053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t-IT"/>
                              </w:rPr>
                              <w:t>NR. TOTAL POSTURI- 17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t-IT"/>
                              </w:rPr>
                              <w:t>Din c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it-IT"/>
                              </w:rPr>
                              <w:t>-APARAT PROPRIU - 521 din care  func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ţionari publici – 167,  personal contractual – 24 ;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it-IT"/>
                              </w:rPr>
                              <w:t xml:space="preserve"> asistenţi  maternali profesionişti- 3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it-IT"/>
                              </w:rPr>
                              <w:t>-UNIT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ĂŢ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it-IT"/>
                              </w:rPr>
                              <w:t>I SUBORDONATE - 11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55.5pt;mso-wrap-distance-left:9.05pt;mso-wrap-distance-right:9.05pt;mso-wrap-distance-top:0pt;mso-wrap-distance-bottom:0pt;margin-top:-10.9pt;mso-position-vertical-relative:text;margin-left:768.8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t-IT"/>
                        </w:rPr>
                        <w:t>NR. TOTAL POSTURI- 170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it-I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t-IT"/>
                        </w:rPr>
                        <w:t>Din c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lang w:val="it-IT"/>
                        </w:rPr>
                        <w:t>-APARAT PROPRIU - 521 din care  func</w:t>
                      </w:r>
                      <w:r>
                        <w:rPr>
                          <w:b/>
                          <w:sz w:val="16"/>
                          <w:szCs w:val="16"/>
                          <w:lang w:val="ro-RO"/>
                        </w:rPr>
                        <w:t xml:space="preserve">ţionari publici – 167,  personal contractual – 24 ; </w:t>
                      </w:r>
                      <w:r>
                        <w:rPr>
                          <w:b/>
                          <w:sz w:val="16"/>
                          <w:szCs w:val="16"/>
                          <w:lang w:val="it-IT"/>
                        </w:rPr>
                        <w:t xml:space="preserve"> asistenţi  maternali profesionişti- 3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it-IT"/>
                        </w:rPr>
                        <w:t>-UNIT</w:t>
                      </w:r>
                      <w:r>
                        <w:rPr>
                          <w:b/>
                          <w:sz w:val="16"/>
                          <w:szCs w:val="16"/>
                          <w:lang w:val="ro-RO"/>
                        </w:rPr>
                        <w:t>ĂŢ</w:t>
                      </w:r>
                      <w:r>
                        <w:rPr>
                          <w:b/>
                          <w:sz w:val="16"/>
                          <w:szCs w:val="16"/>
                          <w:lang w:val="it-IT"/>
                        </w:rPr>
                        <w:t>I SUBORDONATE - 117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</wp:posOffset>
                </wp:positionH>
                <wp:positionV relativeFrom="paragraph">
                  <wp:posOffset>109220</wp:posOffset>
                </wp:positionV>
                <wp:extent cx="21805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ro-RO"/>
                              </w:rPr>
                              <w:t>COMISIA PENTRU PROTECŢIA COPIL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8.6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ro-RO"/>
                        </w:rPr>
                        <w:t>COMISIA PENTRU PROTECŢIA COPI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rFonts w:ascii="Tahoma" w:hAnsi="Tahoma" w:cs="Tahoma"/>
          <w:b/>
          <w:b/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i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30720</wp:posOffset>
                </wp:positionH>
                <wp:positionV relativeFrom="paragraph">
                  <wp:posOffset>81915</wp:posOffset>
                </wp:positionV>
                <wp:extent cx="0" cy="279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pt,6.45pt" to="553.6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1620</wp:posOffset>
                </wp:positionH>
                <wp:positionV relativeFrom="paragraph">
                  <wp:posOffset>196215</wp:posOffset>
                </wp:positionV>
                <wp:extent cx="4229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5.45pt" to="553.5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162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6.45pt" to="220.6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0120</wp:posOffset>
                </wp:positionH>
                <wp:positionV relativeFrom="paragraph">
                  <wp:posOffset>8191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6.45pt" to="220.5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69475</wp:posOffset>
                </wp:positionH>
                <wp:positionV relativeFrom="paragraph">
                  <wp:posOffset>77470</wp:posOffset>
                </wp:positionV>
                <wp:extent cx="46951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EXA NR.1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 LA HOT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ro-RO"/>
                              </w:rPr>
                              <w:t>ĂRÂREA  NR..............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>/................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ro-RO"/>
                              </w:rPr>
                              <w:t xml:space="preserve"> a Consiliului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6.1pt;mso-position-vertical-relative:text;margin-left:7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fr-FR"/>
                        </w:rPr>
                        <w:t>ANEXA NR.1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fr-FR"/>
                        </w:rPr>
                        <w:t xml:space="preserve"> LA HOT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ro-RO"/>
                        </w:rPr>
                        <w:t>ĂRÂREA  NR...............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  <w:lang w:val="ro-RO"/>
                        </w:rPr>
                        <w:t>/.................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ro-RO"/>
                        </w:rPr>
                        <w:t xml:space="preserve"> a Consiliului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i/>
          <w:color w:val="00000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6695</wp:posOffset>
                </wp:positionH>
                <wp:positionV relativeFrom="paragraph">
                  <wp:posOffset>91440</wp:posOffset>
                </wp:positionV>
                <wp:extent cx="3790950" cy="361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ŢIA GENERALĂ DE ASISTENŢĂ SOCIALĂ ŞI PROTECŢIA COPILULUI                 - DIRECTOR GENERAL      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7.2pt;mso-position-vertical-relative:text;margin-left:417.8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ŢIA GENERALĂ DE ASISTENŢĂ SOCIALĂ ŞI PROTECŢIA COPILULUI                 - DIRECTOR GENERAL      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</wp:posOffset>
                </wp:positionH>
                <wp:positionV relativeFrom="paragraph">
                  <wp:posOffset>43180</wp:posOffset>
                </wp:positionV>
                <wp:extent cx="21805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ro-RO"/>
                              </w:rPr>
                              <w:t>COMISIA DE EVALUARE A PERSOANELOR ADULTE CU HANDI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.4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ro-RO"/>
                        </w:rPr>
                        <w:t>COMISIA DE EVALUARE A PERSOANELOR ADULTE CU HANDI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4"/>
          <w:szCs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012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.25pt" to="220.5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</w:t>
      </w:r>
    </w:p>
    <w:p>
      <w:pPr>
        <w:sectPr>
          <w:type w:val="nextPage"/>
          <w:pgSz w:orient="landscape" w:w="23811" w:h="16838"/>
          <w:pgMar w:left="709" w:right="425" w:gutter="0" w:header="0" w:top="567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6"/>
          <w:szCs w:val="16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418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812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pt,1.8pt" to="769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355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392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6pt,1.8pt" to="769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650720" cy="89134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0560" cy="8913600"/>
                          <a:chOff x="0" y="0"/>
                          <a:chExt cx="14650560" cy="891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50560" cy="89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710880" y="2910960"/>
                            <a:ext cx="3201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TIP FAMILIAL GĂVANA PITEŞTI               32=1+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714680"/>
                            <a:ext cx="26276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EVIDENŢĂ ŞI PLATĂ PRESTAŢII SOCIALE  1 +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2057400"/>
                            <a:ext cx="1256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MPARTIMENTUL COMUNICARE, REGISTRATURĂ ŞI RELAŢII CU PUBLICUL  -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1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255320"/>
                            <a:ext cx="1141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AUDIT PUBLIC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5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570960"/>
                            <a:ext cx="1141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 JURIDIC CONTEN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5360" y="571680"/>
                            <a:ext cx="913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+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629080"/>
                            <a:ext cx="2627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SERVICIUL DE INTERVENŢIE ÎN SITUAŢII DE ABUZ, NEGLIJARE, TRAFIC, MIGRAŢIE, REPATRIERI ŞI TELEFONUL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 + 19 (din care 1 funcţie contractuală de execuţ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1680"/>
                            <a:ext cx="26276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DE EVALUARE COMPLEXĂ A COPILULUI CU DIZABILITĂŢ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10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din care 1 funcţie contractuală de execuţi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827000"/>
                            <a:ext cx="2858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UL  PLANNING FAMILIAL   -2 ( 1 pers contractual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3800" y="2910960"/>
                            <a:ext cx="3202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EXUL DE SERVICII PENTRU COPII CU HANDICAP  TRIVALE PITEŞTI  64=1+6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920" y="34290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ASISTENŢI MATERNALI PROFESIONIŞTI   -330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1486080"/>
                            <a:ext cx="1599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STRATEGII, PROGRAME ŞI PROIECTE ÎN DOMENIUL ASISTENŢEI SOCIALE ŞI RELAŢIA CU ORGANIZAŢIILE NEGUVERNAMENTALE        1 +  7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79956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MONITORIZARE , ANALIZĂ STATISTICĂ, INDICATORI ASISTENTĂ SOCIALĂ ŞI INCLUZIUNE SOCIALĂ      1 +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4160" y="3085560"/>
                            <a:ext cx="1827360" cy="45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 ADMINISTRATIV , PATRIMONIU, TEHNIC, APROVIZION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10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740400" y="2911320"/>
                            <a:ext cx="3202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UL  GRUI C-LUNG   - 1 -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0240" y="2910960"/>
                            <a:ext cx="31989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PITEŞTI      148=1+14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1560" y="2907000"/>
                            <a:ext cx="32029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EXUL DE  TIP FAMILIAL VALEA MARE               57=1+5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0028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COMUNITARE PENTRU COPII CU DIZABILITĂŢI            C-LUNG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82= 1+8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0280" y="114480"/>
                            <a:ext cx="3081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DIRECTOR GENERAL ADJUNC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– 1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2286000"/>
                            <a:ext cx="2858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DE EVALUARE A COPILULUI CARE SĂVÎRŞEŞTE FAPTE PENALE ŞI NU RĂSPUNDE PENAL            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1255320"/>
                            <a:ext cx="919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DOPŢIE  ŞI POSTADOPŢI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1 + 5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056680"/>
                            <a:ext cx="2627640" cy="457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SECRETARIATUL COMISIEI PENTRU PROTECŢIA COPILULUI ŞI AL COMISIEI DE EVALUARE A PERSOANELOR ADULTE CU HANDICAP      1 +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1544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C-LUNG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5=1 + 5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1000" y="2912760"/>
                            <a:ext cx="3198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ASA DE TIP FAMILIAL  CÂMPULUNG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=1+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7640" y="291240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LEXUL DE SERVICII COMUNITARE CÎMPULUNG    26=1+2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67720" y="2909160"/>
                            <a:ext cx="32029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TIP FAMILIAL „CASA NOASTRĂ”    PITEŞTI    37=1+3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9844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RUCĂR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3=1+5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85040" y="2970360"/>
                            <a:ext cx="31989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EVALUARE ŞI PRIMIRE ÎN REGIM DE URGENŢĂ PITEŞTI                  19 =1+1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00200" y="29145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ENTRUL DE  ZI „BAMBI”  CÂMPULUNG    33=1+3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4000" y="2968200"/>
                            <a:ext cx="32011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SERVICII  PENTRU COPII CU DIZABILITĂŢI COSTEŞTI     54=1+5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4480"/>
                            <a:ext cx="27439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DIRECTOR GENERAL ADJUN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– 1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913680"/>
                            <a:ext cx="28580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BIROUL MANAGEMENT DE CAZ PENTRU ADULŢI ŞI MONITORIZARE SERVICII SOCIALE     1+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2840" y="914400"/>
                            <a:ext cx="2171880" cy="18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 FINANCIAR - CONTABIL ŞI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 BUGE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(şef serviciu)   - 1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Total posturi serviciu : 18  ( 1+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5840" y="1829520"/>
                            <a:ext cx="91368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BUGET, EXECUŢIE BUGETA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228600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CHIZIŢII PUBLICE ŞI CONTRACTARE SERVICII SOCIA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 6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37008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INTEGRARE PRIN TERAPIE OCUPAŢIONALĂ TIGVEN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28=1+127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088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2857680"/>
                            <a:ext cx="2858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 DE ASISTENŢĂ SOCIALĂ A PERSOANELOR VÂRSTNICE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040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55240" y="2910960"/>
                            <a:ext cx="3201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COPII SF. ANDREI PITEŞTI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39=1+3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04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SERVICII COMUNITARE PENTRU COPILUL ÎN DIFICULTATE SF.CONSTANTIN ŞI ELENA PITEŞT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1=1+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02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91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09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88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63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9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48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44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440" y="1257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752920" y="2952720"/>
                            <a:ext cx="320112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NEUROMOTORIE  DE TIP AMBULATORIU MIOVENI - 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62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10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42280"/>
                            <a:ext cx="26276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DE EVALUARE COMPLEXĂ A PERSOANELOR ADULTE CU HANDICAP   1 + 7 (din care 1 funcţie contractuală de execuţ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197440" y="2968200"/>
                            <a:ext cx="3202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  NEUROMOTORIE  DE TIP AMBULATORIU  PITEŞTI- 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233880" y="2973960"/>
                            <a:ext cx="31989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UNITATE DE  ÎNGRIJIRI  LA  DOMICILIU A PERSOANELOR VÂRSTNICE  ”ALĂTURI DE TINE” PITEŞTI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12440" y="2911320"/>
                            <a:ext cx="3202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ENTRUL DE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ZI PENTRU COPII/TINERI CU DIZABILITĂŢI „ŞANSE EGALE”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12=1+1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08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2880" y="2968200"/>
                            <a:ext cx="3202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UL DE TIP FAMILIAL „DUMBRAVA MINUNATĂ PITEŞTI   42=1+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7000" y="29145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ENTRUL DE ZI „SF NICOLAE” PITEŞTI     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-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796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182952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2629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148608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79956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57096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0" w:leader="none"/>
                                </w:tabs>
                                <w:overflowPunct w:val="false"/>
                                <w:bidi w:val="0"/>
                                <w:ind w:left="-9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MANAGEMENT DE CAZ PENTRU COPIL       1 +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37088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BIROUL MANAGEMENTUL CALITĂŢII SERVICIILOR SOCIALE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ŞI CONTROL INTERN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      - 1+5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5760"/>
                            <a:ext cx="1800" cy="35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228600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3542040"/>
                            <a:ext cx="339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987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9703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1827360"/>
                            <a:ext cx="343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37088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23990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148608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7995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284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4000680"/>
                            <a:ext cx="14059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1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428280"/>
                            <a:ext cx="26276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ENTUL VIOLENŢA ÎN FAMILIE - 1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5880" y="1829520"/>
                            <a:ext cx="9176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FINANCIAR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ALA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1 +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6280" y="1143000"/>
                            <a:ext cx="3416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2320" y="114300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114300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9240" y="2913120"/>
                            <a:ext cx="3197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BASCOVELE         86=1+8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68552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RECUPERARE ŞI REABILITARE NEUROPSIHIATRICĂ  CĂLINEŞTI  48= 1+ 4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1404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SERVICII PENTRU PERSOANE CU DIZABILITĂŢI VULTUREŞTI           56=1+5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464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OMPLEXUL DE LOCUINŢE PROTEJATE BUZOEŞTI    18=1+1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17036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OMPLEXUL DE LOCUINŢE PROTEJATE TIGVENI    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343080"/>
                            <a:ext cx="571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74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38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97252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440" y="686520"/>
                            <a:ext cx="1800" cy="27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685800"/>
                            <a:ext cx="455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0400" y="40006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5560" y="799848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2  - 5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5400" y="77706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recuperare şi reabilitare neuropsihiatr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- 51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5400" y="8456760"/>
                            <a:ext cx="1599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. – 5 -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2600" y="7769880"/>
                            <a:ext cx="1141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nr.1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2600" y="8341920"/>
                            <a:ext cx="1141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nr.2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7657560"/>
                            <a:ext cx="1369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1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834120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3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868500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4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14360" y="182736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13920" y="3085560"/>
                            <a:ext cx="1599480" cy="378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PSI ŞI SSM               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0480" y="33134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1880" y="3313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5360" y="205740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UL EVALUARE INIŢIALĂ ŞI COORDONARE SPAS   -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55680" y="0"/>
                            <a:ext cx="180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2399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45576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7542360"/>
                            <a:ext cx="180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79840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45748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11404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777060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4240" y="75423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5600" y="868536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5600" y="799920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6280" y="8341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6480" y="75423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6480" y="788616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6480" y="857052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03.6pt;margin-top:0pt;width:1358.95pt;height:701.85pt" coordorigin="-2072,0" coordsize="27179,14037">
                <v:rect id="shape_0" fillcolor="white" stroked="f" o:allowincell="f" style="position:absolute;left:0;top:0;width:23071;height:140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45;top:4584;width:5040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TIP FAMILIAL GĂVANA PITEŞTI               32=1+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700;width:41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EVIDENŢĂ ŞI PLATĂ PRESTAŢII SOCIALE  1 + 8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0;top:3240;width:19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MPARTIMENTUL COMUNICARE, REGISTRATURĂ ŞI RELAŢII CU PUBLICUL  -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1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1977;width:17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AUDIT PUBLIC INTE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5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899;width:17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 JURIDIC CONTENC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 +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8;top:900;width:14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+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140;width:41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SERVICIUL DE INTERVENŢIE ÎN SITUAŢII DE ABUZ, NEGLIJARE, TRAFIC, MIGRAŢIE, REPATRIERI ŞI TELEFONUL COPILULU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 + 19 (din care 1 funcţie contractuală de execuţi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00;width:41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DE EVALUARE COMPLEXĂ A COPILULUI CU DIZABILITĂŢI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10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din care 1 funcţie contractuală de execuţi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2877;width:450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UL  PLANNING FAMILIAL   -2 ( 1 pers contractual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4140" to="3420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27;top:4584;width:5043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EXUL DE SERVICII PENTRU COPII CU HANDICAP  TRIVALE PITEŞTI  64=1+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537;top:540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ASISTENŢI MATERNALI PROFESIONIŞTI   -330-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2340;width:25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STRATEGII, PROGRAME ŞI PROIECTE ÎN DOMENIUL ASISTENŢEI SOCIALE ŞI RELAŢIA CU ORGANIZAŢIILE NEGUVERNAMENTALE        1 +  7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1259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MONITORIZARE , ANALIZĂ STATISTICĂ, INDICATORI ASISTENTĂ SOCIALĂ ŞI INCLUZIUNE SOCIALĂ      1 + 7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558;top:4859;width:287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 ADMINISTRATIV , PATRIMONIU, TEHNIC, APROVIZION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10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4;top:4585;width:5043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UL  GRUI C-LUNG   - 1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5;top:4584;width:5037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PITEŞTI      148=1+1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9;top:4578;width:5043;height:5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EXUL DE  TIP FAMILIAL VALEA MARE               57=1+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0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COMUNITARE PENTRU COPII CU DIZABILITĂŢI            C-LUNG   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82= 1+81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6;top:180;width:4852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DIRECTOR GENERAL ADJUNCT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– 1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3600;width:450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DE EVALUARE A COPILULUI CARE SĂVÎRŞEŞTE FAPTE PENALE ŞI NU RĂSPUNDE PENAL            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9;top:1977;width:144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DOPŢIE  ŞI POSTADOPŢI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1 + 5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3239;width:41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SECRETARIATUL COMISIEI PENTRU PROTECŢIA COPILULUI ŞI AL COMISIEI DE EVALUARE A PERSOANELOR ADULTE CU HANDICAP      1 +7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71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C-LUNG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5=1 + 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;top:4587;width:5037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ASA DE TIP FAMILIAL  CÂMPULUNG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=1+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53;top:4587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LEXUL DE SERVICII COMUNITARE CÎMPULUNG    26=1+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4;top:4581;width:5043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TIP FAMILIAL „CASA NOASTRĂ”    PITEŞTI    37=1+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8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RUCĂR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3=1+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4678;width:5037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EVALUARE ŞI PRIMIRE ÎN REGIM DE URGENŢĂ PITEŞTI                  19 =1+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4590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ENTRUL DE  ZI „BAMBI”  CÂMPULUNG    33=1+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4674;width:5040;height:71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SERVICII  PENTRU COPII CU DIZABILITĂŢI COSTEŞTI     54=1+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80;width:432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DIRECTOR GENERAL ADJUNC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– 1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1439;width:450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BIROUL MANAGEMENT DE CAZ PENTRU ADULŢI ŞI MONITORIZARE SERVICII SOCIALE     1+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8;top:1440;width:3419;height:2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 FINANCIAR - CONTABIL ŞI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 BUGE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(şef serviciu)   - 1 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Total posturi serviciu : 18  ( 1+1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58;top:2881;width:1438;height:10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BUGET, EXECUŢIE BUGETAR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5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3600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CHIZIŢII PUBLICE ŞI CONTRACTARE SERVICII SOCIAL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 6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56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INTEGRARE PRIN TERAPIE OCUPAŢIONALĂ TIGVEN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28=1+127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59,1259" to="2015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4500;width:450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 DE ASISTENŢĂ SOCIALĂ A PERSOANELOR VÂRSTNICE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56,1259" to="21056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07;top:4584;width:5040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COPII SF. ANDREI PITEŞTI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39=1+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SERVICII COMUNITARE PENTRU COPILUL ÎN DIFICULTATE SF.CONSTANTIN ŞI ELENA PITEŞT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1=1+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,7918" to="538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7740" to="2878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37,6300" to="1853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58,6300" to="192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7,6300" to="1457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78,6300" to="217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96,6300" to="22498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8,900" to="1061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900" to="1079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8,1981" to="14218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509;top:4650;width:5040;height:6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NEUROMOTORIE  DE TIP AMBULATORIU MIOVENI 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6300" to="1620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77,6300" to="1727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799;width:4137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DE EVALUARE COMPLEXĂ A PERSOANELOR ADULTE CU HANDICAP   1 + 7 (din care 1 funcţie contractuală de execuţi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34;top:4675;width:5043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  NEUROMOTORIE  DE TIP AMBULATORIU  PITEŞTI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78,6300" to="154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66;top:4684;width:5037;height:7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UNITATE DE  ÎNGRIJIRI  LA  DOMICILIU A PERSOANELOR VÂRSTNICE  ”ALĂTURI DE TINE” PITEŞTI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26;top:4585;width:5043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ENTRUL DE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ZI PENTRU COPII/TINERI CU DIZABILITĂŢI „ŞANSE EGALE”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12=1+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59,6300" to="201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8;top:4674;width:5043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UL DE TIP FAMILIAL „DUMBRAVA MINUNATĂ PITEŞTI   42=1+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1;top:4590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ENTRUL DE ZI „SF NICOLAE” PITEŞTI      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 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8,3059" to="1043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2881" to="20336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4140" to="20336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2340" to="13678,2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1259" to="13678,1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899;width:4500;height:35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0" w:leader="none"/>
                          </w:tabs>
                          <w:overflowPunct w:val="false"/>
                          <w:bidi w:val="0"/>
                          <w:ind w:left="-90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MANAGEMENT DE CAZ PENTRU COPIL       1 + 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2159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BIROUL MANAGEMENTUL CALITĂŢII SERVICIILOR SOCIALE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ŞI CONTROL INTERN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      - 1+5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8" to="4862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3600" to="4851,36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5578" to="4851,55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518" to="539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4678" to="4855,46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2878" to="4857,28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81" to="5397,1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2159" to="4855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1081" to="4855,10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3778" to="13315,3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2340" to="13315,23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1259" to="13315,12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8,540" to="17276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6300" to="22498,63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6300" to="54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6300" to="12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300" to="216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6300" to="28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300" to="360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6300" to="432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6300" to="522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300" to="594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6300" to="66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6300" to="75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6300" to="846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8,6300" to="91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6300" to="990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6300" to="1079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9,6300" to="1152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6300" to="1224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8,6300" to="129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9,6300" to="136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399;width:41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ENTUL VIOLENŢA ÎN FAMILIE - 1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6;top:2881;width:144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FINANCIAR 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ALAR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1 + 10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1800" to="1673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77,1800" to="18535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1800" to="20336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68;top:4587;width:5034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BASCOVELE         86=1+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28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RECUPERARE ŞI REABILITARE NEUROPSIHIATRICĂ  CĂLINEŞTI  48= 1+ 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8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SERVICII PENTRU PERSOANE CU DIZABILITĂŢI VULTUREŞTI           56=1+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7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OMPLEXUL DE LOCUINŢE PROTEJATE BUZOEŞTI    18=1+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17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OMPLEXUL DE LOCUINŢE PROTEJATE TIGVENI   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540" to="7378,5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240" to="539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618" to="5397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959" to="5397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681" to="5397,4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8,1081" to="10620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1080" to="10617,10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56,6300" to="2105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8;top:12596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2  - 5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6;top:12237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recuperare şi reabilitare neuropsihiatr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- 51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6;top:13318;width:25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. – 5 -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37;top:12236;width:179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nr.1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37;top:13137;width:17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nr.2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2059;width:215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1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3136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3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3677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4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78,2878" to="19795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20337;top:4859;width:2518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PSI ŞI SSM               1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9796,5218" to="20336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6,5218" to="19794,52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78;top:3240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UL EVALUARE INIŢIALĂ ŞI COORDONARE SPAS   -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16,0" to="13318,3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7,3778" to="13678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718" to="19796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17,11878" to="16019,13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17,13856" to="16198,13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3319" to="16198,13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2778" to="16198,12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2237" to="16198,12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98,11878" to="15298,13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6,13678" to="15296,136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6,12597" to="15296,12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9,13137" to="16199,13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9,11878" to="18719,1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9,12419" to="19436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19,13497" to="19436,13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  <w:lang w:val="ro-RO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sectPr>
      <w:type w:val="nextPage"/>
      <w:pgSz w:w="11906" w:h="16838"/>
      <w:pgMar w:left="720" w:right="1138" w:gutter="0" w:header="0" w:top="54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18"/>
      <w:lang w:val="ro-RO"/>
    </w:rPr>
  </w:style>
  <w:style w:type="paragraph" w:styleId="BodyText3">
    <w:name w:val="Body Text 3"/>
    <w:basedOn w:val="Normal"/>
    <w:qFormat/>
    <w:pPr/>
    <w:rPr>
      <w:rFonts w:ascii="Tahoma" w:hAnsi="Tahoma" w:cs="Tahoma"/>
      <w:sz w:val="1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7:00Z</dcterms:created>
  <dc:creator>user</dc:creator>
  <dc:description/>
  <cp:keywords/>
  <dc:language>en-US</dc:language>
  <cp:lastModifiedBy>DGASPC Arges</cp:lastModifiedBy>
  <cp:lastPrinted>2017-05-09T14:32:00Z</cp:lastPrinted>
  <dcterms:modified xsi:type="dcterms:W3CDTF">2017-05-09T11:37:00Z</dcterms:modified>
  <cp:revision>2</cp:revision>
  <dc:subject/>
  <dc:title>ORGANIGRAMA  D</dc:title>
</cp:coreProperties>
</file>