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ROMANIA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UDEŢUL ARGEŞ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  <w:bCs/>
        </w:rPr>
        <w:t xml:space="preserve">Anexa nr. 1 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ahoma"/>
          <w:b/>
          <w:bCs/>
        </w:rPr>
        <w:t xml:space="preserve">                      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>la Hotararea nr._____/___________</w:t>
        <w:tab/>
        <w:tab/>
        <w:tab/>
        <w:tab/>
        <w:tab/>
        <w:tab/>
        <w:tab/>
      </w:r>
    </w:p>
    <w:p>
      <w:pPr>
        <w:pStyle w:val="TextBodyIndent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ORGANIGRAMA TEATRULUI „AL. DAVILA” PITEŞTI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7295</wp:posOffset>
                </wp:positionH>
                <wp:positionV relativeFrom="paragraph">
                  <wp:posOffset>163830</wp:posOffset>
                </wp:positionV>
                <wp:extent cx="3013075" cy="309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SILIUL JUDETEAN 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25pt;height:24.4pt;mso-wrap-distance-left:9.05pt;mso-wrap-distance-right:9.05pt;mso-wrap-distance-top:0pt;mso-wrap-distance-bottom:0pt;margin-top:12.9pt;mso-position-vertical-relative:text;margin-left:19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NSIL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2245</wp:posOffset>
                </wp:positionH>
                <wp:positionV relativeFrom="paragraph">
                  <wp:posOffset>73025</wp:posOffset>
                </wp:positionV>
                <wp:extent cx="0" cy="30607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5.75pt" to="314.3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80975</wp:posOffset>
                </wp:positionV>
                <wp:extent cx="2993390" cy="3835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3400" cy="383400"/>
                          <a:chOff x="0" y="0"/>
                          <a:chExt cx="2993400" cy="383400"/>
                        </a:xfrm>
                      </wpg:grpSpPr>
                      <wps:wsp>
                        <wps:cNvSpPr txBox="1"/>
                        <wps:spPr>
                          <a:xfrm>
                            <a:off x="2545560" y="0"/>
                            <a:ext cx="44784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455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4.25pt;width:235.7pt;height:30.2pt" coordorigin="3780,285" coordsize="4714,6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89;top:285;width:704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85;width:4008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MANAG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31800</wp:posOffset>
                </wp:positionH>
                <wp:positionV relativeFrom="paragraph">
                  <wp:posOffset>206375</wp:posOffset>
                </wp:positionV>
                <wp:extent cx="2123440" cy="309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CONSILIUL ARTIS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24.4pt;mso-wrap-distance-left:9.05pt;mso-wrap-distance-right:9.05pt;mso-wrap-distance-top:0pt;mso-wrap-distance-bottom:0pt;margin-top:16.25pt;mso-position-vertical-relative:text;margin-left:-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>CONSILIUL ARTIS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4640</wp:posOffset>
                </wp:positionH>
                <wp:positionV relativeFrom="paragraph">
                  <wp:posOffset>165100</wp:posOffset>
                </wp:positionV>
                <wp:extent cx="35115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pt,13pt" to="450.8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2115</wp:posOffset>
                </wp:positionH>
                <wp:positionV relativeFrom="paragraph">
                  <wp:posOffset>165100</wp:posOffset>
                </wp:positionV>
                <wp:extent cx="844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13pt" to="198.9pt,1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01030</wp:posOffset>
                </wp:positionH>
                <wp:positionV relativeFrom="paragraph">
                  <wp:posOffset>1270</wp:posOffset>
                </wp:positionV>
                <wp:extent cx="3053080" cy="373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CONSILIUL ADMINISTR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4pt;height:29.4pt;mso-wrap-distance-left:9.05pt;mso-wrap-distance-right:9.05pt;mso-wrap-distance-top:0pt;mso-wrap-distance-bottom:0pt;margin-top:0.1pt;mso-position-vertical-relative:text;margin-left:44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CONSILIUL ADMINISTR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1805</wp:posOffset>
                </wp:positionH>
                <wp:positionV relativeFrom="paragraph">
                  <wp:posOffset>141605</wp:posOffset>
                </wp:positionV>
                <wp:extent cx="0" cy="10731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11.15pt" to="337.15pt,9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3730</wp:posOffset>
                </wp:positionH>
                <wp:positionV relativeFrom="paragraph">
                  <wp:posOffset>154305</wp:posOffset>
                </wp:positionV>
                <wp:extent cx="0" cy="4800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12.15pt" to="249.9pt,4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2165</wp:posOffset>
                </wp:positionH>
                <wp:positionV relativeFrom="paragraph">
                  <wp:posOffset>91440</wp:posOffset>
                </wp:positionV>
                <wp:extent cx="0" cy="4800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95pt,7.2pt" to="363.95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2245</wp:posOffset>
                </wp:positionH>
                <wp:positionV relativeFrom="paragraph">
                  <wp:posOffset>40005</wp:posOffset>
                </wp:positionV>
                <wp:extent cx="0" cy="1502410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3.15pt" to="314.35pt,1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79160</wp:posOffset>
                </wp:positionH>
                <wp:positionV relativeFrom="paragraph">
                  <wp:posOffset>154940</wp:posOffset>
                </wp:positionV>
                <wp:extent cx="2414905" cy="469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880" cy="469800"/>
                          <a:chOff x="0" y="0"/>
                          <a:chExt cx="2414880" cy="46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2976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ACHIZITII PUBL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0"/>
                            <a:ext cx="28440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8pt;margin-top:12.2pt;width:190.15pt;height:37pt" coordorigin="9416,244" coordsize="3803,740">
                <v:shape id="shape_0" fillcolor="white" stroked="t" o:allowincell="f" style="position:absolute;left:9416;top:244;width:3353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ACHIZITII PUBL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71;top:244;width:447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</wp:posOffset>
                </wp:positionH>
                <wp:positionV relativeFrom="paragraph">
                  <wp:posOffset>88265</wp:posOffset>
                </wp:positionV>
                <wp:extent cx="2395220" cy="3327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5080" cy="332640"/>
                          <a:chOff x="0" y="0"/>
                          <a:chExt cx="2395080" cy="332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597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IRECTOR ARTIST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9760" y="0"/>
                            <a:ext cx="53532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6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.95pt;width:188.55pt;height:26.2pt" coordorigin="7,139" coordsize="3771,524">
                <v:shape id="shape_0" fillcolor="white" stroked="t" o:allowincell="f" style="position:absolute;left:7;top:139;width:2928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IRECTOR ARTISTI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6;top:139;width:842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6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622165</wp:posOffset>
                </wp:positionH>
                <wp:positionV relativeFrom="paragraph">
                  <wp:posOffset>19685</wp:posOffset>
                </wp:positionV>
                <wp:extent cx="135128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3.95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07920</wp:posOffset>
                </wp:positionH>
                <wp:positionV relativeFrom="paragraph">
                  <wp:posOffset>69850</wp:posOffset>
                </wp:positionV>
                <wp:extent cx="76581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6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8370</wp:posOffset>
                </wp:positionH>
                <wp:positionV relativeFrom="paragraph">
                  <wp:posOffset>53340</wp:posOffset>
                </wp:positionV>
                <wp:extent cx="0" cy="14909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4.2pt" to="73.1pt,1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69105</wp:posOffset>
                </wp:positionH>
                <wp:positionV relativeFrom="paragraph">
                  <wp:posOffset>121285</wp:posOffset>
                </wp:positionV>
                <wp:extent cx="254508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5pt,9.55pt" to="536.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26250</wp:posOffset>
                </wp:positionH>
                <wp:positionV relativeFrom="paragraph">
                  <wp:posOffset>128905</wp:posOffset>
                </wp:positionV>
                <wp:extent cx="0" cy="97472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5pt,10.15pt" to="537.5pt,8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95665</wp:posOffset>
                </wp:positionH>
                <wp:positionV relativeFrom="paragraph">
                  <wp:posOffset>205105</wp:posOffset>
                </wp:positionV>
                <wp:extent cx="0" cy="51943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5pt,16.15pt" to="668.95pt,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1675</wp:posOffset>
                </wp:positionH>
                <wp:positionV relativeFrom="paragraph">
                  <wp:posOffset>73025</wp:posOffset>
                </wp:positionV>
                <wp:extent cx="1173480" cy="3454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ONTABIL ŞE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7.2pt;mso-wrap-distance-left:9.05pt;mso-wrap-distance-right:9.05pt;mso-wrap-distance-top:0pt;mso-wrap-distance-bottom:0pt;margin-top:5.7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ONTABIL ŞEF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4520</wp:posOffset>
                </wp:positionH>
                <wp:positionV relativeFrom="paragraph">
                  <wp:posOffset>73025</wp:posOffset>
                </wp:positionV>
                <wp:extent cx="300990" cy="34480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7.15pt;mso-wrap-distance-left:9.05pt;mso-wrap-distance-right:9.05pt;mso-wrap-distance-top:0pt;mso-wrap-distance-bottom:0pt;margin-top:5.75pt;mso-position-vertical-relative:text;margin-left:347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5910</wp:posOffset>
                </wp:positionH>
                <wp:positionV relativeFrom="paragraph">
                  <wp:posOffset>75565</wp:posOffset>
                </wp:positionV>
                <wp:extent cx="0" cy="55943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pt,5.95pt" to="-23.3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4570</wp:posOffset>
                </wp:positionH>
                <wp:positionV relativeFrom="paragraph">
                  <wp:posOffset>75565</wp:posOffset>
                </wp:positionV>
                <wp:extent cx="9525" cy="548640"/>
                <wp:effectExtent l="36830" t="635" r="304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pt,5.95pt" to="179.8pt,4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95910</wp:posOffset>
                </wp:positionH>
                <wp:positionV relativeFrom="paragraph">
                  <wp:posOffset>75565</wp:posOffset>
                </wp:positionV>
                <wp:extent cx="259207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pt,5.95pt" to="180.7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27955</wp:posOffset>
                </wp:positionH>
                <wp:positionV relativeFrom="paragraph">
                  <wp:posOffset>27305</wp:posOffset>
                </wp:positionV>
                <wp:extent cx="0" cy="52451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5pt,2.15pt" to="411.65pt,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27955</wp:posOffset>
                </wp:positionH>
                <wp:positionV relativeFrom="paragraph">
                  <wp:posOffset>27305</wp:posOffset>
                </wp:positionV>
                <wp:extent cx="326771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5pt,2.15pt" to="668.9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2245</wp:posOffset>
                </wp:positionH>
                <wp:positionV relativeFrom="paragraph">
                  <wp:posOffset>46990</wp:posOffset>
                </wp:positionV>
                <wp:extent cx="0" cy="1126490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3.7pt" to="314.35pt,9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1220</wp:posOffset>
                </wp:positionH>
                <wp:positionV relativeFrom="paragraph">
                  <wp:posOffset>184150</wp:posOffset>
                </wp:positionV>
                <wp:extent cx="1353185" cy="619760"/>
                <wp:effectExtent l="5080" t="5080" r="5080" b="19272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3240" cy="619920"/>
                          <a:chOff x="0" y="0"/>
                          <a:chExt cx="1353240" cy="619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39320" cy="61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TEHNIC 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PRODUCT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ORGAN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Jurist 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0"/>
                            <a:ext cx="375840" cy="61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6pt;margin-top:14.5pt;width:106.55pt;height:48.8pt" coordorigin="9372,290" coordsize="2131,976">
                <v:shape id="shape_0" fillcolor="white" stroked="t" o:allowincell="f" style="position:absolute;left:9372;top:290;width:1636;height:9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TEHNIC ADMINISTRA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PRODUCT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ADMINISTRA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NTABI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ORGANIZ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Jurist –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11;top:290;width:591;height:9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50265</wp:posOffset>
                </wp:positionH>
                <wp:positionV relativeFrom="paragraph">
                  <wp:posOffset>247650</wp:posOffset>
                </wp:positionV>
                <wp:extent cx="1192530" cy="6616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2680" cy="661680"/>
                          <a:chOff x="0" y="0"/>
                          <a:chExt cx="1192680" cy="66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67240" cy="66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CT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DRA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240" y="0"/>
                            <a:ext cx="325080" cy="66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.95pt;margin-top:19.5pt;width:93.85pt;height:52.1pt" coordorigin="-1339,390" coordsize="1877,1042">
                <v:shape id="shape_0" fillcolor="white" stroked="t" o:allowincell="f" style="position:absolute;left:-1339;top:390;width:1365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CT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DRA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;top:390;width:511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99020</wp:posOffset>
                </wp:positionH>
                <wp:positionV relativeFrom="paragraph">
                  <wp:posOffset>183515</wp:posOffset>
                </wp:positionV>
                <wp:extent cx="1463040" cy="62547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RVICIUL MARKETING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RAMATURGI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LATII PUBLIC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49.25pt;mso-wrap-distance-left:9.05pt;mso-wrap-distance-right:9.05pt;mso-wrap-distance-top:0pt;mso-wrap-distance-bottom:0pt;margin-top:14.45pt;mso-position-vertical-relative:text;margin-left:582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ERVICIUL MARKETING</w:t>
                      </w:r>
                    </w:p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RAMATURGIE</w:t>
                      </w:r>
                    </w:p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ELATII PUBLICE</w:t>
                      </w:r>
                    </w:p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53170</wp:posOffset>
                </wp:positionH>
                <wp:positionV relativeFrom="paragraph">
                  <wp:posOffset>179705</wp:posOffset>
                </wp:positionV>
                <wp:extent cx="251460" cy="62928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8pt;height:49.55pt;mso-wrap-distance-left:9.05pt;mso-wrap-distance-right:9.05pt;mso-wrap-distance-top:0pt;mso-wrap-distance-bottom:0pt;margin-top:14.15pt;mso-position-vertical-relative:text;margin-left:697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2285</wp:posOffset>
                </wp:positionH>
                <wp:positionV relativeFrom="paragraph">
                  <wp:posOffset>183515</wp:posOffset>
                </wp:positionV>
                <wp:extent cx="1229995" cy="62928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SERVICIUL JURIDIC RESURSE UMA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LARIZ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5pt;height:49.55pt;mso-wrap-distance-left:9.05pt;mso-wrap-distance-right:9.05pt;mso-wrap-distance-top:0pt;mso-wrap-distance-bottom:0pt;margin-top:14.45pt;mso-position-vertical-relative:text;margin-left:339.5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SERVICIUL JURIDIC RESURSE UMA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ALARIZ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33390</wp:posOffset>
                </wp:positionH>
                <wp:positionV relativeFrom="paragraph">
                  <wp:posOffset>183515</wp:posOffset>
                </wp:positionV>
                <wp:extent cx="267970" cy="62928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pt;height:49.55pt;mso-wrap-distance-left:9.05pt;mso-wrap-distance-right:9.05pt;mso-wrap-distance-top:0pt;mso-wrap-distance-bottom:0pt;margin-top:14.45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505</wp:posOffset>
                </wp:positionH>
                <wp:positionV relativeFrom="paragraph">
                  <wp:posOffset>65405</wp:posOffset>
                </wp:positionV>
                <wp:extent cx="1162050" cy="65976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659880"/>
                          <a:chOff x="0" y="0"/>
                          <a:chExt cx="1162080" cy="65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7280" cy="65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CT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REVIST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0"/>
                            <a:ext cx="334080" cy="65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15pt;margin-top:5.15pt;width:91.5pt;height:51.95pt" coordorigin="763,103" coordsize="1830,1039">
                <v:shape id="shape_0" fillcolor="white" stroked="t" o:allowincell="f" style="position:absolute;left:763;top:103;width:1302;height:1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CT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REVIST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7;top:103;width:525;height:1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40535</wp:posOffset>
                </wp:positionH>
                <wp:positionV relativeFrom="paragraph">
                  <wp:posOffset>64135</wp:posOffset>
                </wp:positionV>
                <wp:extent cx="1423670" cy="6610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800" cy="660960"/>
                          <a:chOff x="0" y="0"/>
                          <a:chExt cx="1423800" cy="66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14840" cy="66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CT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PENTRU COPII SI TINERET „ASCHIUTA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120" y="0"/>
                            <a:ext cx="409680" cy="66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05pt;margin-top:5.05pt;width:112.1pt;height:52.05pt" coordorigin="2741,101" coordsize="2242,1041">
                <v:shape id="shape_0" fillcolor="white" stroked="t" o:allowincell="f" style="position:absolute;left:2741;top:101;width:1597;height:10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CT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PENTRU COPII SI TINERET „ASCHIUTA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8;top:101;width:644;height:10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6610</wp:posOffset>
                </wp:positionH>
                <wp:positionV relativeFrom="paragraph">
                  <wp:posOffset>69850</wp:posOffset>
                </wp:positionV>
                <wp:extent cx="1348105" cy="511810"/>
                <wp:effectExtent l="5080" t="5080" r="5080" b="16179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8200" cy="511920"/>
                          <a:chOff x="0" y="0"/>
                          <a:chExt cx="1348200" cy="51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3572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FINANCIA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NTAB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ORGAN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Jurist 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3440" y="0"/>
                            <a:ext cx="37476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3pt;margin-top:5.5pt;width:106.15pt;height:40.3pt" coordorigin="5286,110" coordsize="2123,806">
                <v:shape id="shape_0" fillcolor="white" stroked="t" o:allowincell="f" style="position:absolute;left:5286;top:110;width:1630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FINANCIA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NTABI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ADMINISTRA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NTABI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ORGANIZ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Jurist –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9;top:110;width:589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64505</wp:posOffset>
                </wp:positionH>
                <wp:positionV relativeFrom="paragraph">
                  <wp:posOffset>587375</wp:posOffset>
                </wp:positionV>
                <wp:extent cx="3013710" cy="80772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80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 xml:space="preserve">TOTAL PERSONAL :  </w:t>
                              <w:tab/>
                              <w:tab/>
                              <w:t>11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  <w:t xml:space="preserve">PERSONAL DE CONDUCERE: </w:t>
                              <w:tab/>
                              <w:t xml:space="preserve">    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PERSONAL DE EXECUTIE:</w:t>
                              <w:tab/>
                              <w:tab/>
                              <w:t>10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3pt;height:63.6pt;mso-wrap-distance-left:9.05pt;mso-wrap-distance-right:9.05pt;mso-wrap-distance-top:0pt;mso-wrap-distance-bottom:0pt;margin-top:46.25pt;mso-position-vertical-relative:text;margin-left:438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ES"/>
                        </w:rPr>
                      </w:pPr>
                      <w:r>
                        <w:rPr>
                          <w:b/>
                          <w:i/>
                          <w:lang w:val="es-ES"/>
                        </w:rPr>
                        <w:t xml:space="preserve">TOTAL PERSONAL :  </w:t>
                        <w:tab/>
                        <w:tab/>
                        <w:t>11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ES"/>
                        </w:rPr>
                      </w:pPr>
                      <w:r>
                        <w:rPr>
                          <w:i/>
                          <w:lang w:val="es-ES"/>
                        </w:rPr>
                        <w:t xml:space="preserve">PERSONAL DE CONDUCERE: </w:t>
                        <w:tab/>
                        <w:t xml:space="preserve">    9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PERSONAL DE EXECUTIE:</w:t>
                        <w:tab/>
                        <w:tab/>
                        <w:t>10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127" w:right="14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b/>
      <w:bCs/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23:00Z</dcterms:created>
  <dc:creator>catalin ilina</dc:creator>
  <dc:description/>
  <cp:keywords/>
  <dc:language>en-US</dc:language>
  <cp:lastModifiedBy>loredanat</cp:lastModifiedBy>
  <cp:lastPrinted>2017-04-24T11:57:00Z</cp:lastPrinted>
  <dcterms:modified xsi:type="dcterms:W3CDTF">2017-04-24T09:02:00Z</dcterms:modified>
  <cp:revision>7</cp:revision>
  <dc:subject/>
  <dc:title>ROMANIA</dc:title>
</cp:coreProperties>
</file>