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180" w:hanging="0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9715500" cy="6724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724800"/>
                          <a:chOff x="0" y="0"/>
                          <a:chExt cx="9715680" cy="672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67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774240" y="1661400"/>
                            <a:ext cx="17150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binet Asistenta Sociala 2 pos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920" y="32004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86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285120"/>
                            <a:ext cx="36342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de Preventie a Infectiilor Asociate Asistentei Medicale cu Compartiment Dezinfectie, Dezinsectie, Deratizare 6 pos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62756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1 p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26840"/>
                            <a:ext cx="262908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de ingrijiri 1 p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ordoneaza,supravegheaza si controleaza activitatea a 299 salariati afectati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ingrijirilor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6600" y="1798920"/>
                            <a:ext cx="13723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.P.U. 62 posturi, 2 posturi conducere,60 executi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520" y="1943640"/>
                            <a:ext cx="1372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bulatoriul integrat cu cabinete de specialitate conform structurii 13 posturi din ca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7760" y="177372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rmacia 7 posturi, 1 conducere, 6 executi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920" y="1715040"/>
                            <a:ext cx="19436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e structuri medicale 27 posturi: bloc operator central 20 posturi, sterilizare, punct transfuzie 3 posturi,  Serviciu de anatomie patologica 4 posturi, Bucatarie - dietetic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9560" y="1825920"/>
                            <a:ext cx="13723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are  medicale 50</w:t>
                              </w:r>
                              <w:r>
                                <w:rPr>
                                  <w:kern w:val="2"/>
                                  <w:b/>
                                  <w:sz w:val="1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posturi,1 conducere, 49 executie din care :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4080" y="146628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098480" y="1279440"/>
                            <a:ext cx="162108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erviciul Tehnic, administrativ, reparatii , investitii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SI, SSM 49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sturi, 2 conducere,46 executie din car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352360" y="1388160"/>
                            <a:ext cx="162108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ervici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rovizionare, transport, achizitii publice, contractare si depozitare 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osturi,2 conducere,7 executie  din car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493560"/>
                            <a:ext cx="1143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MANAGER 1 p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857160"/>
                            <a:ext cx="2889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nformatica si Statistica Medicala 18 posturi, 2 conducere,16 executie din car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626840"/>
                            <a:ext cx="172728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Direc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Financiar-contabil 1 p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nduce si coordoneaza activitatea financiar-contabi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01240" y="4574520"/>
                            <a:ext cx="14655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entrala telefonica 5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s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4920" y="1930320"/>
                            <a:ext cx="137232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ctii si Compartimente cu paturi conform structurii 219 posturi, 12 conducere,207 executie din care: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84240" y="334332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0680" y="3538800"/>
                            <a:ext cx="12268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 Aprovizionare, Achizitii publice, Contractare 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posturi TESA, 1 conducere, 4 execu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2120" y="4479120"/>
                            <a:ext cx="113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mpartiment Transport si Depozitare 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postur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8160" y="4342680"/>
                            <a:ext cx="15775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 Administrativ- Secretariat si Arhiva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SI, SSM 6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sturi TESA, 1 conducere, 5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07520" y="4721760"/>
                            <a:ext cx="12578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palatorie si croitorie – lenjerie 16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s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57640" y="1657800"/>
                            <a:ext cx="1715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entrul de Sanatate Minta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 posturi, 1 conducere,13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72440" y="4696200"/>
                            <a:ext cx="12578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loc Alimentar 14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s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84960" y="1466280"/>
                            <a:ext cx="504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7320" y="4820760"/>
                            <a:ext cx="72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65760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772080"/>
                            <a:ext cx="1433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bCs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 28 postURI,2 conducere,26 execu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066560"/>
                            <a:ext cx="1433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I 33 posturi,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Cs w:val="18"/>
                                  <w:sz w:val="1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2 conducere,31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5050080"/>
                            <a:ext cx="13708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Chirurgie si  ortopedie infantila 32 posturi, 2 conducere,30 execu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5409720"/>
                            <a:ext cx="1486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A.T.I. cu UTS  32 posturi, 2 conducere,30 execu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7790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466280"/>
                            <a:ext cx="800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172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434340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radiolo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ie si imagistica medicala; 1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pos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analize medicale;  20 posturi, 1 conducere, 19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recuperare , medicina fizica si balneologie (baza de tratament); 15 posturi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43440"/>
                            <a:ext cx="1486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ORL 3 p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6029280"/>
                            <a:ext cx="19432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Oftalmologie 13 p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60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172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791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486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142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821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16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6600" y="3343320"/>
                            <a:ext cx="72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3999960"/>
                            <a:ext cx="137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8160" y="399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8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4743360"/>
                            <a:ext cx="1371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V 30 posturi, 2 conducere, 28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4400640"/>
                            <a:ext cx="1364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CTIA PEDIATRIE III 32 posturi,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2 conducere,30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1970280"/>
                            <a:ext cx="32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8668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51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6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162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24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361040" y="1731960"/>
                            <a:ext cx="17150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abinet Medicina dentara (asigura si urgentele) 4 pos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45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55680" y="3247560"/>
                            <a:ext cx="20775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Recuperare, medicina fizica si balneologie 1 pos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Chirurgie si ortopedie infantila 1 pos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Dermatovenerologie 3 posturi; Oftalmologie1 post; O.R.L . 3 posturi.;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Pediatrie –Cardiologie 4 pos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7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772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4015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71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3000" y="491508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3520" y="491508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4228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026320" y="4459320"/>
                            <a:ext cx="14864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ifturi 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pos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6700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4320" y="688320"/>
                            <a:ext cx="3633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de management al calitatii serviciilor medicale 5 posturi, 1 conducere,   4 execu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760" y="686520"/>
                            <a:ext cx="685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0560" y="419760"/>
                            <a:ext cx="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4190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905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4821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64440" y="422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7680" y="480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440" y="687600"/>
                            <a:ext cx="5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362520"/>
                            <a:ext cx="18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6920" y="2354040"/>
                            <a:ext cx="1845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 Buget-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abilItate 5 posturi, 2 conducere,3 executie din ca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3040" y="148140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67000"/>
                            <a:ext cx="396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4820760"/>
                            <a:ext cx="55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2800440"/>
                            <a:ext cx="1668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ou Financiar 3 posturi, 1 conducere, 2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91240" y="2714760"/>
                            <a:ext cx="1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440" y="422856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960" y="21729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30756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recuperare neuromotorie 16 p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576000"/>
                            <a:ext cx="28080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ou Salarizare 3 posturi, 1 conducere, 2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1242720"/>
                            <a:ext cx="27964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ou Statistica Medicala 16 posturi 1 conducere, 15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41904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19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227880"/>
                            <a:ext cx="23997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R.U.N.O.S-Juridic-Contencios 5 posturi, 2 conducere, 3 executie din ca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320" y="48636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16208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055520"/>
                            <a:ext cx="44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4960" y="422928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9520" y="104760"/>
                            <a:ext cx="2175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3800" y="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1139760"/>
                            <a:ext cx="3142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 Audit Intern 1 p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00" y="124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.95pt;margin-top:0pt;width:802.25pt;height:529.5pt" coordorigin="-339,0" coordsize="16045,10590">
                <v:rect id="shape_0" stroked="t" o:allowincell="f" style="position:absolute;left:0;top:0;width:15299;height:10589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4;top:2616;width:2700;height:7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binet Asistenta Sociala 2 postur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321,5040" to="4322,5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1081" to="9000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59;top:449;width:5722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de Preventie a Infectiilor Asociate Asistentei Medicale cu Compartiment Dezinfectie, Dezinsectie, Deratizare 6 post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21;top:2563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Medi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1 pos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40;top:2562;width:4139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de ingrijiri 1 p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ordoneaza,supravegheaza si controleaza activitatea a 299 salariati afectati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ingrijirilor medica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2;top:2833;width:2160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.P.U. 62 posturi, 2 posturi conducere,60 executi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1;top:3061;width:2160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bulatoriul integrat cu cabinete de specialitate conform structurii 13 posturi din car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32;top:2793;width:21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rmacia 7 posturi, 1 conducere, 6 executi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83;top:2701;width:3060;height:12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e structuri medicale 27 posturi: bloc operator central 20 posturi, sterilizare, punct transfuzie 3 posturi,  Serviciu de anatomie patologica 4 posturi, Bucatarie - dietetic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44;top:2875;width:2160;height:7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are  medicale 50</w:t>
                        </w:r>
                        <w:r>
                          <w:rPr>
                            <w:kern w:val="2"/>
                            <w:b/>
                            <w:sz w:val="10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posturi,1 conducere, 49 executie din care :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2715,2309" to="12715,2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80;top:2015;width:2552;height:115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erviciul Tehnic, administrativ, reparatii , investitii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SI, SSM 49 </w:t>
                        </w:r>
                        <w:r>
                          <w:rPr>
                            <w:kern w:val="2"/>
                            <w:b/>
                            <w:sz w:val="14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sturi, 2 conducere,46 executie din car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154;top:2186;width:2552;height:149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ervici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rovizionare, transport, achizitii publice, contractare si depozitare 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osturi,2 conducere,7 executie  din car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04;top:777;width:180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MANAGER 1 p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;top:1350;width:454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</w:t>
                        </w:r>
                        <w:r>
                          <w:rPr>
                            <w:kern w:val="2"/>
                            <w:sz w:val="12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nformatica si Statistica Medicala 18 posturi, 2 conducere,16 executie din car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80" to="3060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40,4860" to="13140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0;top:2562;width:2719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Direc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Financiar-contabil 1 p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nduce si coordoneaza activitatea financiar-contabi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1;top:7204;width:2307;height:8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entrala telefonica 5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st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8;top:3040;width:2160;height:10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ctii si Compartimente cu paturi conform structurii 219 posturi, 12 conducere,207 executie din care: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4306,5265" to="14306,55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45;top:5573;width:1931;height:10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 Aprovizionare, Achizitii publice, Contractare 5</w:t>
                        </w: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posturi TESA, 1 conducere, 4 execu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9;top:7054;width:1787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mpartiment Transport si Depozitare 4 </w:t>
                        </w: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postur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48;top:6839;width:2483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 Administrativ- Secretariat si Arhiva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SI, SSM 6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sturi TESA, 1 conducere, 5 execut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3;top:7436;width:1980;height:9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palatorie si croitorie – lenjerie 16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s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2611;width:270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entrul de Sanatate Mintal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 posturi, 1 conducere,13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0;top:7396;width:1980;height:8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loc Alimentar 14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s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07,2309" to="14314,269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6480" to="918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5,7592" to="9035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760" to="36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940;width:22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sz w:val="10"/>
                            <w:b/>
                            <w:bCs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 28 postURI,2 conducere,26 execu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404;width:2257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I 33 posturi, </w:t>
                        </w:r>
                        <w:r>
                          <w:rPr>
                            <w:kern w:val="2"/>
                            <w:b/>
                            <w:bCs/>
                            <w:szCs w:val="18"/>
                            <w:sz w:val="1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2 conducere,31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;top:7953;width:2158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Chirurgie si  ortopedie infantila 32 posturi, 2 conducere,30 execu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;top:8519;width:233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A.T.I. cu UTS  32 posturi, 2 conducere,30 execu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227" to="7200,2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2,2309" to="14321,2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7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1,3422" to="1711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20" to="25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420" to="36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420" to="43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40" to="3780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1;top:6840;width:34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radiolog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ie si imagistica medicala; 1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post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analize medicale;  20 posturi, 1 conducere, 19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recuperare , medicina fizica si balneologie (baza de tratament); 15 posturi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045;width:2339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ORL 3 p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;top:9495;width:3059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Oftalmologie 13 p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8820" to="36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720" to="360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,9120" to="556,9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8640" to="540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099" to="53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7593" to="540,7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112" to="539,7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0" to="71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7020" to="9720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9,5265" to="1271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8,6299" to="12716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8,6299" to="10548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900" to="360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7470;width:215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V 30 posturi, 2 conducere, 28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6930;width:214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CTIA PEDIATRIE III 32 posturi, 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2 conducere,30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420" to="54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71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0,3103" to="1714,34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900" to="360,10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260" to="360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120" to="53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6555" to="540,65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9645" to="556,9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8;top:2727;width:2700;height:95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abinet Medicina dentara (asigura si urgentele) 4 pos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3420" to="63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420" to="75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20" to="70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420" to="77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420" to="79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5760" to="432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6840" to="432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020" to="432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200" to="449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5114;width:3271;height:12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Recuperare, medicina fizica si balneologie 1 post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Chirurgie si ortopedie infantila 1 pos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Dermatovenerologie 3 posturi; Oftalmologie1 post; O.R.L . 3 posturi.;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Pediatrie –Cardiologie 4 post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760" to="288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940" to="3419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940" to="342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0081" to="557,10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420" to="791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38,7740" to="11438,79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2,7740" to="12462,7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8,6659" to="11878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6;top:7022;width:2340;height:54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ifturi 8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pos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0,8100" to="990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8100" to="990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310" to="6120,2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1;top:1084;width:5721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de management al calitatii serviciilor medicale 5 posturi, 1 conducere,   4 execu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2,1081" to="9181,1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2,661" to="9182,1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2,660" to="9361,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1,1426" to="9360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7593" to="9899,7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40;top:66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61;top:75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02,1083" to="6304,1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5,571" to="7207,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4;top:3707;width:2905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 Buget-Financi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abilItate 5 posturi, 2 conducere,3 executie din car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383,2333" to="10383,2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6,2310" to="1721,2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3,7592" to="9898,7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0;top:4410;width:2627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ou Financiar 3 posturi, 1 conducere, 2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380,4275" to="10382,44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40,6659" to="11878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81,3422" to="10382,37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9933;width:41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  <w:r>
                          <w:rPr>
                            <w:kern w:val="2"/>
                            <w:sz w:val="14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recuperare neuromotorie 16 p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;top:907;width:4421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ou Salarizare 3 posturi, 1 conducere, 2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8;top:1957;width:4403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ou Statistica Medicala 16 posturi 1 conducere, 15 execut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01,660" to="5401,1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2,661" to="5401,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;top:359;width:3778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R.U.N.O.S-Juridic-Contencios 5 posturi, 2 conducere, 3 executie din car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983,766" to="2983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9,1830" to="2689,19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2,1662" to="5382,1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07,6660" to="14307,7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4;top:165;width:3425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03,0" to="7204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59;top:1795;width:4947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 Audit Intern 1 p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4,1956" to="9363,1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63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0.6pt" to="9pt,2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-287020</wp:posOffset>
                </wp:positionV>
                <wp:extent cx="2641600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-22.6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357" w:gutter="0" w:header="709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320" w:leader="none"/>
        <w:tab w:val="right" w:pos="86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SPITALUL DE PEDIATRIE PITESTI</w:t>
    </w:r>
  </w:p>
  <w:p>
    <w:pPr>
      <w:pStyle w:val="Header"/>
      <w:tabs>
        <w:tab w:val="left" w:pos="54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b/>
        <w:sz w:val="22"/>
        <w:szCs w:val="22"/>
      </w:rPr>
      <w:t>ORGANIGRAMA</w:t>
      <w:tab/>
    </w:r>
    <w:r>
      <w:rPr>
        <w:rFonts w:cs="Arial" w:ascii="Arial" w:hAnsi="Arial"/>
        <w:sz w:val="22"/>
        <w:szCs w:val="22"/>
      </w:rPr>
      <w:tab/>
      <w:tab/>
      <w:tab/>
      <w:tab/>
      <w:t xml:space="preserve">      </w:t>
    </w:r>
    <w:r>
      <w:rPr>
        <w:rFonts w:cs="Arial" w:ascii="Arial" w:hAnsi="Arial"/>
        <w:b/>
        <w:sz w:val="22"/>
        <w:szCs w:val="22"/>
      </w:rPr>
      <w:t>Anexa nr. 1 la HCJ nr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2:00Z</dcterms:created>
  <dc:creator>user</dc:creator>
  <dc:description/>
  <dc:language>en-US</dc:language>
  <cp:lastModifiedBy>anami</cp:lastModifiedBy>
  <cp:lastPrinted>2016-10-27T13:25:00Z</cp:lastPrinted>
  <dcterms:modified xsi:type="dcterms:W3CDTF">2016-10-27T11:32:00Z</dcterms:modified>
  <cp:revision>2</cp:revision>
  <dc:subject/>
  <dc:title>INSTITUTUL NAŢIONAL DE CERCETARE – DEZVOLTARE ÎN SĂNĂTATE</dc:title>
</cp:coreProperties>
</file>