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ro-RO"/>
        </w:rPr>
        <w:t>Anexa nr........ la ........................................... nr: ____/_______________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ro-RO"/>
        </w:rPr>
        <w:t xml:space="preserve">        </w:t>
      </w:r>
      <w:r>
        <w:rPr>
          <w:b/>
          <w:i/>
          <w:iCs/>
          <w:sz w:val="22"/>
          <w:szCs w:val="22"/>
          <w:lang w:val="ro-RO"/>
        </w:rPr>
        <w:t xml:space="preserve">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pt-BR"/>
        </w:rPr>
      </w:pPr>
      <w:r>
        <w:rPr>
          <w:b/>
          <w:i/>
          <w:iCs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STAT DE FUNCŢII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align>bottom</wp:align>
                </wp:positionV>
                <wp:extent cx="5344795" cy="4723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472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571"/>
                              <w:gridCol w:w="937"/>
                              <w:gridCol w:w="1093"/>
                              <w:gridCol w:w="1054"/>
                              <w:gridCol w:w="1061"/>
                              <w:gridCol w:w="1020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ro-RO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r. crt.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Funcţie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Nivel studii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Grad /treapta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Posturi ocupate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textAlignment w:val="top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Posturi vacante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textAlignment w:val="top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Total post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Manager 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 I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Director adjunc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 I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Şef serviciu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I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lis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 I A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lis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 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dactor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 IA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bliotecar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 IA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bliotecar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 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bliotecar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 I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hnoredactor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 I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FF0000"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bliotecar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SD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 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bliotecar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r 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bliotecar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r IA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uitor carte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nsilier juridic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 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ferent de specialitate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S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 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spector de specialitate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conomis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 I A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conomis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 I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feren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SD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 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both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ferent (secretariat)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r. I A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371.95pt;mso-wrap-distance-left:9pt;mso-wrap-distance-right:9pt;mso-wrap-distance-top:0pt;mso-wrap-distance-bottom:0pt;margin-top:-248.35pt;mso-position-vertical:bottom;mso-position-vertical-relative:text;margin-left:5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571"/>
                        <w:gridCol w:w="937"/>
                        <w:gridCol w:w="1093"/>
                        <w:gridCol w:w="1054"/>
                        <w:gridCol w:w="1061"/>
                        <w:gridCol w:w="1020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r. crt.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Funcţie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Nivel studii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Grad /treapta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Posturi ocupate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textAlignment w:val="top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Posturi vacante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textAlignment w:val="top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Total posturi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b/>
                                <w:b/>
                                <w:color w:val="000000"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anager 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 I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/>
                            </w:pPr>
                            <w:r>
                              <w:rPr>
                                <w:sz w:val="22"/>
                              </w:rPr>
                              <w:t>Director adjunc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 I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Şef serviciu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I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lis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 I A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lis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 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dactor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 IA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bliotecar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 IA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bliotecar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 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bliotecar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 I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hnoredactor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 I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FF0000"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bliotecar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SD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 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bliotecar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 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bliotecar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 IA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uitor carte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silier juridic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 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textAlignment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ferent de specialitate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S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 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spector de specialitate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conomis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 I A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conomis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 I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feren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SD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 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both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ferent (secretariat)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. I A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true"/>
        <w:rPr>
          <w:rFonts w:ascii="Courier New" w:hAnsi="Courier New" w:cs="Courier New"/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              </w:t>
      </w:r>
    </w:p>
    <w:p>
      <w:pPr>
        <w:pStyle w:val="Normal"/>
        <w:autoSpaceDE w:val="true"/>
        <w:rPr>
          <w:rFonts w:ascii="Courier New" w:hAnsi="Courier New" w:cs="Courier New"/>
          <w:b/>
          <w:b/>
          <w:bCs/>
          <w:sz w:val="24"/>
          <w:lang w:val="ro-RO"/>
        </w:rPr>
      </w:pPr>
      <w:r>
        <w:rPr>
          <w:rFonts w:cs="Courier New" w:ascii="Courier New" w:hAnsi="Courier New"/>
          <w:b/>
          <w:bCs/>
          <w:sz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4" w:right="575" w:gutter="0" w:header="709" w:top="25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2555</wp:posOffset>
          </wp:positionH>
          <wp:positionV relativeFrom="paragraph">
            <wp:posOffset>-424180</wp:posOffset>
          </wp:positionV>
          <wp:extent cx="6858000" cy="15811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46:00Z</dcterms:created>
  <dc:creator>resurse umane</dc:creator>
  <dc:description/>
  <cp:keywords/>
  <dc:language>en-US</dc:language>
  <cp:lastModifiedBy>Catalina PREDESCU</cp:lastModifiedBy>
  <cp:lastPrinted>2016-08-22T14:32:00Z</cp:lastPrinted>
  <dcterms:modified xsi:type="dcterms:W3CDTF">2016-08-22T11:32:00Z</dcterms:modified>
  <cp:revision>28</cp:revision>
  <dc:subject/>
  <dc:title>Biblioteca Judeteana ArgeÅŸ â€œDinicu Golescuâ€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