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ȚIE PE PROPRIA RĂSPUNDERE PRIVIND NEÎNCADRAREA ÎN VREUNUL DIN CAZURILE PREVĂZUTE LA ART. 4 DIN REGULAMENT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MNULE  PRESEDINTE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Subsemnatul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(a) ______________________________________domiciliat(ă) în ______________________________________________________________________, telefon __________________, e-mail ________________________________________, parinte/reprezentant legal al copilului/elevului/ei 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născut(ă) la data de __________________, în vârstă de ______ ani, înscris(ă) la unitatea de învățământ 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din localitatea 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, cunoscând prevederile art. 326 Cod penal privind falsul în declarații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declar pe propria răspundere că fiul/fiica meu/mea NU se află</w:t>
      </w:r>
      <w:r>
        <w:rPr>
          <w:rFonts w:cs="Times New Roman" w:ascii="Times New Roman" w:hAnsi="Times New Roman"/>
          <w:sz w:val="28"/>
          <w:szCs w:val="28"/>
        </w:rPr>
        <w:t xml:space="preserve"> în una din următoarele situații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Copilul/elevul/tânărul cu C.E.S. care urmează cursurile școlare ale unei unități de învățământ special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Copilul/elevul/tânărul cu C.E.S.  care învață la domiciliu și nu sunt integrați în învățământul de masă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Copilul/elevul/tânărul cu C.E.S. care sunt integrați în învățământul de masă şi care beneficiază de o măsură de protecţie specială (cu excepţia supravegherii specializate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De asemenea, mă angajez să anunț Primăria pe raza căreia se află unitatea de învățământ a copilului meu de intervenirea vreunuia din situaţiile de mai sus în termen de maxim 5 zile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a</w:t>
        <w:tab/>
        <w:tab/>
        <w:tab/>
        <w:tab/>
        <w:tab/>
        <w:tab/>
        <w:tab/>
        <w:tab/>
        <w:tab/>
        <w:tab/>
        <w:t>Semnătura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MNULUI PREŞEDINTE AL CONSILIULUI JUDEŢEAN ARGEŞ</w:t>
      </w:r>
    </w:p>
    <w:sectPr>
      <w:headerReference w:type="default" r:id="rId2"/>
      <w:footnotePr>
        <w:numFmt w:val="decimal"/>
      </w:footnotePr>
      <w:type w:val="nextPage"/>
      <w:pgSz w:w="11906" w:h="16838"/>
      <w:pgMar w:left="1560" w:right="42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le părintelui sau reprezentantului lega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completează cu numele copilului/elevului/tânărulu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completează numele grădiniței/școlii/liceului/universității unde este înscris copilul/elevul/tânăru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menționează localitatea unde se află grădinița/școala/liceul/universitatea unde este înscris copilul/elevul/tânăru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nexa nr. 2 la Regulamen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57:00Z</dcterms:created>
  <dc:creator>Andrei RADULESCU</dc:creator>
  <dc:description/>
  <cp:keywords/>
  <dc:language>en-US</dc:language>
  <cp:lastModifiedBy>Andrei RADULESCU</cp:lastModifiedBy>
  <cp:lastPrinted>2016-02-01T12:55:00Z</cp:lastPrinted>
  <dcterms:modified xsi:type="dcterms:W3CDTF">2016-02-05T06:54:00Z</dcterms:modified>
  <cp:revision>7</cp:revision>
  <dc:subject/>
  <dc:title/>
</cp:coreProperties>
</file>