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a nr. 4 la Regulament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CONSILIUL JUDEȚEAN ARGEȘ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omisia de analiză a dosarelor 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opiilor/elevilor/tinerilor 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u cerințe educaționale speciale</w:t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HOTĂRÂREA NR. _____________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Ședința din data de _______________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ab/>
        <w:t>Comisia compusă din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președint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membru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membru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membru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................................ – membru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constituită prin Dispoziția Președintelui Consiliului Județean Argeș nr. _____________, a luat în discuție dosarul aferent cererii nr. ___________________ privind pe copilul/ elevul/ tânărul cu C.E.S. ______________________________________________, identificat cu C.N.P. ______________________, domiciliat în ____________________________________ născut la data de _________________, în vârstă de ______ ani, înscris la unitatea de învățământ ____________________________________________________, din localitatea ___________________________________ având Certificat O.S.P. nr. ______________ și Hotărârea de încadrare în grad de handicap nr. _______________________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Analizând documentele depuse la dosar și în temeiul art. 51 din Legea educaţiei naţionale nr.1/2011, art. 26 din Ordinul Ministerului educaţiei, cercetării, tineretului si sportului nr.5574/2011 pentru aprobarea metodologiei privind organizarea serviciilor de sprijin educaţional pentru copiii/elevii/tinerii cu CES integraţi în unităţile de învăţământ de masa, </w:t>
      </w:r>
      <w:r>
        <w:rPr>
          <w:color w:val="000000"/>
          <w:sz w:val="28"/>
          <w:szCs w:val="28"/>
        </w:rPr>
        <w:t>Hotărârea de Guvern nr. 904/2014 pentru stabilirea limitelor minime de cheltuieli aferente drepturilor prevăzute de art. 129 alin. (1) din Legea nr. 272/2004 privind protecţia si promovarea drepturilor copilului, Hotărârea Guvernului nr. 72 din 27 februarie 2013  privind aprobarea normelor metodologice pentru determinarea costului standard per elev/preşcolar şi stabilirea finanţării de bază a unităţilor de învăţământ preuniversitar de stat, care se asigură din bugetul de stat, din sume defalcate din T.V.A. prin bugetele locale, pe baza costului standard per elev/preşcolar, actualizată, Hotărârea Guvernului nr. 1251 din 13 octombrie 2005 privind unele masuri de imbunatatire a activitatii de invatare, instruire, compensare, recuperare si protectie speciala a copiilor/elevilor/tinerilor cu cerinte educative speciale din cadrul sistemului de invatamant special si special integrat și Hotărârea Consiliului Județean Argeș nr. ______________,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color w:val="000000"/>
          <w:sz w:val="28"/>
          <w:szCs w:val="28"/>
        </w:rPr>
        <w:t>HOTĂRĂŞTE: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Art. 1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Admite cererea nr. _______________ privind pe  </w:t>
      </w:r>
      <w:r>
        <w:rPr>
          <w:sz w:val="28"/>
          <w:szCs w:val="28"/>
        </w:rPr>
        <w:t>copilul/elevul/tânărul cu C.E.S. ____________________________, urmând ca drepturile prevăzute în Hotărârea Consiliului Județean Argeș nr. ________________ să fie acordate începând cu  data de ___________, pentru anul școlar ______________, astfel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Alocație zilnică de hrană în cuantum de 16, 6 lei pentru fiecare zi frecventată la școală;</w:t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locație pentru nevoi personale în cuantum de 28 lei/lună;</w:t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Începând cu data prezentei hotărâri, suma de __________________ reprezentând îmbrăcăminte, încălțăminte, materiale   igienico – sanitare,   rechizite /manuale, jucarii, transport, materiale cultural – sportive se acordă după cum urmează: _____________ în luna octombrie, ______________în luna martie.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repturile prevăzute la alin. (1) vor fi majorate cu 50% în condițiile art. 2 alin. (2) din Regulament, începând cu data de __________________.</w:t>
      </w:r>
    </w:p>
    <w:p>
      <w:pPr>
        <w:pStyle w:val="NoSpacing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umele maxime de care poate beneficia copilul/elevul/tânărul cu C.E.S. în anul școlar ________________, cu o prezență de 100% este:</w:t>
      </w:r>
    </w:p>
    <w:p>
      <w:pPr>
        <w:pStyle w:val="NoSpacing"/>
        <w:numPr>
          <w:ilvl w:val="1"/>
          <w:numId w:val="2"/>
        </w:numPr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Alocație zilnică de hrană în cuantum de ____________ lei;</w:t>
      </w:r>
    </w:p>
    <w:p>
      <w:pPr>
        <w:pStyle w:val="NoSpacing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Alocație pentru nevoi personale în cuantum de ________ lei;</w:t>
      </w:r>
    </w:p>
    <w:p>
      <w:pPr>
        <w:pStyle w:val="NoSpacing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Îmbrăcăminte, încălțăminte, materiale   igienico – sanitare,   rechizite /manuale, jucarii, transport, materiale cultural – sportive în cuantum de ________ lei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Art. 2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ezenta Hotărâre poate fi contestată în condițiile Legii contenciosului administrativ nr. 544/2004, republicată și actualizată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rt. 3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rezenta Hotărârea va fi comunicată: Consiliului Județean Argeș – Direcția Economică, Direcția Administrație Publică Comunități Locale; părintelui/reprezentantului legal; Primăriei pe raza căreia se află unitatea de învățământ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sia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președinte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membru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membru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membru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................................ – membru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2"/>
        </w:rPr>
        <w:t>Redactată în 3(trei) exemplare originale:1 exemplar Comisiei, 1 exemplar părintelui/reprezentantului legal, 1 exemplar Primăriei pe raza căreia se află unitatea de învățământ</w:t>
      </w:r>
    </w:p>
    <w:sectPr>
      <w:footerReference w:type="default" r:id="rId2"/>
      <w:type w:val="nextPage"/>
      <w:pgSz w:w="11906" w:h="16838"/>
      <w:pgMar w:left="851" w:right="42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6"/>
      <w:szCs w:val="22"/>
    </w:rPr>
  </w:style>
  <w:style w:type="character" w:styleId="FooterChar">
    <w:name w:val="Footer Char"/>
    <w:qFormat/>
    <w:rPr>
      <w:sz w:val="26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o-RO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38:00Z</dcterms:created>
  <dc:creator>Andrei RADULESCU</dc:creator>
  <dc:description/>
  <cp:keywords/>
  <dc:language>en-US</dc:language>
  <cp:lastModifiedBy>Andrei RADULESCU</cp:lastModifiedBy>
  <cp:lastPrinted>2016-02-04T14:38:00Z</cp:lastPrinted>
  <dcterms:modified xsi:type="dcterms:W3CDTF">2016-02-05T06:51:00Z</dcterms:modified>
  <cp:revision>10</cp:revision>
  <dc:subject/>
  <dc:title/>
</cp:coreProperties>
</file>