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nr. 5 la Regulamen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NSILIUL JUDEȚEAN ARGEȘ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misia de analiză a dosare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piilor/elevilor/tineri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 cerințe educaționale speciale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HOTĂRÂREA NR. 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Ședința din data de __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>Comisia compusă din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președint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>constituită prin Dispoziția Președintelui Consiliului Județean Argeș nr. _____________, a luat în discuție dosarul aferent cererii nr. ___________________ privind pe copilul/ elevul/ tânărul cu C.E.S. ______________________________________________, domiciliat în ____________________________________ născut la data de _________________, în vârstă de ______ ani, înscris la unitatea de învățământ____________________________________________________, din localitatea ___________________________________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 xml:space="preserve">Analizând documentele depuse la dosar și în temeiul art. 51 din Legea educaţiei naţionale nr.1/2011, art. 26 din Ordinul Ministerului educaţiei, cercetării, tineretului si sportului nr.5574/2011 pentru aprobarea metodologiei privind organizarea serviciilor de sprijin educaţional pentru copiii/elevii/tinerii cu CES integraţi în unităţile de învăţământ de masa, </w:t>
      </w:r>
      <w:r>
        <w:rPr>
          <w:color w:val="000000"/>
          <w:sz w:val="28"/>
          <w:szCs w:val="28"/>
        </w:rPr>
        <w:t>Hotărârea de Guvern nr. 904/2014 pentru stabilirea limitelor minime de cheltuieli aferente drepturilor prevăzute de art. 129 alin. (1) din Legea nr. 272/2004 privind protecţia si promovarea drepturilor copilului, Hotărârea Guvernului nr. 72 din 27 februarie 2013  privind aprobarea normelor metodologice pentru determinarea costului standard per elev/preşcolar şi stabilirea finanţării de bază a unităţilor de învăţământ preuniversitar de stat, care se asigură din bugetul de stat, din sume defalcate din T.V.A. prin bugetele locale, pe baza costului standard per elev/preşcolar, actualizată, Hotărârea Guvernului nr. 1251 din 13 octombrie 2005 privind unele masuri de imbunatatire a activitatii de invatare, instruire, compensare, recuperare si protectie speciala a copiilor/elevilor/tinerilor cu cerinte educative speciale din cadrul sistemului de invatamant special si special integrat și Hotărârea Consiliului Județean Argeș nr. ______________,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</w:rPr>
        <w:t>HOTĂRĂŞTE: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rt. 1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Respinge cererea nr. _______________ privind pe  </w:t>
      </w:r>
      <w:r>
        <w:rPr>
          <w:sz w:val="28"/>
          <w:szCs w:val="28"/>
        </w:rPr>
        <w:t xml:space="preserve">copilul/elevul/tânărul cu C.E.S. ____________________________, având în vedere că intră sub incidența art. __________ din Regulamentul aprobat prin Hotărârea Consiliului Județean Argeș nr. ________________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rt. 2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 poate fi contestată în condițiile Legii contenciosului administrativ nr. 544/2004, republicată și actualizată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rt. 3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a va fi comunicată: Consiliului Județean Argeș – Direcția Economică, Direcția Administrație Publică Comunități Locale; părintelui/reprezentantului legal; Primăriei pe raza căreia se află unitatea de învățământ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președint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2"/>
        </w:rPr>
      </w:pPr>
      <w:r>
        <w:rPr>
          <w:sz w:val="22"/>
        </w:rPr>
        <w:t>Redactată în 3(trei) exemplare originale:1 exemplar Comisiei, 1 exemplar părintelui/reprezentantului legal, 1 exemplar Primăriei pe raza căreia se află unitatea de învățământ</w:t>
      </w:r>
    </w:p>
    <w:p>
      <w:pPr>
        <w:pStyle w:val="NoSpacing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851" w:right="42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0:00Z</dcterms:created>
  <dc:creator>Andrei RADULESCU</dc:creator>
  <dc:description/>
  <cp:keywords/>
  <dc:language>en-US</dc:language>
  <cp:lastModifiedBy>Andrei RADULESCU</cp:lastModifiedBy>
  <cp:lastPrinted>2016-02-05T09:14:00Z</cp:lastPrinted>
  <dcterms:modified xsi:type="dcterms:W3CDTF">2016-02-05T07:14:00Z</dcterms:modified>
  <cp:revision>6</cp:revision>
  <dc:subject/>
  <dc:title/>
</cp:coreProperties>
</file>