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jc w:val="right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  <w:t>ANEXA NR. 1la HCJ nr.292/26.06.2025</w:t>
      </w:r>
    </w:p>
    <w:p>
      <w:pPr>
        <w:pStyle w:val="Normal"/>
        <w:tabs>
          <w:tab w:val="clear" w:pos="720"/>
          <w:tab w:val="left" w:pos="1663" w:leader="none"/>
        </w:tabs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Elementele de identificare ale bunului supus închirierii</w:t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94"/>
        <w:gridCol w:w="1184"/>
        <w:gridCol w:w="1134"/>
        <w:gridCol w:w="1656"/>
        <w:gridCol w:w="1325"/>
        <w:gridCol w:w="1129"/>
        <w:gridCol w:w="1134"/>
        <w:gridCol w:w="1560"/>
        <w:gridCol w:w="1684"/>
        <w:gridCol w:w="1645"/>
      </w:tblGrid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r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invent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d de clasificaț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dresa/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rte Funciar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scrierea tehnic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aloarea de inventar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uprafața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închirieri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/>
            </w:pPr>
            <w:r>
              <w:rPr>
                <w:sz w:val="20"/>
                <w:szCs w:val="20"/>
                <w:lang w:val="fr-FR"/>
              </w:rPr>
              <w:t>(m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stinaţ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urata închirieri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eţul minim al închirieri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50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99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e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ozi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ozi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oz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oz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.3.-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.3.-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.3.-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.3.-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urtea de Argeș, Str. Vasile Lupu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d. Arge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te funciară Nr. 89638 –  Curtea de Arge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regim de înălțime P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-regim de înălțime P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+C5 -regim de înălțime P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-regim de înălțime P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81,00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99,25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9,11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,54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fășurarea de activități economice/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ercia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5 an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cu posibilitatea prelungirii închirierii pentru aceeași perioadă de timp sau pentru perioade mai mici)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280  euro/lună 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form Raportului de evaluare nr.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/27.05.2024, pentru determinarea chiriei luna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ex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color w:val="FF0000"/>
          <w:lang w:val="fr-FR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fr-FR"/>
        </w:rPr>
      </w:pPr>
      <w:r>
        <w:rPr>
          <w:color w:val="FF0000"/>
          <w:sz w:val="26"/>
          <w:szCs w:val="26"/>
          <w:lang w:val="fr-FR"/>
        </w:rPr>
      </w:r>
    </w:p>
    <w:sectPr>
      <w:type w:val="nextPage"/>
      <w:pgSz w:orient="landscape" w:w="15840" w:h="1224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n2tparagraf">
    <w:name w:val="ln2tparagraf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5:00Z</dcterms:created>
  <dc:creator>mariusr</dc:creator>
  <dc:description/>
  <cp:keywords/>
  <dc:language>en-US</dc:language>
  <cp:lastModifiedBy>loredana.tuca</cp:lastModifiedBy>
  <cp:lastPrinted>2025-02-10T09:28:00Z</cp:lastPrinted>
  <dcterms:modified xsi:type="dcterms:W3CDTF">2025-06-30T09:51:00Z</dcterms:modified>
  <cp:revision>6</cp:revision>
  <dc:subject/>
  <dc:title/>
</cp:coreProperties>
</file>