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  <w:gridCol w:w="2126"/>
      </w:tblGrid>
      <w:tr>
        <w:trPr>
          <w:trHeight w:val="1343" w:hRule="atLeast"/>
          <w:cantSplit w:val="true"/>
        </w:trPr>
        <w:tc>
          <w:tcPr>
            <w:tcW w:w="198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ro-RO"/>
              </w:rPr>
              <w:t xml:space="preserve">REGIA AUTONOMA JUDETEANA DE DRUMURI ARGE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946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o-RO"/>
              </w:rPr>
              <w:t xml:space="preserve">RAPORT DE GESTIU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o-RO"/>
              </w:rPr>
              <w:t xml:space="preserve">INTOCMIT LA DATA DE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31.12. 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126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pt-BR"/>
              </w:rPr>
              <w:t>SITUATII FINANCIARE  ANU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>2024</w:t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APORT DE GESTIUNE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o-RO"/>
        </w:rPr>
        <w:t>Regia Autonoma  Judeteana de Drumuri Arges R.A.</w:t>
      </w:r>
      <w:r>
        <w:rPr>
          <w:sz w:val="24"/>
          <w:szCs w:val="24"/>
        </w:rPr>
        <w:t xml:space="preserve"> cu sediul in Str.G Cosbuc, nr.40, judetul Arges, inregistrata la ONRC Arges  sub nr. J03/1091/2010, avand cod unic de inregistrare RO 27648587, a desfăşurat in anul 202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ctivitati de  Lucrari de constructii a drumurilor si autostrazilor (conform cod CAEN 4211) realizand următorii indicatori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venituri totale</w:t>
        <w:tab/>
        <w:tab/>
        <w:tab/>
        <w:tab/>
        <w:tab/>
        <w:t>-   72.539.341 le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heltuieli totale</w:t>
        <w:tab/>
        <w:tab/>
        <w:tab/>
        <w:tab/>
        <w:tab/>
        <w:t>-   68.600.121 le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profit brut (pierdere bruta)</w:t>
        <w:tab/>
        <w:tab/>
        <w:tab/>
        <w:tab/>
        <w:t>-      3.939.220 le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profit impozabil (fiscal)                                           -     4.157.478 le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pierdere fiscala de acoperit                                      -      1.507.787 le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impozit pe profit</w:t>
        <w:tab/>
        <w:tab/>
        <w:tab/>
        <w:tab/>
        <w:t xml:space="preserve">             -        423.950 le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profit net (pierdere neta)</w:t>
        <w:tab/>
        <w:tab/>
        <w:tab/>
        <w:tab/>
        <w:t xml:space="preserve"> -     3.515.270 lei;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fitul obtinut este repartizat pentru acoperirea pierderilor fiscale inregistrate in anii anterior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La intocmirea situatiilor financiare anuale au fost respectate prevederile </w:t>
      </w:r>
      <w:r>
        <w:rPr>
          <w:b/>
          <w:sz w:val="24"/>
          <w:szCs w:val="24"/>
          <w:lang w:val="ro-RO"/>
        </w:rPr>
        <w:t>Legii contabilitatii nr. 82/1991</w:t>
      </w:r>
      <w:r>
        <w:rPr>
          <w:sz w:val="24"/>
          <w:szCs w:val="24"/>
          <w:lang w:val="ro-RO"/>
        </w:rPr>
        <w:t xml:space="preserve">, republicata, cu modificarile si </w:t>
      </w:r>
      <w:hyperlink r:id="rId2">
        <w:r>
          <w:rPr>
            <w:rStyle w:val="InternetLink"/>
            <w:color w:val="000000"/>
            <w:sz w:val="24"/>
            <w:szCs w:val="24"/>
            <w:lang w:val="ro-RO"/>
          </w:rPr>
          <w:t>completările</w:t>
        </w:r>
      </w:hyperlink>
      <w:r>
        <w:rPr>
          <w:sz w:val="24"/>
          <w:szCs w:val="24"/>
          <w:lang w:val="ro-RO"/>
        </w:rPr>
        <w:t xml:space="preserve"> ulterioare, ale </w:t>
      </w:r>
      <w:r>
        <w:rPr>
          <w:b/>
          <w:sz w:val="24"/>
          <w:szCs w:val="24"/>
          <w:lang w:val="ro-RO"/>
        </w:rPr>
        <w:t xml:space="preserve">OMFP nr. 1802/2014 </w:t>
      </w:r>
      <w:r>
        <w:rPr>
          <w:sz w:val="24"/>
          <w:szCs w:val="24"/>
          <w:lang w:val="ro-RO"/>
        </w:rPr>
        <w:t>si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eastAsia="en-US"/>
        </w:rPr>
        <w:t>OMFP Nr. 107/ 20.01.2025 privind principalele aspecte legate de întocmirea şi depunerea situaţiilor financiare anuale şi a raportărilor contabile anuale ale operatorilor economici la Agenţia Naţională de Administrare Fiscală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rector General,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lina NICOLAU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o-RO"/>
        </w:rPr>
        <w:t>Director Economic si IR ,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laudia GHI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3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expert.ro/2013-09-24/legea-contabilitatii-nr-82-24-12-1991-text-integral-actualizat-la-septembrie-201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4:00Z</dcterms:created>
  <dc:creator>Interzisa postarea pe alte site-uri</dc:creator>
  <dc:description/>
  <cp:keywords>raport administrator bilant</cp:keywords>
  <dc:language>en-US</dc:language>
  <cp:lastModifiedBy>Claudia</cp:lastModifiedBy>
  <cp:lastPrinted>2023-05-09T11:02:00Z</cp:lastPrinted>
  <dcterms:modified xsi:type="dcterms:W3CDTF">2025-05-07T11:45:00Z</dcterms:modified>
  <cp:revision>13</cp:revision>
  <dc:subject>facebook.com/fiscalitate</dc:subject>
  <dc:title>Rap. admin. 2013 - contacafe.ro</dc:title>
</cp:coreProperties>
</file>