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ANEXA NR. 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CHEMA  FLUXULUI  INFORMAŢIONAL  OPERATIV – DECIZIONAL  PRIVIN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ESTIONAREA SITUAŢIILOR DE URGENŢĂ GENERATE DE INUNDAŢII, FENOMENE METEOROLOG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ERICULOASE, ACCIDENTE LA CONSTRUCŢII HIDROTEHNICE ŞI POLUĂRI ACCIDENT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95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ITETUL JUDEŢEAN PENTRU SITUAŢI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 URGENŢĂ ARGEŞ</w:t>
            </w:r>
          </w:p>
        </w:tc>
      </w:tr>
      <w:tr>
        <w:trPr/>
        <w:tc>
          <w:tcPr>
            <w:tcW w:w="95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retariatul tehnic perman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41550</wp:posOffset>
                      </wp:positionH>
                      <wp:positionV relativeFrom="paragraph">
                        <wp:posOffset>167640</wp:posOffset>
                      </wp:positionV>
                      <wp:extent cx="16090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AŢI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ETEOROLOGIC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TESTI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0248 / 21889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72.7pt;mso-wrap-distance-left:9.05pt;mso-wrap-distance-right:9.05pt;mso-wrap-distance-top:0pt;mso-wrap-distance-bottom:0pt;margin-top:13.2pt;mso-position-vertical-relative:text;margin-left:-176.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AŢIE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ETEOROLOGICĂ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TESTI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0248 / 21889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99175</wp:posOffset>
                      </wp:positionH>
                      <wp:positionV relativeFrom="paragraph">
                        <wp:posOffset>50165</wp:posOffset>
                      </wp:positionV>
                      <wp:extent cx="1491615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16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ŢI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DROLOGIC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ÂMPULUNG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48 / 51045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45pt;height:72.7pt;mso-wrap-distance-left:9.05pt;mso-wrap-distance-right:9.05pt;mso-wrap-distance-top:0pt;mso-wrap-distance-bottom:0pt;margin-top:3.95pt;mso-position-vertical-relative:text;margin-left:48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ŢIE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DROLOGICĂ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ÂMPULUNG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48 / 51045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Tel :  0248 / 22299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x : 0248 / 222984</w:t>
            </w:r>
          </w:p>
        </w:tc>
      </w:tr>
      <w:tr>
        <w:trPr/>
        <w:tc>
          <w:tcPr>
            <w:tcW w:w="50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BA Arges Vede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094105</wp:posOffset>
                      </wp:positionH>
                      <wp:positionV relativeFrom="paragraph">
                        <wp:posOffset>208915</wp:posOffset>
                      </wp:positionV>
                      <wp:extent cx="0" cy="12573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.15pt,16.45pt" to="-86.15pt,115.4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 xml:space="preserve">Centrul Operativ pentru Situaţii de Urgenţă generate de inundaţii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 :  0248 / 21145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0248 / 22059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x : 0248 / 211549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 xml:space="preserve">Inspectoratul pentru Situaţi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pt-BR"/>
              </w:rPr>
              <w:t xml:space="preserve">de Urgenţă al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udeţului Argeş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 : 0248 / 21740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x : 0248 / 61130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16205</wp:posOffset>
                </wp:positionV>
                <wp:extent cx="78867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15pt" to="692.9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15pt" to="7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15pt" to="225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15pt" to="378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.15pt" to="540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011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9.15pt" to="693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3103"/>
        <w:gridCol w:w="3103"/>
        <w:gridCol w:w="3104"/>
      </w:tblGrid>
      <w:tr>
        <w:trPr/>
        <w:tc>
          <w:tcPr>
            <w:tcW w:w="310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.L.S.U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.L.S.U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.L.S.U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.L.S.U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.L.S.U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00" w:right="640" w:gutter="0" w:header="720" w:top="776" w:footer="300" w:bottom="35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MA FLUXULUI INFORMAŢIONAL – DECIZIONAL LA PUNEREA ÎN APLICARE LA PLANUL ROȘ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449580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.4pt" to="296.9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678180</wp:posOffset>
                </wp:positionV>
                <wp:extent cx="800100" cy="571500"/>
                <wp:effectExtent l="0" t="444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3.4pt" to="368.95pt,9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678180</wp:posOffset>
                </wp:positionV>
                <wp:extent cx="800100" cy="571500"/>
                <wp:effectExtent l="3175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3.4pt" to="431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3535680</wp:posOffset>
                </wp:positionV>
                <wp:extent cx="0" cy="228600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78.4pt" to="387pt,2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82118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3.4pt" to="306pt,1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9300</wp:posOffset>
                </wp:positionH>
                <wp:positionV relativeFrom="paragraph">
                  <wp:posOffset>182118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3.4pt" to="459pt,1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3535680</wp:posOffset>
                </wp:positionV>
                <wp:extent cx="1028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8.4pt" to="431.95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307848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2.4pt" to="351pt,27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6400</wp:posOffset>
                </wp:positionH>
                <wp:positionV relativeFrom="paragraph">
                  <wp:posOffset>307848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42.4pt" to="432pt,27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4450080</wp:posOffset>
                </wp:positionV>
                <wp:extent cx="0" cy="457200"/>
                <wp:effectExtent l="38100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50.4pt" to="387pt,3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4907280</wp:posOffset>
                </wp:positionV>
                <wp:extent cx="1485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86.4pt" to="386.95pt,38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4907280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86.4pt" to="179.95pt,38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5478780</wp:posOffset>
                </wp:positionV>
                <wp:extent cx="1371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1.4pt" to="197.95pt,4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5135880</wp:posOffset>
                </wp:positionV>
                <wp:extent cx="0" cy="571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4.4pt" to="225pt,44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513588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4.4pt" to="90pt,4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513588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04.4pt" to="198pt,43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5478780</wp:posOffset>
                </wp:positionV>
                <wp:extent cx="0" cy="1143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31.4pt" to="324pt,5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5478780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31.4pt" to="350.95pt,4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6621780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21.4pt" to="350.95pt,5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6050280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76.4pt" to="350.95pt,47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605028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6.4pt" to="323.95pt,47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7193280</wp:posOffset>
                </wp:positionV>
                <wp:extent cx="2857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66.4pt" to="458.95pt,56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0</wp:posOffset>
                </wp:positionH>
                <wp:positionV relativeFrom="paragraph">
                  <wp:posOffset>6164580</wp:posOffset>
                </wp:positionV>
                <wp:extent cx="0" cy="1371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85.4pt" to="324pt,59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6393180</wp:posOffset>
                </wp:positionV>
                <wp:extent cx="0" cy="8001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3.4pt" to="234pt,56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29300</wp:posOffset>
                </wp:positionH>
                <wp:positionV relativeFrom="paragraph">
                  <wp:posOffset>6964680</wp:posOffset>
                </wp:positionV>
                <wp:extent cx="0" cy="228600"/>
                <wp:effectExtent l="38100" t="0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48.4pt" to="459pt,5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6850380</wp:posOffset>
                </wp:positionV>
                <wp:extent cx="22860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39.4pt" to="323.95pt,53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6850380</wp:posOffset>
                </wp:positionV>
                <wp:extent cx="0" cy="6858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39.4pt" to="144pt,59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1951990" cy="5803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ocul producerii eveniment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3.7pt;height:45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ocul producerii eveniment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102235</wp:posOffset>
                </wp:positionV>
                <wp:extent cx="1951990" cy="5803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pecerat integrat sau 1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3.7pt;height:45.7pt;mso-wrap-distance-left:9.05pt;mso-wrap-distance-right:9.05pt;mso-wrap-distance-top:0pt;mso-wrap-distance-bottom:0pt;margin-top:8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ispecerat integrat sau 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1355</wp:posOffset>
                </wp:positionH>
                <wp:positionV relativeFrom="paragraph">
                  <wp:posOffset>1245235</wp:posOffset>
                </wp:positionV>
                <wp:extent cx="1951990" cy="5803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lte structuri – IPJ, IJ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7pt;height:45.7pt;mso-wrap-distance-left:9.05pt;mso-wrap-distance-right:9.05pt;mso-wrap-distance-top:0pt;mso-wrap-distance-bottom:0pt;margin-top:9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lte structuri – IPJ, IJ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0255</wp:posOffset>
                </wp:positionH>
                <wp:positionV relativeFrom="paragraph">
                  <wp:posOffset>1245235</wp:posOffset>
                </wp:positionV>
                <wp:extent cx="1151890" cy="5803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S.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90.7pt;height:45.7pt;mso-wrap-distance-left:9.05pt;mso-wrap-distance-right:9.05pt;mso-wrap-distance-top:0pt;mso-wrap-distance-bottom:0pt;margin-top:98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S.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3355</wp:posOffset>
                </wp:positionH>
                <wp:positionV relativeFrom="paragraph">
                  <wp:posOffset>1245235</wp:posOffset>
                </wp:positionV>
                <wp:extent cx="1037590" cy="58039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.A.J. Arg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81.7pt;height:45.7pt;mso-wrap-distance-left:9.05pt;mso-wrap-distance-right:9.05pt;mso-wrap-distance-top:0pt;mso-wrap-distance-bottom:0pt;margin-top:9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.A.J. Arge</w:t>
                      </w: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3055</wp:posOffset>
                </wp:positionH>
                <wp:positionV relativeFrom="paragraph">
                  <wp:posOffset>2273935</wp:posOffset>
                </wp:positionV>
                <wp:extent cx="1951990" cy="80899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Trimite forţe şi mijloace conform plan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153.7pt;height:63.7pt;mso-wrap-distance-left:9.05pt;mso-wrap-distance-right:9.05pt;mso-wrap-distance-top:0pt;mso-wrap-distance-bottom:0pt;margin-top:179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Trimite forţe şi mijloace conform plan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4755</wp:posOffset>
                </wp:positionH>
                <wp:positionV relativeFrom="paragraph">
                  <wp:posOffset>2273935</wp:posOffset>
                </wp:positionV>
                <wp:extent cx="1951990" cy="80899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Trimite forţe şi mijloace conform plan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153.7pt;height:63.7pt;mso-wrap-distance-left:9.05pt;mso-wrap-distance-right:9.05pt;mso-wrap-distance-top:0pt;mso-wrap-distance-bottom:0pt;margin-top:179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Trimite forţe şi mijloace conform plan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1755</wp:posOffset>
                </wp:positionH>
                <wp:positionV relativeFrom="paragraph">
                  <wp:posOffset>3759835</wp:posOffset>
                </wp:positionV>
                <wp:extent cx="1951990" cy="69469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Primul echipaj solicită activarea Planului Roş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153.7pt;height:54.7pt;mso-wrap-distance-left:9.05pt;mso-wrap-distance-right:9.05pt;mso-wrap-distance-top:0pt;mso-wrap-distance-bottom:0pt;margin-top:296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Primul echipaj solicită activarea Planului Roş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1555</wp:posOffset>
                </wp:positionH>
                <wp:positionV relativeFrom="paragraph">
                  <wp:posOffset>4788535</wp:posOffset>
                </wp:positionV>
                <wp:extent cx="1151890" cy="3517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S.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90.7pt;height:27.7pt;mso-wrap-distance-left:9.05pt;mso-wrap-distance-right:9.05pt;mso-wrap-distance-top:0pt;mso-wrap-distance-bottom:0pt;margin-top:377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S.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4788535</wp:posOffset>
                </wp:positionV>
                <wp:extent cx="1151890" cy="35179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ref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90.7pt;height:27.7pt;mso-wrap-distance-left:9.05pt;mso-wrap-distance-right:9.05pt;mso-wrap-distance-top:0pt;mso-wrap-distance-bottom:0pt;margin-top:377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Pref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8655</wp:posOffset>
                </wp:positionH>
                <wp:positionV relativeFrom="paragraph">
                  <wp:posOffset>5702935</wp:posOffset>
                </wp:positionV>
                <wp:extent cx="1951990" cy="69469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Activarea Planului Roş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53.7pt;height:54.7pt;mso-wrap-distance-left:9.05pt;mso-wrap-distance-right:9.05pt;mso-wrap-distance-top:0pt;mso-wrap-distance-bottom:0pt;margin-top:449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Activarea Planului Roş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3255</wp:posOffset>
                </wp:positionH>
                <wp:positionV relativeFrom="paragraph">
                  <wp:posOffset>5245735</wp:posOffset>
                </wp:positionV>
                <wp:extent cx="2523490" cy="172339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ISU – intervenţie cu forţe şi mijloa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AJ – intervenţie cu forţe şi mijloa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viaţie – intervenţie cu forţe şi mijlo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MU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Structuri locale ale poliţiei, jandarmerie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8.7pt;height:135.7pt;mso-wrap-distance-left:9.05pt;mso-wrap-distance-right:9.05pt;mso-wrap-distance-top:0pt;mso-wrap-distance-bottom:0pt;margin-top:413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ISU – intervenţie cu forţe şi mijloace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AJ – intervenţie cu forţe şi mijloace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viaţie – intervenţie cu forţe şi mijlo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MU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Structuri locale ale poliţiei, jandarmerie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5955</wp:posOffset>
                </wp:positionH>
                <wp:positionV relativeFrom="paragraph">
                  <wp:posOffset>7531735</wp:posOffset>
                </wp:positionV>
                <wp:extent cx="1951990" cy="126619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Solicitare sprijin suplimentar de l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oliţ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jandarmer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lte structu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99.7pt;mso-wrap-distance-left:9.05pt;mso-wrap-distance-right:9.05pt;mso-wrap-distance-top:0pt;mso-wrap-distance-bottom:0pt;margin-top:593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Solicitare sprijin suplimentar de l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oliţ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jandarmer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D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lte structu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9955</wp:posOffset>
                </wp:positionH>
                <wp:positionV relativeFrom="paragraph">
                  <wp:posOffset>7531735</wp:posOffset>
                </wp:positionV>
                <wp:extent cx="1951990" cy="80899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licitare sprijin suplimentar de la aviaţ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A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.Ap.N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63.7pt;mso-wrap-distance-left:9.05pt;mso-wrap-distance-right:9.05pt;mso-wrap-distance-top:0pt;mso-wrap-distance-bottom:0pt;margin-top:593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licitare sprijin suplimentar de la aviaţ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MA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M.Ap.N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LUXUL INFORMAŢIONAL DE TRANSMITERE/INTRODUCERE A CODURILOR DE ALER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4425</wp:posOffset>
                </wp:positionH>
                <wp:positionV relativeFrom="paragraph">
                  <wp:posOffset>76835</wp:posOffset>
                </wp:positionV>
                <wp:extent cx="3483610" cy="44577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COMITETUL NAŢIONAL PENTRU SITUAŢII DE URGENŢ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5.1pt;mso-wrap-distance-left:9.05pt;mso-wrap-distance-right:9.05pt;mso-wrap-distance-top:0pt;mso-wrap-distance-bottom:0pt;margin-top:6.0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COMITETUL NAŢIONAL PENTRU SITUAŢII DE 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215</wp:posOffset>
                </wp:positionH>
                <wp:positionV relativeFrom="paragraph">
                  <wp:posOffset>780415</wp:posOffset>
                </wp:positionV>
                <wp:extent cx="190500" cy="273685"/>
                <wp:effectExtent l="60325" t="24130" r="72390" b="412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0440" cy="273600"/>
                        </a:xfrm>
                        <a:prstGeom prst="downArrow">
                          <a:avLst>
                            <a:gd name="adj1" fmla="val 50000"/>
                            <a:gd name="adj2" fmla="val 3591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064a2" stroked="t" o:allowincell="f" style="position:absolute;margin-left:325.45pt;margin-top:61.45pt;width:14.95pt;height:21.5pt;mso-wrap-style:none;v-text-anchor:middle;rotation:180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3215</wp:posOffset>
                </wp:positionH>
                <wp:positionV relativeFrom="paragraph">
                  <wp:posOffset>1333500</wp:posOffset>
                </wp:positionV>
                <wp:extent cx="190500" cy="273685"/>
                <wp:effectExtent l="60325" t="24130" r="72390" b="412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0440" cy="273600"/>
                        </a:xfrm>
                        <a:prstGeom prst="downArrow">
                          <a:avLst>
                            <a:gd name="adj1" fmla="val 50000"/>
                            <a:gd name="adj2" fmla="val 3591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25.45pt;margin-top:105pt;width:14.95pt;height:21.5pt;mso-wrap-style:none;v-text-anchor:middle;rotation:180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4045</wp:posOffset>
                </wp:positionH>
                <wp:positionV relativeFrom="paragraph">
                  <wp:posOffset>1308735</wp:posOffset>
                </wp:positionV>
                <wp:extent cx="121920" cy="852170"/>
                <wp:effectExtent l="69850" t="25400" r="31750" b="482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2040" cy="852120"/>
                        </a:xfrm>
                        <a:prstGeom prst="downArrow">
                          <a:avLst>
                            <a:gd name="adj1" fmla="val 50000"/>
                            <a:gd name="adj2" fmla="val 174558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48.35pt;margin-top:103.05pt;width:9.55pt;height:67.05pt;mso-wrap-style:none;v-text-anchor:middle;rotation:90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8380</wp:posOffset>
                </wp:positionH>
                <wp:positionV relativeFrom="paragraph">
                  <wp:posOffset>2331085</wp:posOffset>
                </wp:positionV>
                <wp:extent cx="190500" cy="981075"/>
                <wp:effectExtent l="27940" t="19685" r="41275" b="742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81000"/>
                        </a:xfrm>
                        <a:prstGeom prst="downArrow">
                          <a:avLst>
                            <a:gd name="adj1" fmla="val 50000"/>
                            <a:gd name="adj2" fmla="val 128781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79.4pt;margin-top:183.55pt;width:14.95pt;height:77.2pt;mso-wrap-style:none;v-text-anchor:middle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3215</wp:posOffset>
                </wp:positionH>
                <wp:positionV relativeFrom="paragraph">
                  <wp:posOffset>1917065</wp:posOffset>
                </wp:positionV>
                <wp:extent cx="190500" cy="273685"/>
                <wp:effectExtent l="60325" t="24130" r="72390" b="412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0440" cy="273600"/>
                        </a:xfrm>
                        <a:prstGeom prst="downArrow">
                          <a:avLst>
                            <a:gd name="adj1" fmla="val 50000"/>
                            <a:gd name="adj2" fmla="val 3591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25.45pt;margin-top:150.95pt;width:14.95pt;height:21.5pt;mso-wrap-style:none;v-text-anchor:middle;rotation:180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33215</wp:posOffset>
                </wp:positionH>
                <wp:positionV relativeFrom="paragraph">
                  <wp:posOffset>2848610</wp:posOffset>
                </wp:positionV>
                <wp:extent cx="190500" cy="273685"/>
                <wp:effectExtent l="60325" t="24130" r="72390" b="412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0440" cy="273600"/>
                        </a:xfrm>
                        <a:prstGeom prst="downArrow">
                          <a:avLst>
                            <a:gd name="adj1" fmla="val 50000"/>
                            <a:gd name="adj2" fmla="val 3591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25.45pt;margin-top:224.3pt;width:14.95pt;height:21.5pt;mso-wrap-style:none;v-text-anchor:middle;rotation:180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4425</wp:posOffset>
                </wp:positionH>
                <wp:positionV relativeFrom="paragraph">
                  <wp:posOffset>424815</wp:posOffset>
                </wp:positionV>
                <wp:extent cx="3483610" cy="36068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PLATFORMA DE COORDONARE OPERAŢION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8.4pt;mso-wrap-distance-left:9.05pt;mso-wrap-distance-right:9.05pt;mso-wrap-distance-top:0pt;mso-wrap-distance-bottom:0pt;margin-top:33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PLATFORMA DE COORDONARE OPERAŢION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7600</wp:posOffset>
                </wp:positionH>
                <wp:positionV relativeFrom="paragraph">
                  <wp:posOffset>1106805</wp:posOffset>
                </wp:positionV>
                <wp:extent cx="3480435" cy="231775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CENTRUL OPERAŢIONAL DE COMANDĂ AL GUVERN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05pt;height:18.25pt;mso-wrap-distance-left:9.05pt;mso-wrap-distance-right:9.05pt;mso-wrap-distance-top:0pt;mso-wrap-distance-bottom:0pt;margin-top:87.15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CENTRUL OPERAŢIONAL DE COMANDĂ AL GUVERN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3480</wp:posOffset>
                </wp:positionH>
                <wp:positionV relativeFrom="paragraph">
                  <wp:posOffset>1603375</wp:posOffset>
                </wp:positionV>
                <wp:extent cx="3424555" cy="31877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CENTRUL NAŢIONAL DE CONDUCERE INTEGRATĂ AL MA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65pt;height:25.1pt;mso-wrap-distance-left:9.05pt;mso-wrap-distance-right:9.05pt;mso-wrap-distance-top:0pt;mso-wrap-distance-bottom:0pt;margin-top:126.25pt;mso-position-vertical-relative:text;margin-left:1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>CENTRUL NAŢIONAL DE CONDUCERE INTEGRATĂ AL MAI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065</wp:posOffset>
                </wp:positionH>
                <wp:positionV relativeFrom="paragraph">
                  <wp:posOffset>1259205</wp:posOffset>
                </wp:positionV>
                <wp:extent cx="1257300" cy="99568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MINISTERE ŞI INSTITUŢII CENTRALE COMPONENTE ALE SISTEMULUI INTEG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78.4pt;mso-wrap-distance-left:9.05pt;mso-wrap-distance-right:9.05pt;mso-wrap-distance-top:0pt;mso-wrap-distance-bottom:0pt;margin-top:99.15pt;mso-position-vertical-relative:text;margin-left:2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MINISTERE ŞI INSTITUŢII CENTRALE COMPONENTE ALE SISTEMULUI INTEG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665</wp:posOffset>
                </wp:positionH>
                <wp:positionV relativeFrom="paragraph">
                  <wp:posOffset>3307715</wp:posOffset>
                </wp:positionV>
                <wp:extent cx="1249045" cy="47815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STRUCTURI NAŢ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37.65pt;mso-wrap-distance-left:9.05pt;mso-wrap-distance-right:9.05pt;mso-wrap-distance-top:0pt;mso-wrap-distance-bottom:0pt;margin-top:260.45pt;mso-position-vertical-relative:text;margin-left: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>STRUCTURI NAŢ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3480</wp:posOffset>
                </wp:positionH>
                <wp:positionV relativeFrom="paragraph">
                  <wp:posOffset>2245995</wp:posOffset>
                </wp:positionV>
                <wp:extent cx="3490595" cy="24765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DEPARTAMENTUL PENTRU SITUAŢII DE URGENŢ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85pt;height:19.5pt;mso-wrap-distance-left:9.05pt;mso-wrap-distance-right:9.05pt;mso-wrap-distance-top:0pt;mso-wrap-distance-bottom:0pt;margin-top:176.85pt;mso-position-vertical-relative:text;margin-left:1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DEPARTAMENTUL PENTRU SITUAŢII DE 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3480</wp:posOffset>
                </wp:positionH>
                <wp:positionV relativeFrom="paragraph">
                  <wp:posOffset>2614295</wp:posOffset>
                </wp:positionV>
                <wp:extent cx="3490595" cy="239395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INSPECTORATUL GENERAL PENTRU SITUAŢII DE URGENŢ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85pt;height:18.85pt;mso-wrap-distance-left:9.05pt;mso-wrap-distance-right:9.05pt;mso-wrap-distance-top:0pt;mso-wrap-distance-bottom:0pt;margin-top:205.85pt;mso-position-vertical-relative:text;margin-left:1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>INSPECTORATUL GENERAL PENTRU SITUAŢII DE URGENŢ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6470</wp:posOffset>
                </wp:positionH>
                <wp:positionV relativeFrom="paragraph">
                  <wp:posOffset>3173095</wp:posOffset>
                </wp:positionV>
                <wp:extent cx="3960495" cy="22352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INSPECTOTATUL PENTRU SITUAŢII DE URGENŢĂ ARGE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85pt;height:17.6pt;mso-wrap-distance-left:9.05pt;mso-wrap-distance-right:9.05pt;mso-wrap-distance-top:0pt;mso-wrap-distance-bottom:0pt;margin-top:249.85pt;mso-position-vertical-relative:text;margin-left:1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>INSPECTOTATUL PENTRU SITUAŢII DE URGENŢĂ ARGE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181" w:gutter="0" w:header="720" w:top="776" w:footer="301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ESECRET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ESECRET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ESECR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ESECR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4:17:00Z</dcterms:created>
  <dc:creator>*</dc:creator>
  <dc:description/>
  <cp:keywords/>
  <dc:language>en-US</dc:language>
  <cp:lastModifiedBy>Marius Berevoianu</cp:lastModifiedBy>
  <cp:lastPrinted>2016-12-06T10:37:00Z</cp:lastPrinted>
  <dcterms:modified xsi:type="dcterms:W3CDTF">2022-10-05T05:20:00Z</dcterms:modified>
  <cp:revision>19</cp:revision>
  <dc:subject/>
  <dc:title>SCHEMA </dc:title>
</cp:coreProperties>
</file>