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ANEXA NR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ĂRȚI  DE  RISC   -  LISTA :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HARTA RISC INUNDAŢII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ARTA RISC ALUNECĂRI DE TERE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ARTA ZONE DE PLANIFICARE URGENTA ICN Piteșt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o-RO"/>
        </w:rPr>
        <w:t>HARTA RISC CUTREMUR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o-RO"/>
        </w:rPr>
        <w:t xml:space="preserve">HARTA  RISC ACCIDENTE CHIMICE </w:t>
      </w:r>
    </w:p>
    <w:p>
      <w:pPr>
        <w:pStyle w:val="Normal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NESECRE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39:00Z</dcterms:created>
  <dc:creator>*</dc:creator>
  <dc:description/>
  <cp:keywords/>
  <dc:language>en-US</dc:language>
  <cp:lastModifiedBy>Mihai Alexeanu</cp:lastModifiedBy>
  <cp:lastPrinted>2025-03-25T14:37:00Z</cp:lastPrinted>
  <dcterms:modified xsi:type="dcterms:W3CDTF">2025-03-25T12:47:00Z</dcterms:modified>
  <cp:revision>14</cp:revision>
  <dc:subject/>
  <dc:title/>
</cp:coreProperties>
</file>