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4152424014"/>
            <w:bookmarkStart w:id="20" w:name="__Fieldmark__0_4152424014"/>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4152424014"/>
            <w:bookmarkStart w:id="22" w:name="__Fieldmark__1_4152424014"/>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4152424014"/>
            <w:bookmarkStart w:id="24" w:name="__Fieldmark__2_4152424014"/>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4152424014"/>
            <w:bookmarkStart w:id="26" w:name="__Fieldmark__3_4152424014"/>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4152424014"/>
            <w:bookmarkStart w:id="28" w:name="__Fieldmark__4_4152424014"/>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4152424014"/>
            <w:bookmarkStart w:id="30" w:name="__Fieldmark__5_4152424014"/>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