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556175920"/>
            <w:bookmarkStart w:id="20" w:name="__Fieldmark__0_3556175920"/>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556175920"/>
            <w:bookmarkStart w:id="22" w:name="__Fieldmark__1_3556175920"/>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556175920"/>
            <w:bookmarkStart w:id="24" w:name="__Fieldmark__2_3556175920"/>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556175920"/>
            <w:bookmarkStart w:id="26" w:name="__Fieldmark__3_3556175920"/>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556175920"/>
            <w:bookmarkStart w:id="28" w:name="__Fieldmark__4_3556175920"/>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556175920"/>
            <w:bookmarkStart w:id="30" w:name="__Fieldmark__5_3556175920"/>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