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2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Hot. Nr……………………….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LISTA SPAŢIILOR MEDICALE  POLICLINICA COSTESTI, STR. PIETEI 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90"/>
        <w:gridCol w:w="3479"/>
        <w:gridCol w:w="4173"/>
        <w:gridCol w:w="1809"/>
        <w:gridCol w:w="1462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amerelor reprezentând cabinetul, cf. releveulu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Suprafa</w:t>
            </w:r>
            <w:r>
              <w:rPr>
                <w:b/>
                <w:sz w:val="20"/>
                <w:szCs w:val="20"/>
                <w:lang w:val="ro-RO"/>
              </w:rPr>
              <w:t>ţa cabinet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Numărul/denumirea camerelor reprezentând spaţiile de folosinţă comună conform releveului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Suprafa</w:t>
            </w:r>
            <w:r>
              <w:rPr>
                <w:b/>
                <w:sz w:val="20"/>
                <w:szCs w:val="20"/>
                <w:lang w:val="ro-RO"/>
              </w:rPr>
              <w:t>ţa spaţiilor com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HG 884/200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si Prenumele</w:t>
            </w:r>
          </w:p>
        </w:tc>
      </w:tr>
      <w:tr>
        <w:trPr>
          <w:trHeight w:val="48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am. 15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 xml:space="preserve">11,35 m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. 4, vesti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14, sterilizar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/3 din 18,75mp (12,42+6,33) = 6,25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11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ta Constantina</w:t>
            </w:r>
          </w:p>
        </w:tc>
      </w:tr>
      <w:tr>
        <w:trPr>
          <w:trHeight w:val="713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11,38 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7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. 1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,39 mp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. 4, vesti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14, sterilizar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/3 din 18,75mp (12,42+6,33) = 6,25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/22.05.201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ulescu Romulus Vasile</w:t>
            </w:r>
          </w:p>
        </w:tc>
      </w:tr>
      <w:tr>
        <w:trPr>
          <w:trHeight w:val="281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11,38 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. 17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,25 mp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. 4, vesti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14, sterilizar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din 18,75mp (12,42+6,33) = 6,25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015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ulescu Liliana</w:t>
            </w:r>
          </w:p>
        </w:tc>
      </w:tr>
      <w:tr>
        <w:trPr>
          <w:trHeight w:val="2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11,38 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19+20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6,84 mp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7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0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1 hol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½ din 12,03 mp (2,81+1,92+7,30) = 6,02 mp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/02.04.201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rlat Nicolae Clement</w:t>
            </w:r>
          </w:p>
        </w:tc>
      </w:tr>
      <w:tr>
        <w:trPr>
          <w:trHeight w:val="20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11,15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6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,20 mp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3, camera de turn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2 hol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/2 din 15,57 mp (7,59+7,98)  = 7,79mp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/02.04.201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ava Ionel Adrian</w:t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 xml:space="preserve">12,92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M. 5 P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,45 mp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3, camera de turn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2 hol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din 15,57 mp (7,59+7,98)  = 7,79mp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/02.04.201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tea Nicoleta</w:t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3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18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. 2,  grupul sanitar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/7 d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93 mp (17,44+15,35+3,14) = 5,13 mp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fr-FR"/>
              </w:rPr>
              <w:t>TOTAL SPAŢII COMUN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 xml:space="preserve">12,92MP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sa scării si terenul afere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ta parte indiviz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9:00Z</dcterms:created>
  <dc:creator>Amit</dc:creator>
  <dc:description/>
  <cp:keywords/>
  <dc:language>en-US</dc:language>
  <cp:lastModifiedBy>Catalina PREDESCU</cp:lastModifiedBy>
  <cp:lastPrinted>2015-09-09T15:32:00Z</cp:lastPrinted>
  <dcterms:modified xsi:type="dcterms:W3CDTF">2015-09-24T12:07:00Z</dcterms:modified>
  <cp:revision>5</cp:revision>
  <dc:subject/>
  <dc:title/>
</cp:coreProperties>
</file>