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nexa 3 – Programul de Investitii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nexa 3.1 – Programul de Investitii al Operatorului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867"/>
        <w:gridCol w:w="630"/>
        <w:gridCol w:w="630"/>
        <w:gridCol w:w="653"/>
        <w:gridCol w:w="720"/>
        <w:gridCol w:w="630"/>
        <w:gridCol w:w="630"/>
        <w:gridCol w:w="630"/>
        <w:gridCol w:w="630"/>
        <w:gridCol w:w="630"/>
        <w:gridCol w:w="630"/>
        <w:gridCol w:w="630"/>
        <w:gridCol w:w="990"/>
        <w:gridCol w:w="720"/>
        <w:gridCol w:w="1044"/>
        <w:gridCol w:w="1418"/>
      </w:tblGrid>
      <w:tr>
        <w:trPr>
          <w:trHeight w:val="503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 Proiect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ere Proie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area Estimată (mii lei fără TVA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Inceper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Finalizare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rsa de Finanţar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Tipul de bun (de retur, de preluare, proprii ale operatorului)</w:t>
            </w:r>
          </w:p>
        </w:tc>
      </w:tr>
      <w:tr>
        <w:trPr>
          <w:trHeight w:val="30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re hala de intretiner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Elaborare proiect faza PAC, PT+DDE+CS  inclusiv  verificare de catre verificatori de proiect atestati, pe specialitati;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188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ucrari de modernizare hala de intretinere si reparatie auto la sediul operatorului -nr.inv 100400  -  amenajare oficiu si toaleta barbat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Lucrari de modernizare hala de intretinere si reparatie auto la sediul operatorului -nr.inv 100400  -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1236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crari de modernizare hala de intretinere si reparatie auto la sediul operatorului -nr.inv 100400 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oaleta si vestiar atelier mecani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492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rari de proiectare si amenajare platforma statie spalare autobuze-nr.inv 100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49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crari modernizare platforma statie spalare autobuze -nr.inv 100108 -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 automatizat pt.spalare autobuze 2 pe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492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ăr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nte AVG antivirus si alte licen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04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rcher auto Euro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moto-po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nta Emsys- program vanzar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ctor jocuri turisme camioane  autobuze(platforma jocuri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indere system supraveghere vide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forma mobile pentru lucru la inaltime (scar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pozitiv de conectare la interfata autovehiculului (instrument de scanare OBD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72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metru cu functie de megaohmetru pentru autobuzele electri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ostivui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bina bile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7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buze Diesel 8 m lungime si 6 m lungime (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bina de lucru( sef atelier, inspector ITP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c de lucru atelier reparatii 2000*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ere de acces auto 6m + sistem automat de acc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nte diver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utilitara N1-5 locur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hipament deszapezire montat pe Ford Tru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Autobuze ecologice 12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7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dit B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nuri proprii </w:t>
            </w:r>
          </w:p>
        </w:tc>
      </w:tr>
      <w:tr>
        <w:trPr>
          <w:trHeight w:val="348" w:hRule="atLeast"/>
        </w:trPr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HELTUIELI PENTRU INVESTIȚ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.7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NOTA </w:t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Se vor achiziționa un numar de 70 de autobuze ecologice de 12 m prin credit BERD contractat </w:t>
      </w:r>
      <w:r>
        <w:rPr>
          <w:b/>
          <w:bCs/>
          <w:u w:val="single"/>
        </w:rPr>
        <w:t>in anul 2024</w:t>
      </w:r>
      <w:r>
        <w:rPr/>
        <w:t xml:space="preserve"> (anul 3 de contract), receptia fiind estimata in anul 2026. Cursul de schimb valutar aferent anului 2025 (data estimata a platii) este de 5,13 lei/1 euro, conform Comisiei Nationale de Strategie si Prognoza- Proiectia principalilor indicatori macroeconomici-varianta de toamna 2021. Durata de amortizare a autobuzelor este de 6 ani (2032)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2.Anexa se va completa prin act adițonal funcție de aprobarea de către organele statutare ale Operatorului a programului de investiții aferent fiecărui an.</w:t>
      </w:r>
    </w:p>
    <w:sectPr>
      <w:type w:val="nextPage"/>
      <w:pgSz w:orient="landscape" w:w="15840" w:h="12240"/>
      <w:pgMar w:left="1440" w:right="72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13:00Z</dcterms:created>
  <dc:creator>geanina.suditu</dc:creator>
  <dc:description/>
  <cp:keywords/>
  <dc:language>en-US</dc:language>
  <cp:lastModifiedBy>Mihaela</cp:lastModifiedBy>
  <cp:lastPrinted>2024-02-22T10:44:00Z</cp:lastPrinted>
  <dcterms:modified xsi:type="dcterms:W3CDTF">2024-10-31T07:34:00Z</dcterms:modified>
  <cp:revision>3</cp:revision>
  <dc:subject/>
  <dc:title/>
</cp:coreProperties>
</file>