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985"/>
        <w:gridCol w:w="1918"/>
        <w:gridCol w:w="1842"/>
        <w:gridCol w:w="3186"/>
        <w:gridCol w:w="1917"/>
      </w:tblGrid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dica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a indicatorului stabilită în contrac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a obţinută până în acest momen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= (5)/(3)*100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e imediate (1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UM     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2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UM     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4)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5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e/indicatori DJ 73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Lungimea drumului moderniza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m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+237,82 k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terasamente –balast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iatra spar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binde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strat uzura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-10+237,82 km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10+237,82 k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-10+237,82 km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10+237,82 k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10+237,82 km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rPr/>
            </w:pPr>
            <w:r>
              <w:rPr/>
              <w:t>Podeţe tubulare Ø1000 mm transversale cu L = 10 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rPr/>
            </w:pPr>
            <w:r>
              <w:rPr/>
              <w:t>Podeţe tubulare Ø 600 mm transversale L = 6 m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  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rPr/>
            </w:pPr>
            <w:r>
              <w:rPr/>
              <w:t>Platforme de încrucişare pe sectorul de drum cu îmbrăcăminte din beton de ciment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5</w:t>
            </w:r>
            <w:r>
              <w:rPr>
                <w:lang w:val="ro-RO"/>
              </w:rPr>
              <w:t xml:space="preserve"> (conform antemăsurătorilor prevăzute de proiectant în detaliile de executie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rPr>
                <w:i/>
                <w:i/>
              </w:rPr>
            </w:pPr>
            <w:r>
              <w:rPr/>
              <w:t>Rigole pavat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9110,53 m </w:t>
            </w:r>
            <w:r>
              <w:rPr>
                <w:lang w:val="ro-RO"/>
              </w:rPr>
              <w:t>(în vederea îmbunătătirii sigura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ei circul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 xml:space="preserve">iei s-au completat rigolele pavate </w:t>
            </w:r>
            <w:r>
              <w:rPr>
                <w:lang w:val="es-MX"/>
              </w:rPr>
              <w:t>conform dispozi</w:t>
            </w:r>
            <w:r>
              <w:rPr>
                <w:rFonts w:cs="Cambria Math" w:ascii="Cambria Math" w:hAnsi="Cambria Math"/>
                <w:lang w:val="es-MX"/>
              </w:rPr>
              <w:t>ț</w:t>
            </w:r>
            <w:r>
              <w:rPr>
                <w:lang w:val="es-MX"/>
              </w:rPr>
              <w:t xml:space="preserve">iei de </w:t>
            </w:r>
            <w:r>
              <w:rPr>
                <w:rFonts w:cs="Cambria Math" w:ascii="Cambria Math" w:hAnsi="Cambria Math"/>
                <w:lang w:val="es-MX"/>
              </w:rPr>
              <w:t>ș</w:t>
            </w:r>
            <w:r>
              <w:rPr>
                <w:lang w:val="es-MX"/>
              </w:rPr>
              <w:t>antier nr. 16/2010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rPr/>
            </w:pPr>
            <w:r>
              <w:rPr/>
              <w:t>Parapetul metalic deformabil, de tip gre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976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m</w:t>
            </w:r>
            <w:r>
              <w:rPr>
                <w:lang w:val="ro-RO"/>
              </w:rPr>
              <w:t xml:space="preserve"> (în vederea îmbunătătirii sigura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ei circul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iei s-a completat parapetul metalic conform dispozi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 xml:space="preserve">iilor de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lang w:val="ro-RO"/>
              </w:rPr>
              <w:t xml:space="preserve">antier 6/2010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lang w:val="ro-RO"/>
              </w:rPr>
              <w:t>i 17/2010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rPr/>
            </w:pPr>
            <w:r>
              <w:rPr/>
              <w:t>Ziduri de spriji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110 m</w:t>
            </w:r>
            <w:r>
              <w:rPr>
                <w:lang w:val="es-MX"/>
              </w:rPr>
              <w:t xml:space="preserve"> (conform dispozitiior de </w:t>
            </w:r>
            <w:r>
              <w:rPr>
                <w:rFonts w:cs="Cambria Math" w:ascii="Cambria Math" w:hAnsi="Cambria Math"/>
                <w:lang w:val="es-MX"/>
              </w:rPr>
              <w:t>ș</w:t>
            </w:r>
            <w:r>
              <w:rPr>
                <w:lang w:val="es-MX"/>
              </w:rPr>
              <w:t>antier nr. 7, 9, 13/2010 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rPr/>
            </w:pPr>
            <w:r>
              <w:rPr/>
              <w:t>Podeţ din b.a supralărgit de la km 2 + 24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rPr/>
            </w:pPr>
            <w:r>
              <w:rPr/>
              <w:t>Viteza de parcurgere a porţiunii de drum modernizat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m/h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m/h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rPr/>
            </w:pPr>
            <w:r>
              <w:rPr/>
              <w:t>Reducerea timpului de parcurs pe lungimea drumului moderniza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055 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055 h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00%</w:t>
            </w:r>
          </w:p>
        </w:tc>
      </w:tr>
      <w:tr>
        <w:trPr>
          <w:trHeight w:val="415" w:hRule="atLeast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rPr/>
            </w:pPr>
            <w:r>
              <w:rPr/>
              <w:t xml:space="preserve">Reducerea numărului de accidente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%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%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o-RO"/>
      </w:rPr>
    </w:pPr>
    <w:r>
      <w:rPr>
        <w:lang w:val="ro-RO"/>
      </w:rPr>
      <w:tab/>
      <w:tab/>
      <w:tab/>
      <w:tab/>
      <w:tab/>
      <w:tab/>
      <w:tab/>
      <w:tab/>
      <w:tab/>
      <w:tab/>
      <w:tab/>
      <w:tab/>
      <w:tab/>
      <w:tab/>
    </w:r>
    <w:r>
      <w:rPr>
        <w:b/>
        <w:lang w:val="ro-RO"/>
      </w:rPr>
      <w:t>ANEXA 1</w:t>
    </w:r>
  </w:p>
  <w:p>
    <w:pPr>
      <w:pStyle w:val="Header"/>
      <w:rPr/>
    </w:pPr>
    <w:r>
      <w:rPr>
        <w:b/>
        <w:lang w:val="ro-RO"/>
      </w:rPr>
      <w:tab/>
      <w:tab/>
      <w:tab/>
      <w:tab/>
      <w:t>La Hot. nr............./.............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lletX1">
    <w:name w:val="bulletX1"/>
    <w:basedOn w:val="Normal"/>
    <w:qFormat/>
    <w:pPr/>
    <w:rPr>
      <w:rFonts w:ascii="Arial" w:hAnsi="Arial" w:cs="Arial"/>
      <w:sz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2:00Z</dcterms:created>
  <dc:creator>claudiai</dc:creator>
  <dc:description/>
  <cp:keywords/>
  <dc:language>en-US</dc:language>
  <cp:lastModifiedBy>loredanat</cp:lastModifiedBy>
  <cp:lastPrinted>2015-09-11T09:12:00Z</cp:lastPrinted>
  <dcterms:modified xsi:type="dcterms:W3CDTF">2015-09-11T06:12:00Z</dcterms:modified>
  <cp:revision>9</cp:revision>
  <dc:subject/>
  <dc:title/>
</cp:coreProperties>
</file>