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EXA NR.1 - DRUMURI ȘI PODURI CE SE DAU ÎN ADMINISTRARE R.A.J.D. ARGEȘ R.A.</w:t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18"/>
        <w:gridCol w:w="3758"/>
        <w:gridCol w:w="5932"/>
        <w:gridCol w:w="1590"/>
        <w:gridCol w:w="916"/>
      </w:tblGrid>
      <w:tr>
        <w:trPr>
          <w:tblHeader w:val="true"/>
          <w:trHeight w:val="7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113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Nr.cr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ul de clasificar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a bunulu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e identific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area de inventar (lei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ție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ind w:left="-14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MUR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re, întreținere, reparații și amenajare a rețelei de drumuri județene</w:t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503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Giurgiu - Slobozia - Rociu-Oarja- Catanele (DJ 702 G); Lungime drum= 42,282 km; 80971-Slobozia /81491-Mozăceni /81606 -C1-Mozăceni /81492-Mozăceni /80744-Negrași /80522-Teiu /81236-Rociu /82978-Suseni /82019-Oarja /81988-Oarja /83756-Căteasca /83636-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3,689.2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Teleorman - Popești - Izvoru - Recea - Cornatel - Vulpesti (DN 65 A); Lungime drum= 26 km; 80474-Popești /88621-Izvoru /88622-Izvoru(pod) /88623-Izvoru /85151-Recea /90098-Recea /85130-Recea /89145-Recea(pod) /84991-Recea /83170-Buzo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48,801.1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teasca (DJ 703 B) - Furduiesti - Teiu - Buta (DJ 659); Lungime drum= 16,874 km; 84072-Căteasca /84076-Căteasca /83513-Rătești(pod) /83521-Rătești /80701-Teiu /80698-Teiu(pod) /80700-Teiu /80925-Negrași /80923-Negrași(pod) /80924-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3,878.2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itesti - Bradu - Suseni - Gliganu de Sus - Bârlogu - Negrași - Mozăceni - Lim. Jud. Dâmbovita; Lungime drum= 57,825 km; 89379-Bradu /91000-Bradu /90996-Bradu /90999-Bradu /90995-Bradu /89039-Bradu /89038-Bradu /82727-Suseni  /83379-Suseni  /83415-Suseni  /82798-Suseni  /82749-Suseni(pod) /82644-Suseni(pod) /82730-Rociu /82799-Rociu /82724-Rociu(pod) /82801-Rociu/ 82725-Rociu(pod) /82803-Rociu /82729-Rociu /82798-Rociu /82731-Rociu /82802-Rociu(pod) /82728-Rociu /81195-Negrași /81165-Negrași(pod) /81160-Negrași /82080-Mozăceni /81520-Slobozia /81591-Slobozia(pod) /81513-Slobozia /81270-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0,651.8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du (DJ 659) - Costești (DN 65 A); Lungime drum= 9,114 km; 87924-Bradu /85800-Costești /85797-Costești /83942-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5,086.4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Vâlcea (DN 7) - Poienari - Ciofrângeni - Tigveni - Bârsesti - Cepari (DJ 703 H); Lungime drum= 21,417 km; 81348-Morărești /80391-Poenarii de Argeș /80392-Poenarii de Argeș(pod) /80403-Poenarii de Argeș /80404-Poenarii de Argeș /80991-Ciofrangeni /81280-Tigveni /81265-Tigveni /81270-Tigveni /81321-Tigveni /81241-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6,565.5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Vâlcea - Cuca (DJ 703); Lungime drum= 0,917 km; 81471-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977.2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esti (DJ 703) - Cotu - Lim. Jud. Vâlcea; Lungime drum= 1,901 km; 81470-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9,956.2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Radutesti (DJ 703) - Ciomăgești - Lim. Jud. Olt; Lungime drum= 8,426 km; 80637-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1,580.3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aduroiu (DN 67 B) - Lipia - Popești - Lunca Corbului - Padureti - Ciesti - Fâlfani - Cotmeana - Malu - Bârla - Lim. Jud. Olt; Lungime drum= 47,125 km; 82956-Poiana Lacului /81370-Săpata /81623-Săpata(pod) /81380-Săpata /13-Lunca Corbului /14-Lunca Corbului /15-Lunca Corbului /9-Lunca Corbului /16-Lunca Corbului /17-Lunca Corbului /18-Lunca Corbului /82389-Lunca Corbului /84500-Lunca Corbului /84502-Lunca Corbului /82390-Lunca Corbului /82392-Lunca Corbului /84501-Lunca Corbului /82391-Lunca Corbului /317-Lunca Corbului /21-Lunca Corbului /22-Lunca Corbului /23-Lunca Corbului /269-Lunca Corbului /270-Lunca Corbului /271-Lunca Corbului /82125-Stolnici /82126-Stolnici /85848-Hârsești /85897-Hârsești(pod) /85847-Hârsesti /87224-Bârla /87203-Bârla /87223-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38,174.6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la (DJ 679) - Caldararu - Bucov - Palanga - Popești (DJ 504); Lungime drum= 26,677 km; 81602-Bârla /81681-Bârla(pod) /81601-Bârla /91072-Caldararu /91044-Caldararu(pod) /91076-Caldararu /91095-Caldararu /91098-Caldararu /91051-Caldraru(pod) /80545-Raca /80569-Raca(pod) /80547-Raca /80572-Popești /80622-Popești /80573-Pop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7,205.9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araru (DN 65 A) - Izvoru - Mozăceni (DJ 659); Lungime drum= 22.4350 km; 91100-Caldararu /91140-Caldararu(Pod) /91114-Caldararu /91141-Caldararu(pod) /88629-Izvoru /88628-Izvoru(pod) /88627-Izvoru /88599-Izvoru /88598-Izvoru(pod) /88597-Izvoru /88596-Izvoru(pod) /88595-Izvoru /81720-Mozăceni(pod) /81723-Mozăceni /81718-Mozăceni(pod) /81715-Mozăceni /81719-Mozăceni(pod) /81716-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5,504.5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u (DJ 679) - Coltu - Ungheni - Recea - Negrași - Mozacu; Lungime drum= 41,422 km; 81665-Bârla /14533-Ungheni /14233-Ungheni /14244-Ungheni /14526-Ungheni /14262-Ungheni /14319-Ungheni /89289-Recea /89286-Recea(pod) /89291-Recea /90943-Recea /91503-Recea(pod) /91513-Recea /80959-Negrași /80965-Negrași /80983-Negrași(pod) /80958-Negrași /80961-Negrași /80982-Negrași(pod) /80964-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2,389.3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ov (DJ 679 A) - Râca - Lim. Jud. Teleorman; Lungime drum= 5,249 km; 82625-Ra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,821.9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Mozăceni (DJ 679) - Badesti Bai; Lungime drum= 5,109 km; 82071-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1,416.9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oveni (DN 7) - Dobrești - Boțești - Lim. Jud. Dâmbovita; Lungime drum= 27,55 km; 84110-Topoloveni /81069-Priboieni /80408-Beleți-Negrești /80412-Beleți-Negrești(pod) /80403-Beleți-Negrești /80814-Dobrești /80818-Dobrești(pod) /80816-Dobrești /80826-Dobrești /80813-Dobrești /80652-Boțești /80663-Boțești /80654-Boțești /80678-Boțești /80653-Boțești /80680-Boțești /80651-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7,023.6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m. Jud. Dâmbovita - Ciupa - Neajlovelu - Teiu (DJ 508); Lungime drum= 9,483 km; 83526-Rătești /83567-Rătești /83522-Rătești /83566-Rătești /83523-Rătești /80702-Teiu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0,117.9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eordeni (DN 7) - Bogati - Suseni - Lim. Jud. Dâmbovita; Lungime drum= 16,951 km; 83390-Leordeni /83407-Leordeni /83392-Leordeni /83416-Leordeni /83393-Leordeni /81748-Bogati /81769-Bogati /81767-Bogati /81777-Bogati /81752-Boga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20,619.4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Dâmbovita - Slobozia (DJ 659); Lungime drum= 6,464 km; 81218-Slobozia /81214-Slobozia /81225-Slobozia(pod) /81212-Sloboz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2,119.6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Dâmbovita - Lesile (DC100); Lungime drum= 2,73 km; 80952-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1,511.6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Dâmbovita - Neajlovelu  (DJ 702A); Lungime drum= 3,368 km; 83815-Rătești /83825-Rătești /83816-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5,180.9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ărești (DN 7) - Cuca - Crivatu - Launele de Sus - Lim. Jud. Olt; Lungime drum= 21,414 km; 81118-Morărești /81219-Cuca /80505-Ciomăgeșt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49,079.2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meana (DN 7) - Cocu - Rachitelele de Sus - Rachitelele de Jos - Dealu Orasului - Poiana Lacului - Cerbu (DN 65); Lungime drum= 37,714 km; 81581-Cotmeana /81570-Cotmeana(pod) /81629-Cotmeana /81571-Cotmeana /81637-Cotmeana /81568-Cotmeana(pod) /81382-Cocu (pod) /81398-Cocu /83079-Poiana Lacului /53-Albota /52-Albo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6,316.5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Morărești (DN 7) - Greaban - Cotu - Lungulesti - Salistea - Vedea - Lim. Jud. Olt (km 34+810) - Lim. Jud. Olt (km 41+275) - Mârghia - Padureti - Costești - Serbanesti - Silistea - Căteasca - Leodeni (DN 7); Lungime drum= 79,336 km; 81130-Morărești /81296-Cotmeana /80571-Uda /80574-Uda(pod) /80583-Uda /81762-Vedea /81752-Vedea (pod) /81764-Vedea /81770-Vedea /24-Lunca Corbului /25-Lunca Corbului /26-Lunca Corbului /27-Lunca Corbului  /28-Lunca Corbului /82393-Lunca Corbului  /82394-Lunca Corbului /82395-Lunca Corbului /30-Lunca Corbului /31-Lunca Corbului /32-Lunca Corbului /83879-Costești /84041-Costești(pod) /83878-Costești /84044-Costești /83857-Costești /84042-Costești(pod) /83854-Costești /84040-Costești(pod) /83852-Costești /83862-Costești /85338-Costești /83884-Costești  /84043-Costești(pod) /83853-Costești /82076-Suseni /82144-Suseni(pod) /82067-Suseni /81571-Rociu /81572-Rociu /81646-Rociu(pod) /81570-Rociu /81573-Rociu /84116-Căteasca /84209-Căteasca(pod) /84135-Căteasca /84210-Căteasca(pod) /84129-Căteasca /84214-Căteasca(pod) /84128-Căteasca /84212-Căteasca(pod) /84134-Căteasca /84211-Căteasca /84136-Căteasca /84468-Căteasca /84213-Căteasca(pod) /84133-Căteasca /82900-Leordeni /82887-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05,803.9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esti (DN 67 B) - Lupueni - Popești - Lungulesti - Cocu (DJ 703 B); Lungime drum= 24,491 km; 82903-Mosoaia /81148-Babana /80312-Cocu /80319-Cocu /80156-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1,535.7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Vâlcea - Zamfiresti - Cepari (DJ 678 A); Lungime drum= 5,534 km; 81243-Cepari /81461-Cepari /81460-Cepari /81463-Cepari /81465-Cepari /81259-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8,090.2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Vâlcea - Ianculesti - Suici (DJ 703 H); Lungime drum= 5,468 km; 86248-Suici /87031-Suici /86331-S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3,266.2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Curtea de Argeș (DN 7 C) - Valea Danului - Cepari Pamânteni - Rudeni - Suici - Valeni - Sălătrucu - Lim. Jud. Vâlcea; Lungime drum= 28,604 km; 86897-Curtea de Argeș(pod) /80745-Valea Danului(pod) /80749-Valea Danului /80747-Valea Danului(pod) /80746-Valea Danului /80791-Cepari /86181-Suici /86180-Suici /81291-Sălătrucu /81288-Sălătrucu(pod) /81274-Sălătrucu /84007-Sălătrucu /84114-Sălătrucu /84009-Sălătrucu /84051-Sălătrucu /84010-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6,540.8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șani (DN 7 C) - Mălureni - Vâlsanesti - Valea Faurului - Mușătești - Bradulet - Bradetu; Lungime drum= 58,517 km; 82145-Merișani /81202-Mălureni /81201-Mălureni(pod) /81205-Mălureni /81199-Mălureni /81206-Mălureni /81200-Mălureni /81204-Mălureni /81216-Mușătești /81203-Mușătești /81213-Mușătești /81214-Mușătești /80976-Bradulet /80978-Bradulet /80980-Bradulet /80979-Bradulet(pod) /80983-Bradulet /80981-Bradulet /80984-Bradulet /80982-Bradulet(pod) /80988-Bradulet /81451-Nucșoara /81453-Nucșoara(pod) /81044-Bradulet /81452-Nucșoara(pod) /81450-Nucșoara /82608-Arefu /82605-Arefu(pod) /82606-Arefu /82607-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89,897.9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cineni (DN 73) - Budeasa - Rogojina - Calotesti - Valea Marului (DJ 703 I); Lungime drum= 15,562 km; 83949-Maracineni /83419-Budeasa /83434-Budeasa /83526-Merișani(pod) /82879-Merișani /82880-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6,362.2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?ate?ti (DN -73C) Schitul Robaia; Lungime drum= 6,219 km; 81950-Mușătești /81951-Mușătești(pod) /81917-Mușătești /81944-Mușătești(pod) /81908-Mușătești /81965-Mușătești /81912-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2,057.8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 (DN 7) - Râncaciov - Racovita (DC 85); Lungime drum= 15,187 km; 85773-Călinești /85799-Călinești /85766-Călinești /85798-Călinești /86067-Călinești /85809-Călinești /85746-Călinești /85834-Călinești /85833-Călinești /80407-Beleți-Negrești /80417-Beleți-Negrești /80400-Beleți-Negrești /80415-Beleți-Negrești /80402-Beleți-Negrești /80416-Beleți-Negrești /80401-Beleți-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6,313.7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rislop (DN 7) - Lupuieni (DJ 703 E); Lungime drum= 2,358 km; 86831-Bascov /86923-Bascov(pod) /86835-Bascov /82197-Ba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1,520.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Ursoaia (DN 7) - Bascovele - Ceauresti (DJ 678 A); Lungime drum= 20,083 km; 81625-Draganu /81626-Draganu(pod) /81624-Draganu /81282-Cotmeana /81280-Cotmeana(pod) /81284-Cotmeana /81278-Cotmeana(pod) /81279-Cotmeana /81283-Cotmeana(pod) /81287-Cotmeana /81281-Cotmeana(pod) /81290-Cotmeana /81277-Cotmean(podet) /81288-Cotmeana /80303-Poienarii de Argeș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7,543.4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culesti (DN 7 C) - Tutana - Alunisu - Poienari (DJ 678 A); Lungime drum= 16,229 km; 83198-Baiculesti /83202-Baiculesti /83229-Baiculesti(pod) /83204-Baiculesti /83234-Baiculesti /83224-Baiculesti /83252-Baiculesti /83246-Baiculesti /83207-Baiculesti /83208-Baiculesti /80996-Ciofrangeni /80405-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2,633.8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sti (DN 7 C) - Cicănești - Suici (DJ 703 H); Lungime drum= 13,435 km; 81554-Albeștii de Argeș /81541-Albeștii de Argeș(pod) /81542-Albeștii de Argeș /81543-Albeștii de Argeș(pod) /81552-Albeștii de Argeș /80430-Cicănești /80422-Cicănești(pod) /80425-Cicănești /80426-Cicănești(pod) /80429-Cicănești /80424-Cicănești(pod) /80427-Cicănești /83000-S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6,244.1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șani (DN 7 C) - Baiculesti - Curtea de Argeș (DN 73 C); Lungime drum= 16,745 km; 82219-Merișani /82236-Merișani(pod) /82226-Merișani /82239-Merișani(pod) /82218-Merișani /82237-Merișani(pod) /82225-Merișani /82217-Merișani /82110-Baiculesti /82111-Baiculesti(pod) /82113-Baicules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4,974.8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Arefu (DN 7 C) - Lac Vidraru - Cumpana (DN 7 C); Lungime drum= 21,194 km; 82937-Arefu /82958-Arefu /82952-Arefu /82947-Arefu /82939-Arefu /82951-Arefu /82957-Arefu /82943-Arefu /82953-Arefu /82945-Arefu /82936-Arefu /82962-Arefu /82941-Arefu /82946-Arefu /82954-Arefu /82950-Arefu /82942-Arefu /82960-Arefu /82944-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3,148.3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Dâmbovita - Boteni (DN 73 D); Lungime drum= 3,409 km; 80952-Boteni /80951-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5,378.6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enesti (DN 72 A) - Slobozia - Dragoslavele (DN 73); Lungime drum= 8,585 km; 82370-Stoenesti /81892-Dragoslavele /81894-Dragoslavele(pod) /81893-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3,653.5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730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l Dâmbovitei (DN 73) - Dâmbovicioara - Ciocanu - Lim. Jud. Brasov; Lungime drum= 10,17 km; 85595-Dâmbovicioara /87940-C18-Dâmbovicioara(pod) /85177-Dâmbovicioara /87940-C16-Dâmbovicioara(pod) /85596-Dâmbovicioara /87940-C17-Dâmbovicioara(pod) /84931-Dâmbovicioara /87940-C15-Dâmbovicioara(pod) /85709-Dâmbovicioara /87940-C14-Dâmbovicioara(pod) /85158-Dâmbovicioara /87940-C13-Dâmbovicioara(pod) /87942-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2,766.4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0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Brasov - Podu Dâmbovitei (DN 73); Lungime drum= 10.1300 km; 84226-Dragoslavele /83696-Dragoslavele /81864-Dragoslavele(pod) /83687-Dragoslavele /81865-Dragoslavele(pod) /83695-Dragoslavele /81862-Dragoslavele(pod) /81868-Dragoslavele /81867-Dragoslavele(pod) /83694-Dragoslavele /87953-Dâmbovicioara /86677-Dâmbovicioara(pod) /88296-Dâmbovicioara /88763-Rucar /84505-Dâmbovicioara /84506-Dâmbovicioara(pod) /84504-Dâmbovicioara /84507-Dâmbovicioara /84503-Dâmbovicioara /88945-Rucar(pod) /88922-Rucar /88921-Rucar(pod) /87949-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3,255.3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ani (DN 73) - Dârmăneşti - Petreşti - Coşeşti - Leiceşti - Găneşti - Pietroşani - Domneşti - Corbi - Bahna - Cabana Refenicea; Lungime drum= 65,179 km; 80477-Dârmănești /80412-Coșești /80355-Pietroșani /80298-Domnești /80950-Domnești /82085-Corbi /82086-Corbi /82079-Corbi /81372-Nucșoara /81368-Nucșoara /81431-Nucșoara /81424-Nucșoara /81422-Nucșoara /81423-Nucșoara /81378-Nucșoara /81377-Nucșoara /81383-Nucșoara /81382-Nucșoara /81373-Nucșoara /81371-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14,742.1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Samara (DJ 703 A) - Babana - Rachitelele de Sus - Cocu (DJ 703 A); Lungime drum= 9,471 km; 82660-Poiana Lacului /82697-Poiana Lacului(pod) /82662-Poiana Lacului /82970-Babana(pod) /81227-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6,247.4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isoara (DJ 703 B) - Izvoru - Cocu (DJ 703 E); Lungime drum= 11,895 km; 81795-Vedea /81796-Vedea / 81797-Vedea /81214-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6,721.4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ști (DJ 740) - Purcareni - Valea Nandrii - Ganesti (DJ 731); Lungime drum= 21,9740 km; 82315-Micești /81692-Dârmănești /81815-Coșești /81206-Pietro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6,109.9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âlpeni (DN 73) - Vlădești - Slanic (DN 73 C); Lungime drum= 25,057 km; 81973-Stâlpeni /81997-Stâlpeni /81972-Stâlpeni /82566-Bălilești /82578-Bălilești /82592-Bălilești /82563-Bălilești /82565-Bălilești /81016-Vlădești /81003-Vlădești /81596-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5,048.0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Țițești (DN 73) - Bajesti - Bălilești (DJ732); Lungime drum= 6,796 km; 82492-Țițești /82510-Țițești /82493-Țițești /82561-Bălilești /82577-Bălilești /82559-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7,078.8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Valea Silistii (DJ 732) - Aninoasa - Berevoiesti; Lungime drum= 5,516 km; 81586-Aninoasa /81600-Aninoasa /81585-Aninoasa /81599-Aninoasa /81590-Aninoasa /81260-Berevoes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7,207.8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Câmpulung (DN 73) - Bughea de Jos - Malu - Godeni - Capu Piscului - Lazaresti (DN 73); Lungime drum= 17,979 km; 81637-Bughea de Jos /81643-Bughea de Jos /81626-Bughea de Jos /81016-Godeni /81015-Godeni /81004-Godeni /81012-Godeni /81005-Godeni /81013-Godeni /81003-Godeni /81635-Schitu Golești /81629-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9,217.4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734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nesti (DN 73) - Lerești - Voina; Lungime drum= 19,316 km; 83129-Lerești /83111-Lerești /83104-Lerești /83099-Lerești  /83096-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7,967.0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mpulung (DN 73) - Albesti - Cândesti; Lungime drum= 9,498 km; 80917-Bughea de Sus /80918-Bughea de Sus(pod) /80919-Bughea de Sus /81351-Albeștii de Muscel /81352-Albeștii de Muscel(pod) /81362-Albeșt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0,024.6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Câmpulung (DN 73) - Matau - Cocenesti - Boteni (DN 73 D); Lungime drum= 12,147 km; 81366-Mioarele /81306-Poienarii de Muscel /80940- Boteni /81014- Boteni(pod) /80939-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5,731.6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ari (DN 73) - Jugur - Draghici - Mihăești (DC 11); Lungime drum= 20,434 km; 80989-Poienarii de Muscel /80987-Poienarii de Muscel(pod) /80986-Poienarii de Muscel /80988-Poienarii de Muscel(pod) /80985-Poienarii de Muscel /81554-Mihăești /81525-Mihăești(pod) /81558-Mihăești /81557-Mihăești /81556-Mihăești /81524-Mihăești(pod) /82090-Mihăești /82089-Mihăești /81555-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2,492.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zesti (DN 73 D) - Negresti - Zgripcesti - Beleti (DJ 702); Lungime drum= 18,828 km; 89704-Vulturești /89706-Vulturești /89710-Vulturești /88183-Vulturești /81667-Davidești /80414-Beleți-Negrești /81666-Davidești /80404-Beleți-Negrești /80418-Beleți-Negrești /80405-Beleți-Negrești /80419-Beleți-Negrești /80410-Beleți-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8,272.8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cineni (DN 73) - Micești - Pauleasca - Zarnesti (DJ 703 I); Lungime drum= 17,32 km; 84004-Micești /83980-Micești /83960-Micești /83990-Micești /83974-Micești /83981-Micești /83961-Micești  /81921-Mălureni /81972-Mălureni /81971-Mălureni /81922-Mălureni /81965-Mălureni /81924-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7,697.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testi (DN 7) - Valea Mare - Fagetu - Mioveni (DN 73 D); Lungime drum= 1,607 km; 85352-Mioveni partial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3,054.8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rdeni (DJ 703 B) - Baloteasca - Cotu Malului - Glâmbocata (DN 7); Lungime drum= 10,953 km; 82892-Leordeni /82893-Leordeni /82891-Leordeni /82895-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6,876.3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lătrucu de Jos (DJ 703H) Sălătrucu de Sus; Lungime drum= 5,04 km; 81270-Sălătrucu /81269-Sălătrucu /81266-Sălătrucu /81262-Sălătrucu /81261-Sălătrucu /81260-Sălătrucu /81250-Sălătrucu /81249-Sălătrucu /81246-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7,040.6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UR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supratraversare cu râul Mozacu - 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pod între km 105+446 – 105+464; Suprafața construită C1=196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1606 - C1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supratraversare cu râul Mozacu - 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3+414 peste cursul de apă  Mozacu la Oarja, L=1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34+561 peste pârâul Neajlov la Oarja, L=1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8+000 peste Valea Rogoz Oarja, L=1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8+435 la autostradă; localitatea Oarja, L=6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supratraversare - râul Neajlovel -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9+771 râul Neajlovel; localitatea Căteasca, L=6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ar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8+807 la Izvoru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4,00 mp, CF nr. 88622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 precompri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3+194 la Recea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6,00 mp; CF nr. 90098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6+394 peste pârâul Săracu la Recea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71,00 mp; CF nr. 89145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ar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6+526 la Buzoești, L=8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rimat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45 peste râul Neajlo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=28,00 m l=10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0,00 mp; CF nr. 8351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39 la Furdu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7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85 la Furdu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7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52 la Furdueș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0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034 la Furdu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0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38 la Teiu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0,00 mp; CF nr. 80701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rimat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418, Râul Mozacu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90,00 mp; CF nr. 80698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214 la Teiu, L=5,5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44,00 mp; CF nr. 80700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rimat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329 râul Dâmbovnic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33,00 mp; CF nr. 80923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13 la Bradu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1,00 mp; CF nr. 8937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51 la Bradu, L=10,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97,00 mp; CF nr. 8937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58 la Bradu, L=8,4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43,00 mp; CF nr. 8937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37  râul Neajlov, la Bradu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8,00 mp; CF nr. 90996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30 la Bradu, L=9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23,00 mp; CF nr. 9099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95 la Bradu, L=11,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0,00 mp; CF nr. 9099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95 la Bradu, L=8,8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22,00 mp; CF nr. 9099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642 râul Dâmbovnic, la Bradu, L=8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3,00 mp; CF nr. 90995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60 la Bradu, L=9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41,00 mp; CF nr. 8903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789 la Bradu, L=8,7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6,00 mp; CF nr. 8903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4+161 la Cerșani</w:t>
            </w:r>
            <w:r>
              <w:rPr>
                <w:color w:val="00B05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curs de apă Rața, L=12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94,00 mp; CF nr. 82749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487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967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007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308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450  la Suseni, L=11,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1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770  la Suseni, L=8,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03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05  la Suseni, L=8,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precomprimat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83  Șerbănești, L=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51,00 mp; CF nr. 82730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685 la Rociu, peste Pârâul Gliganu, L=7,6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8,00 mp; CF nr. 82799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796 la Gliganu de Su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24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411 la Gliganu de Su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24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621 la Rociu, peste Pârâul Gliganu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43,00 mp; CF nr. 8280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896 la Rociu, peste Pârâul Gliganu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9,00 mp; CF nr. 82803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136 la Rociu, peste Pârâul Gliganu, L=7,8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8,00 mp; CF nr. 82798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335  la Gliganu de Jos, L=7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9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782  la Gliganu de  Jo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9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825  la Gliganu de  Jo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256  la Gliganu de  Jo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271 la Rociu, L=8,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7,00 mp; CF nr. 82802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820  la Gliganu de  Jos, L=8,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CF nr. 82728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828 la Bârlog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2+818 la  Bârlogu, L=8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068 la  Bârlogu, L=8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8+819 la  Bârlogu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3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045 la  Bârlogu, L=8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9+710 la Negrasi, peste Raul Berivoaia, L=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36,00 mp; CF nr. 8116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530 la Negrasi, peste Valea Bisericii, L=1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9,00 mp; CF nr. 81160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877,0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200 la Mozăceni, L=1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2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5+204 la Mozăceni, L=8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6+430 la Mozăceni, L=8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284 la Mozăce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9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2+925 peste pârâul Negrișoara la Slobozia, L=9,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3,00 mp; CF nr. 81591 Sloboz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3+851 la Ștefan Cel Mare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5+618 la Ștefan Cel Mare, L=9,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4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7+725 la Ștefan Cel Mare, L=10,5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16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8+054 la Ștefan Cel Mare, L=6,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7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43 la Bradu, peste Valea Rate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7,00 mp; CF nr. 87924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82 la Bradu, L=1,4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4,00 mp; CF nr. 87924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72 la Costesti, L=3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1,00 mp; CF nr. 83942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176 la Costesti, L=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2,00 mp; CF nr. 83942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667, peste Valea Caselor la Deduleşti L=10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6,00 mp; CF nr. 8134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034, peste Valea Luminii la Morăreşti L=19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94,00 mp; CF nr. 8134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8+142, peste Valea Bolan la Poienari de Arges L=9m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2,00 mp; CF nr. 80391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663, peste Valea Oancei la Poienari de Argeş L=12m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2,00 mp; CF nr. 80391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alat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652 la Poienari de Argeş peste Valea Daniei L=13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8,00 mp; CF nr. 80392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253, peste Râul Topolog la Poienarii de Argeş L=115m, l=10m;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711, peste Valea Ciolpan la Ciofrângeni L=12m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4,00 mp; CF nr. 80991 Ciofrâng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1+378, peste Valea Blajului la Tigveni L=13m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8,00 mp; CF nr. 81280 Tigv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095, peste Bucurei la Tigveni L=13m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5,00 mp; CF nr. 81321 Tigv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228, la Cepari L=11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6,00 mp; CF nr. 8124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198, la Cuca L=4,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1471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55, la Cuca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09, la Cuca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+847, la Cuca, L=1,8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3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32, la Cuca, L=1,8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4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07, la Ciomăgeşti, L=1,2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86, la Ciomăgeşti, L=0,6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59, la Ciomăgeşti, L=1,8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05, la Ciomăgeşti, L=9,6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99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56, la Ciomăgeşti, L=1,7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45, la Ciomăgeşti, L=1,9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2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02, la Ciomăgeşti, L=2,1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4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68, la Ciomăgeşti, L=2,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66, la Ci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8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21 la Ciomăgeşti, L=1,2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2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74 la Ci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645 la Ciomăgeşti, L=1,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74 la Ciomăgeşti, L=2,4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8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35 la Ci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92 la Ciomăgeşti, L=5,7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09, la C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618, la Comăgeşti, L=2,1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12, la Comăgeşti, L=1,0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73, la Comăgeşti, L=0,8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4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097, la Comăgeşti, L=4,0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8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74, la Comăgeşti, L=0,7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87, la Comăgeşti, L=1,0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43, la Ciomăgeşti, Pârâul  Cungrea, L=31,3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3=18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.162,9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75, la Comăgeşti, L=1,0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80, la Comăgeşti, L=1,3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9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19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137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68, L=16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137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75, L=2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6,00 mp; CF nr. 81623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4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51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5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recompri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86 la Săpata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0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5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95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81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e lemn d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691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82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ar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300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9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92, L=9,0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8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533, L=9,3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826, L=9,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6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881, L=9,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3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116, L=9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9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279, L=8,9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2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516, L=9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28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343, L=9,6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38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642, L=8,78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=67,00 mp; CF nr. 13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ar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2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5,00 mp; CF nr. 9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57, L=9,3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5,00 mp; CF nr. 17 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09, L=10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17,00 mp; CF nr. 18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11, L=8,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8,00 mp; CF nr. 18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926, L=8,6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5,00 mp; CF nr. 317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28, L=9,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7,00 mp; CF nr. 21 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7+875; Suprafața construită =69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473; Suprafața construită =27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800; Suprafața construită =17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959; Suprafața construită =26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67, L=8,7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6,00 mp; CF nr. 22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ar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475 peste râul Cotmeana la Ciești, L=97,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71,00 mp; CF nr. 22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577, L=11,00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=35,00 mp; CF nr. 23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84, L=9,9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9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357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5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885, L=9,8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7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480, L=8,8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6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245, L=8,6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5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767, L=9,3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9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1+393, L=8,7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3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638, L=9,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6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621, L=8,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7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183, Ciobani, L=82,9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49,00 mp; CF nr. 85897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438, la Martalogi, L=8,5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5847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764, la Martalogi, L=8,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2,00 mp; CF nr. 85847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453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220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347, L=9m, l=3,7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33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596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4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052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5=26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405, L=11m, l=15,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6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221,0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079, L=9m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4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911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431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089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8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970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145, L=9m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976, L=9m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5+297, L=9m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5+669; Suprafața construită C1=78,00 mp; CF nr. 8720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6+877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25,00 mp; CF nr. 8722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494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722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643, L=11m, l=4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34,00 mp; CF nr. 8722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276, la Bârl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1602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49, la Bârl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1602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09, la Bârla, peste pârâul Ceroai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1,00 mp; CF nr. 8168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67, la Bârl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60, la Bârl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87, la Bârl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98, la Bârl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89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tub beton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62, la Bârl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9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346 peste Valea Tecuci, la Bârla, L=12 m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=9,8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recomprimat pe DJ 679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592 – km 10+603 peste Valea Burdii la Căldăraru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0,00 mp; CF nr. 91044-C2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tub beton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10, la Căldăra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91076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recomprimat pe DJ 679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 +007 la Căldăraru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0,00 mp; CF nr. 91095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 +397 la Căldăraru, peste pârâul Câinelui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0,00 mp; CF nr. 91051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900, la Râc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,00 mp; CF nr. 80545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398, la Râc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0545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135, la Râc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0,00 mp; CF nr. 80545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921, la Râca, peste pârâul Bucov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3,00 mp; CF nr. 80569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022, la Râca, L=1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547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7+600, la Popești, peste râul Teleorman, L=6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64,00 mp; CF nr. 80622 Pop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687 la Căldăraru, Strâmb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 CF nr. 91100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+829 peste pârâul Câinelui, la Strâmbeni, L=24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8,00 mp; CF nr. 91140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34 peste pârâul Bucov, la Strâmbe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,00 mp; CF nr. 91141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959 la Izvoru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0,00 mp; CF nr. 88629 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18 peste pârâul Teleorman, la Izvoru, L=3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0,00 mp; CF nr. 88628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864 la Izvo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8627 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233 la Izvo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CF nr. 88599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735 peste pârâul Mănăilă, la Izvoru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8,00 mp; CF nr. 88598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306 peste pârâul Dobrei, la Izvo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8596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162 peste pârâul Clanița, la Izvoru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1720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752 la  Mozăc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1723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17 peste pârâul Glavacioc, la  Mozăcen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3,00 mp; CF nr. 81718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816 la Mozăcen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2,00 mp; CF nr. 81715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792 peste pârâul Nigrișoara, la Mozăceni, L=6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2,00 mp; CF nr. 81719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618 peste Valea Tecuci, la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metalic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44 la Satul Nou pr Vl Burdea, L=12 m la Ungh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metalic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11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,00 mp; CF nr. 14262 Ungh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206 la Ungheni, peste pârâul Bucov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2,00 mp; CF nr. 14319 Ungh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50 la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281 la Rece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9289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fier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0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4,00 mp; CF nr. 89286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pe D.J.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14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,00 mp; CF nr. 90943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080 la Rece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5,00 mp; CF nr. 90943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447 la Recea, peste pârâul Negraș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9,00 mp; CF nr. 91503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cea, peste pârâul Negrișoara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9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989 la Negraș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0959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558 la Negrași, peste pârâul Berivoai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7,00 mp; CF nr. 80959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703 la Negrași, L=3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0,00 mp; CF nr. 80983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9+208 la Negrași, peste pârâul Mozacu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8,00 mp; CF nr. 80982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35, la Râca, L=1,8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71, la Râca, L=6,99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60, la Râca, L=0,9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10, la Bârla, L=3,6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3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11, la Bârla, L=4,7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44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00, la Bârla, L=1,2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6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74 Râul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construită=737 mp; CF nr. 8207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5+383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50,L=8m,l=3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70  Priboieni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42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895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3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75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6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080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4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354,L=9m,l=7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2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800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3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108,L=8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88,L=9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3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844,L=12m,l=5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7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074,L=9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4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233,L=9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5=30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47,L=25m,l=9m, la Beleti-Negresti, pârâul Cârcinove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8,00 mp; CF nr. 80412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98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0403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03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,00 mp; CF nr. 80814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326 peste pârâul Cârcinov 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53,00 mp; CF nr. 80818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23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92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1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554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664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3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103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3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892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4,00 mp;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125,L=12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9,00 mp;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399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646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1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738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000,L=9m,l=8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74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256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803 la Dobrești 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 C13=185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055,L=9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14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9+550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3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640,L=9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15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9+897,L=10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17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00,L=10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8=20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374,L=8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9=1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85 peste râul Cârcinov la Dobrești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55,00 mp; CF nr. 8082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1+294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23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524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10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7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100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8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278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0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430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7=15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759,L=9 m,l=2 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8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000,L=10m,l=3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9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627 peste pârâul Cârcinov la Boțești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50,00 mp; CF nr. 80663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846,L=9m,l=4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245,L=9m,l=3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453,L=10m,l=4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100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6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296, L=24m, l=1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4,00 mp; CF nr. 80678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300 la Boțești, L=2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8,00 mp; CF nr. 80680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324 la Rătești, L=7m Suprafața construită C1=60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3526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406 peste pârâul Neajlovel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4,00 mp; CF nr. 83567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789 peste autostrada la Ciupa, L=6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9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095 la Răteș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5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338 la Răteșt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449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129 la Răteș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63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330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8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610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9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8+453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8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512 la Răteșt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2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718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0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029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3522 Rătești; Suprafața construită C11=27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9+089 peste râul Neajlov la Ciupa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4,00 mp; CF nr. 83566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421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352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512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352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987 la Răteș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88,00 mp; CF nr. 8352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757,L=9m,l=3m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339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96,L=9m,l=8m, peste Raul Baila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4,00 mp; CF nr. 83407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0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 594 la Budișteni, râul  Budișteanca, L=3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8,00 mp; CF nr. 83416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75,L=9m,l=3m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3393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+876,L=10m,l=4m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9,00 mp; CF nr. 83393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95,L=9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09,L=10m,l=9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85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21,L=9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9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76,L=9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1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053, Glâmbocelu, râul Budișteanca, L=2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3,00 mp; CF nr. 81769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 DJ 70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80 la Bogați peste Vale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49,L=10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7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01,L=10m,l=6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6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567,L=9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8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791,L=13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9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058,L=8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7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30,L=9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0+001,L=9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0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505 sat Bârloi, râul  Budișteanca, L=2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6,00 mp; CF nr. 8177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0+937,L=7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086,L=6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1+216,L=8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008,L=11m,l=8m, la Bogati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93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497,4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916,L=8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7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18,L=9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3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351,L=9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8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 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879  peste râul Dâmbovnic la Slobozia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9,00 mp; CF nr. 81225 Sloboz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3+945, L=8m, l=2m, la Tei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0952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45,L=8m,l=2m, la R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,00 mp; CF nr. 83815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02 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+157 la Neajlov, L=2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2,00 mp; CF nr. 83825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478,L=10m,l=4m, la R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,00 mp; CF nr. 83816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39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424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5,00 mp; 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52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37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5,00 mp; 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52 la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+919 la Cuca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328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28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37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657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6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22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9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213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4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55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54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956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5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653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34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081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6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881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19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964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2=20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22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17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5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19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850 la Ciomag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97 la Ciomag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9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237.936,3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978 la Ciomag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272 la Ciomages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8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94 la Ciomag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7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73  peste pârâul Cungrea la  Ciomăgești, L=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23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481,0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armat pe D.J.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688 peste pârâul Brătiaș la Ciomăgești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83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39 la Ciomag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7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205, la Cotmeana, L=5,6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4,00 mp; CF nr. 81581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0+810 peste râul Cotmeana la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2,00 mp; CF nr. 8157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14, la Cotmeana, L=3,0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82, la Cotmeana, L=2,9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439, la Cotmean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1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66, la Cotmeana, L=2,97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4=27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82, la Cotmeana, L=3,0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6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90 peste râul Cotmeana la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3,00 mp; CF nr. 81571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48, la Cotmeana, L=9,4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7,00 mp; CF nr. 8163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+684 peste  râul Cotmeana la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9,00 mp;CF nr. 81568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90, la Cotmeana, L=3,0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36, la Cotmeana, L=2,9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75, la Cotmeana, L=2,9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18, la Cotmeana, L=3,0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59, la Cotmeana, L=2,0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71, la Cotmeana, L=2,9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97, la Cotmeana, L=4,2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88, la Cotmeana, L=3,6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031, la Cotmeana, L=2,9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45, la Cotmeana, L=3,19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18, la Cotmeana, L=3,4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27, la Cotmeana, L=2,09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29, la Cotmeana, L=1,9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metalic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97 peste Valea Țigăncii la Cotmeana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465,4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915, la Cotmeana, L=2,0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284, la Cotmeana, L=0,8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798, la Cocu, L=3,1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91, la Cocu, L=2,5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430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972, la Cocu, L=3,0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078, la Cocu, L=2,98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513 peste râul Cotmeana la Co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2,00 mp; CF nr. 81382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218 peste râul Cotmeana la Co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7,00 mp; CF nr. 81398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767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65, la Cocu, L=3,0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025, la Cocu, L=2,8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062, la Cocu, L=3,0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50, la Cocu, L=2,8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597, la Cocu, L=2,9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28, la Cocu, L=3,1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898, la Cocu, L=5,6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002, la Cocu, L=3,0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117, la Cocu, L=2,9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219, la Cocu, L=3,0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39, la Cocu, L=2,88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083, la Cocu, L=2,7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24, la Cocu, L=4,8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586, la Cocu, L=2,9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armat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903 peste pârâul Scrofița la Cocu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386,4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169, la Cocu, L=1,98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782, la Cocu, L=4,5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7+215, la Cocu, L=4,6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463, la Cocu, L=5,6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54, la Cocu, L=3,0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962, la Cocu, L=5,9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068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02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859, la Cocu, L=1,8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078, la Cocu, L=1,7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18, la Cocu, L=1,1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43, la Poiana Lacului, L=1,0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764, la Poiana Lacului, L=1,0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10, la Poiana Lacului, L=1,7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747, la Poiana Lacului, L=4,2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108, la Poiana Lacului, L=1,7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573, la Poiana Lacului, L=1,3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995, la Poiana Lacului, L=1,0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350, la Poiana Lacului, L=1,8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317 peste râul Vârte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6,00 mp; CF nr. 83079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5+268, la Poiana Lacului, L=3,0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674, la Poiana Lacului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063, la Poiana Lacului, L=1,0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007, L=3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25,00 mp; CF nr. 80571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57, L=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0571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850  peste pârâul Vedița la Uda, L=2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3,00 mp; CF nr. 80574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717.752,6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628 la Uda, Râșlețu-Govor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3,00 mp; CF nr. 80583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102 la Uda, Râșlețu-Govora, L=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2=54,00 mp; CF nr. 80583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954 la Uda, Râșlețu-Govor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7,00 mp; CF nr. 80583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462 peste pârâul Vedița la Vedea, L=31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334,00 mp; CF nr. 81752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840 la Vedea, L=2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019 la Vedea, L=2,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2=26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103 la Vedea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219 la Vedea, L=4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5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446 la Vedea, L=8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87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650 la Vedea, L=2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0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880 la Vedea, L=6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59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423 la Vedea, L=6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59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6+863 la Vedea, L=5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49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950 la Vedea, L=2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2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463 la Vedea, L=3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6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305 la Vedea, L=2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6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561 la Vedea, L=3,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30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023 la Vedea, Ciurești, L=6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7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485 la Vedea, Ciurești, L=2,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1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774 la Vedea, Ciurești, L=4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2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097 la Vedea, Ciurești, L=2,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5=20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632 la Vedea Ciureșt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45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772 la Vedea, Ciurești, L=2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7=20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809 la Vedea, Ciureșt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363 la Vedea, Chițani,  L=2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9=1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710 la Vedea, Chița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4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902 la Vedea, Chițani, L=3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1=23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110 la Vedea, Chițani,  L=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136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198 la Vedea, Chițani,  L=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3=91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692 la Vedea, Chița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2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342 la Vedea, Chițani,  L=2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5=22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883 la Vedea, Chița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21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361 la Vedea, Chiț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74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561 la Vedea, Chița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8=36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381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684, L=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1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997,  L=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721  L=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418 la Mârg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324 (Ape)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822, L=3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39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822   L=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0,00 mp; CF nr. 3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2+232   L=11,5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5,00 mp; CF nr. 83879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5+035 la Costești, peste Pârâul Ursoaia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2,00 mp; CF nr. 84041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5+547 la Cos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3878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7+413 peste pârâul Valea Copacilor la Costești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6,00 mp; CF nr. 84044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8+493 peste pârâul Valea  Copacilor la Costești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7,00 mp; CF nr. 84042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8+975 peste râul Teleorman la Costești, L=6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17,00 mp; CF nr. 84040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849,7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1+190 la Costeș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8,00 mp; CF nr. 83884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3+159 la Ungure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4043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6+183 la Susen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,00 mp; CF nr. 82076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7+509 la Gliganu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,00 mp; CF nr. 821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1+660 peste râul Dâmbovnic la Șerbănești, L=2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6,00 mp; CF nr. 81646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5+240, pârâul Mozacu, 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9,00 mp; CF nr. 84209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7+346 la Căteasc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6,00 mp; CF nr. 84135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8+063 la Căteasca, peste paraul Neajlov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,00 mp; CF nr. 84210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0+276, pârâul Neajlov, L=2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0,00 mp; CF nr. 84214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0+716, pârâul Neajlov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7,00 mp; CF nr. 84212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2+167, pârâul Neajlovel la Căteasca, L=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8,00 mp; CF  nr. 84211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2+520 la Căteasc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1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173 la Căteasc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2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189 la Căteasc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74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537, la Căteasca L=6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7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805 la Căteasc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5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897 la Căteasc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62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4+336 la Căteasc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8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5+328 peste râul Argeș la Căteasca, L=18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982,00 mp; CF nr. 84213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61.348,4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6+006 la Leordeni, L=1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8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6+376 la Leord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6+966 la Leorden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3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7+412 la Leorde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07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3+196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3+668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70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4+191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3=38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008,1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5+706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51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6+109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5=25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7+713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11=26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m 8</w:t>
            </w:r>
            <w:r>
              <w:rPr>
                <w:sz w:val="18"/>
                <w:szCs w:val="18"/>
              </w:rPr>
              <w:t>+307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10=29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9+982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9=27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0+395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8=29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1+384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7=30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165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6=27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330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5=30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522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4=28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817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3=26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3+224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2=28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23 la Băbana, L=1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5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metalic pe DJ 703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051 peste râul Cotmeana la Cocu, L=2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312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512 peste râul Cotmeana la Cocu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312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+ metal pe DJ 703 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</w:t>
            </w:r>
            <w:r>
              <w:rPr>
                <w:bCs/>
                <w:sz w:val="18"/>
                <w:szCs w:val="18"/>
              </w:rPr>
              <w:t>25+131 - 25+1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te râul Topolog la Cepari, L=22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+ metal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552 peste râul Argeș, L=7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64,00 mp; CF nr. 86897 Curtea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+ metal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628 L=7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54,00 mp; CF nr. 80745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32 Tunel scurgere canal la Valea Danului, L=5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9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+ metal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13 peste pârâul Valea Mare la Valea Danului, L=2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2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91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8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60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33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4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387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0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86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78 la Valea Danulu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41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30 la Valea Danului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31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00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5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72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7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706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37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35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28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40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08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30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88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29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00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7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14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8=27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319 la Valea Danulu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9=32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39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0=28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823 la Valea Danului, peste pârâul Valea Danului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2,00 mp; CF nr. 80747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932 la Cepar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079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34 la Cepar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079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4 la Cepar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63,00 mp; CF nr. 8079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223 la Suic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 CF nr. 86181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07 peste Valea Rudeni la Rudeni, L=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0,00 mp; CF nr. 86181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410 la Suic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6181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74 la Suic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4,00 mp; CF nr. 8618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293 peste Valea Calului la Șuici, L=1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69,00 mp; CF nr. 8618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069 la Suic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2,00 mp; CF nr. 8618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13 la Sălătrucu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5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318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547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05 la Sălătrucu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5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376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449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56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297 peste râul Topolog la Sălătrucu, L=7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95,00 mp; CF nr. 81288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89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12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347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4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899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74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438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90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0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256 la Sălătrucu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4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223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38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2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49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95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33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e lemn d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220 la Sălătrucu L=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32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266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4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376 la Sălătrucu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,00 mp; CF nr. 8401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49 râul Bun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3,00 mp; CF nr. 81201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91 râul Toplița la Mă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24,00 mp; CF nr. 81199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0,00 mp; CF nr. 81206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43 peste râul Vâlsan la Mă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0,00 mp; CF nr. 81200 –C1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87 – km 15+4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1,00 mp; CF nr. 81204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87 – km 15+4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3,00 mp; CF nr. 81204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3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1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62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25,00 mp; CF nr. 81203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155 – km 32+3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4,00 mp; CF nr. 81214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155 – km 32+3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6,00 mp; CF nr. 81214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3+160 peste râul Vâlsan,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8,00 mp; CF nr. 80978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179 – km 34+7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8,00 mp;CF nr. 80980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797 peste râul Vâlsan la Brăduleț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35,00 mp; CF nr. 80979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355 la Brăduleţ, peste Râul Vâlsa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76,00 mp; CF nr. 80981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391 – km 40+48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,00 mp; CF nr. 80984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494 peste râul Vâlsan la Brăde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0,00 mp; CF nr. 80982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35 la Nucșoar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4,00 mp; CF nr. 81451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367 la Nucșoara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75,00 mp; CF nr. 81451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370 la Nucșoara, peste Râul Vâlsan, L=2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8,00 mp; CF nr. 81453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154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,00 mp; CF nr. 81044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659 la Nucșoara, peste Râul Vâlsan, L=3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2,00 mp; CF nr. 81452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293 la Nucșoara, L=5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3,00 mp; CF nr. 81450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572 la Nucșoara, L=7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3,00 mp; CF nr. 81450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1+20 la Arefu, Râul Vâlsan, L=31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3,00 mp; CF nr. 82605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3+750 la Arefu, peste Râul Limpede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2607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5+829; Suprafața construită C1=55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7+979; Suprafața construită C2=47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8+387; Suprafața construită C3=41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1+244; Suprafața construită C4=47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3+769; Suprafața construită C5=54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52 peste râul Vâlsan la Valea Mărului, L=7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7,00 mp; CF nr. 8352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07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,00 mp; CF nr. 81950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81,L=15m,l=6m, peste Râul Robaia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8,00 mp; CF nr. 81951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77,L=7m,l=4m,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1917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26,L=15m,l=6m, peste Râul Robaia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0,00 mp; CF nr. 81944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03,L=15m,l=5m, peste Râul Robaia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1,00 mp; CF nr. 81965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20 la Călinești: Vl. Rânca, L=2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2,00 mp; CF nr. 85799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26,L=7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471,L=7m,l=2m,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2=18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21,L=7m,l=2m,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15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36,L=8m,l=3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4=16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57,L=7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5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15,L=12m,l=6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6=74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44,L=6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7=15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038,L=6,5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8=13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47,L=7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9=16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408,L=9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0=18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774,L=7m,l=3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1=21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957,L=6,4m,l=2,8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2=18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5+527,L=6m,l=2,7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3=16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062,L=5m,l=4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4=20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413,L=5m,l=4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5=20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653,L=6,7m,l=1,5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6=10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868,L=5,5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7=11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300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6,00 mp; CF nr. 85798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28,L=1m,l=3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,00 mp; CF nr. 86067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161,L=5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6067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419,L=7m,l=4m, peste Pârâul Rîncăciov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5809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23,L=13m,l=7m, peste Pârâul Rîncăciov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7,00 mp, CF nr. 85833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11,L=12m,l=7m, peste Pârâul Rîncăciov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2,00 mp; CF nr. 80417 Beleți-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608,L=12m,l=8m, peste Pârâul Rîncăciov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0,00 mp; CF nr. 80415 Beleți-Negre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921,L=5m,l=4m,la peste Pârâul Rîncăciov Beleți-Negr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0416 Beleți-Negre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267 la Bascov, peste pârâul Bascov, L=2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7,00 mp; CF nr. 86923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93 la Băban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,00 mp; CF nr. 82197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73 la Băban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2197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77 la Băban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2197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026 la Drăgan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1625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0+152 la Drăganu, L=6m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1625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76 la Drăganu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1,00 mp; CF nr. 81625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 +749 la Ursoaia pârâul  Bascov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4,00 mp; CF nr. 81626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17 la Ursoaia pârâul  Bascov, L=2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3,00 mp; CF nr. 8128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046,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50 la Cotmeana, peste Pârâul Bascoveni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8,00 mp; CF nr. 81278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33 la Cotmeana, peste Pârâul Bascov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,00 mp; CF nr. 81283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13 la Cotmean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80 la Cotmean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1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71 la Cotmean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4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18 la Cotmean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0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53 la Cotmeana, L=1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54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923,1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32 la Cotmean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7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72 la Cotmean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5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80 la Cotmeana, peste Pârâul Bascov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,00 mp; CF nr. 81281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825 la Cotmean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9,00 mp; CF nr. 8129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606 la Cotmean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0,00 mp; CF nr. 8129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tubular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073 la Cotmeana, peste Râul Cotmean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,00 mp; CF nr. 8127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50 la Baiculești peste R. Argeș, L=6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20,00 mp; CF nr. 83229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.J. 704 F la Tutan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04 peste Valea Tutănița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3224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43,L=12m,l=7m, peste Râul Tutana la Băicu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6,00 mp; CF nr. 83246  Băicules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45 Albeștii Pământeni, L=5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2,00 mp; CF nr. 81554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39 peste râul Argeș, L=6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5,00 mp; CF nr. 81541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751 la Alb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2,00 mp; CF nr. 8154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54 peste pârâul Cicănești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3,00 mp; CF nr. 81543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50 la Alb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366 la Alb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21 la Albeş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2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50 la Alb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0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34, la Cicăn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,00 mp; CF nr. 80430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tuburi pe  D.J. 704 G la Cicăneșt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003 peste pârâul Cicănești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0,00 mp; CF nr. 80422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35, la Cicăneş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,00 mp; CF nr. 80425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27, la Cicăn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0425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93, pârâul Cicăneşti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4,00 mp; CF nr. 80426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tuburi pe  D.J. 704 G la Cicăneșt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32 Cicănești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,00 mp; CF nr. 80429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tuburi pe D.J. 704 G la Cicăneșt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183 peste pârâul Cicănești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5,00 mp; CF nr. 80424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194, la Cicăn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0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72, la Cicăn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3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315, la Cicăn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5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37, la Cicăn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98, la Cicăneş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0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60, la Şuic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 CF nr. 8300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02, la Şuic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8,00 mp; CF nr. 8300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074 la Meris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310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0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56 la Merisan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17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39 la Merisan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2,00 mp; CF nr. 8223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763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22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10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222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64 la Merisani, L=4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6,00 mp; CF nr. 8223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91 la Merisani, L=1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1,00 mp; CF nr. 82237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029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12 la Merisan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30 la Meris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68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814 la Merisan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3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59 la Merisan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2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351 la Meris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66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715,0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783 la Merisan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4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397 la Merisani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9,00 mp; CF nr. 82217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122 la Tutana peste pârâul Tutana, L=2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8,00 mp; CF nr. 82111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745 la Baliculest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25 la Balicul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2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802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0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4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367 la Tutana Vl. Iancului,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59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66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1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044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0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293 la Baliculest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4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55 la Balicul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3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75 la Balicules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1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35 la Balicules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0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817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6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005 la Balicules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12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724 la Balicules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7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028 la Baliculest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9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335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9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0+112, L=31m, l=8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7,00 mp; CF nr. 82958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+417, L=37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9,00 mp; CF nr. 82947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12, L=34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0,00 mp; CF nr. 82951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445, L=14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6,00 mp; CF nr. 82943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588, L=15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4,00 mp; CF nr. 82945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628, L=15m, l=6m, peste Valea Cumpăna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9,00 mp; CF nr. 82962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193, L=18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5,00 mp; CF nr. 82946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12, L=19m, l=5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prafața construită C1=105,00 mp; CF nr. 82950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175, L=22m, l=5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5,00 mp; CF nr. 82960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54,L=8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0952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32,L=8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7,00 mp; CF nr. 80952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20,L=5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050,L=6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1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389,L=6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2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27,L=6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2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01,L=7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3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221,L=7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6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51, în comuna Stoen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7,00 mp; CF nr. 82370 Stoe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270,7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427, în comuna Stoen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3,00 mp; CF nr. 82370 Stoe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94,6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75, la Dragoslavele, peste Valea Olăneasca, 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5,00 mp; CF nr. 81892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051,3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29, la Dragoslavele, peste Valea Hotarului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,00 mp; CF nr. 81894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00 la Pod Dâmboviței peste pr. Dâmbovicioara, L=1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8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72 la Dambovicioara, peste Raul Dambovicioar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7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74 la Dambovicioara, peste Raul Dambovicioar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6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37 la Dambovicioara, peste Raul Dambovicioar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5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53 Pod Dâmbovița pr Dâmbovicioar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4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211 la Dambovicioara, peste Raul Dambovicioara, L=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3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8+480 la Dragoslavele, peste Râul Valea Cheii (Rudărița), L=4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,00 mp; CF nr. 81864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8+763 la Dragoslavele, peste Râul Valea Cheii (Rudărița), L=5,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1865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9+275 la Dragoslavele, peste Râul Valea Cheii (Rudărița), L=4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1862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440 la Dragoslavele, peste Râul Valea Cheii (Rudărița), L=4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1867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15 la Dambovicioara, peste Valea Urdii, L=5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 C1=24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275 la Dragoslavele, peste Râul Valea Cheii (Rudărița), L=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Suprafața construită C1=26,00 mp; </w:t>
            </w:r>
            <w:r>
              <w:rPr>
                <w:bCs/>
                <w:sz w:val="18"/>
                <w:szCs w:val="18"/>
              </w:rPr>
              <w:t>CF nr. 86677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435 la Rucar, peste Râul Valea Cheii (Rudărița), L=5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8763 Rucă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559 la Dambovicioara, peste Râul Valea Cheii (Rudărița)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4506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80 la Dambovicioara, peste Râul Valea Cheii (Rudărița), L=6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 =26,00 mp; CF nr. 84507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040 la Rucar, peste Râul Valea Cheii (Rudărița), L=6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8945 Rucă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501 la Rucar, peste Râul Valea Cheii (Rudărița), L=7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2,00 mp; CF nr. 88921 Rucă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80 la Piscani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929 peste Valea Rizii la Dârmănești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42 peste Valea Bugulani  la Dârmăneșt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470 peste Valea lui Blaj la Coșeșt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04 peste Valea Păcurarului la Coș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38 peste Valea Scoicii la Lăpușan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875 la Lăpuşani, L=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760 peste râul Doamnei la Lăpușani, L=81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708 la Retevoieșt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953 la Pietroșani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361 peste pârâul Vărzăroia la Pietroșani, L=2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641 la Arefu, L=12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lemn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250 la Arefu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504 la Pietroșani, L=1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500; Suprafața construită C1=185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279 la Stăneş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72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467 peste Valea Lupului la Stănești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0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385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69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544 peste râul Doamnei,  Suprafața construită C1=787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2086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790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,00 mp; CF nr. 82079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481 la  Corbi 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0,00 mp; CF nr. 82079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856 la Sboghiţeş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2,00 mp; CF nr. 81372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6+750 peste râul Doamnei la Sboghiț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18,00 mp; CF nr. 81368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675 la Slatina, peste Izvorul Bogdan, L=17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0,00 mp; CF nr. 81424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902, la Slatina, peste Râul Doamnei, L=67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5,00 mp; CF nr. 81423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2+474, peste Râul Cernat, L=25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1377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3+528 peste Râul Draghina Mare, L=15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1382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15, L=2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660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65 la Poiana Laculu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2660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1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17 Pod P. Lacului peste pr. Catina, L=2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5,00 mp; CF nr. 82697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69 la Poiana Laculu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,00 mp; CF nr. 82662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62 la Poiana Laculu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662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12 peste pârâul Vârtej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prafața construită C1=364,00 mp; CF nr. 82970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3.680,0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554 la Cocu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1227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31 la Vede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1795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727 la Vede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1795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65 la Vede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1796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 + 850; Suprafața construită C5=23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 + 560; Suprafața construită C6=28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 + 026; Suprafața construită C7=47,00 mp;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 + 221; Suprafața construită C8=27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57, la Purcăreni, peste Valea Purcăreanca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0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 + 430; Suprafața construită C9=33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45, la Purcăreni, peste Valea Purcărean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1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85, la Purcăreni, peste Valea Creţulu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6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 + 265; Suprafața construită C10=17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 + 275; Suprafața construită C11=17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78, la Purcăreni, peste Valea Babi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60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15 peste râul Târgului la Stâlpeni, L=8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183,00 mp; CF nr. 81997 Stâlp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97,L=7m,l=6m, la Stalp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5,00 mp; CF nr. 81972 Stâlp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328,L=9m,l=2m,la Stalp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1972 Stâlp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10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2566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61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7,00 mp; CF nr. 82566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324,L=9m,l=3m,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6,00 mp; CF nr. 82566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76 peste râul Bratia la Bălilești, L=9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018,00 mp; CF nr. 82578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89,L=9m,l=2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3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7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03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3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71,L=8m,l=3m,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7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076 peste Valea Gălești la Bălilești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5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61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3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203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785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5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97,L=9m,l=5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51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94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7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736 peste Valea Poieniții la Poienița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71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597,L=7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2563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11+993,L=9m,l=3m, la Balilest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0,00 mp; CF nr. 82565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172,L=8m,l=6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4,00 mp; CF nr. 82565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67,L=10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2,L=9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7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330,L=9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7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515,L=7m,l=6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985,L=10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5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89,L=9m,l=2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5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83 peste Valea Bisericii la Vlădești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3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675,L=9m,l=2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166,L=10m,l=9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8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521,L=10m,l=7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71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900,L=8m,l=5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6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31,L=8m,l=3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31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15,L=9m,l=3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6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830,L=9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3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980 peste Valea Mică la Vlădești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5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89,L=9m,l=3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2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390,L=7m,l=5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3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18+763,L=9m,l=3m, la Vladest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1003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355,L=8m,l=4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70,L=9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7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02,L=9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8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50,L=13m,l=5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52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81,L=9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0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026,L=8m,l=4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3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956,L=10m,l=7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9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311,L=10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2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491,L=10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7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585,L=10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1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080 peste Valea Moșului la Aninoasa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95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54,L=10m,l=9m, la Ti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7,00 mp; CF nr. 82492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89 la Băjești peste R. Târgului, L=1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347,00 mp; CF nr. 82510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81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2561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035,L=10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9,00 mp; CF nr. 82561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23,L=9m,l=6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3,00 mp; CF nr. 82561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16 la Băjești peste pr. Bratia, L=1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187,00 mp; CF nr. 82577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8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5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15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58,L=10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2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07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42 la Băjești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39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79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55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6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01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3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678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4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95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1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45,L=10m,l=5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43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92,L=8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4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44 la Aninoasa peste P. Slănic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2,00 mp; CF nr. 8160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17 Aninoasa R. Bratia, L=9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04,00 mp; CF nr. 81599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57,L=8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16,L=8m,l=7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1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09,L=5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2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45,L=7m,l=5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8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46,L=9m,l=4m, la Berevo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,00 mp; CF nr. 81260 Berevo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321,L=12m,l=2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2,00 mp; CF nr. 81629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177,L=10m,l=1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1629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82,L=7m,l=1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,00 mp; CF nr. 81629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728,L=9m,l=7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7,00 mp; CF nr. 81635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74,L=10m,l=2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1635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40,L=10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100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27,L=8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0,00 mp; CF nr. 8100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15,L=8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,00 mp; CF nr. 8100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31 - km 17+5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66,00 mp; CF nr. 8101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473,L=7m,l=1m,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7+285,L=9m,l=4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4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157,L=11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2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6+907,L=9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3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6+699,L=14m,l=10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84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760,L=5m,l=4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0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587,L=8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3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69, L=4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40,00 mp; CF nr. 81012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576,L=9m,l=6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0,00 mp; CF nr. 81004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151,L=11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9,00 mp; CF nr. 81004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5,L=9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101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536,5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714,L=11m,l=1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5,00 mp; CF nr. 8101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1+645,L=6m,l=5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5,00 mp; CF nr. 8101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J 73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865 la Godeni peste Vl. Rea, L=2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1,00 mp; CF nr. 81016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46,L=6m,l=5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4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20,L=10m,l=6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47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10,L=7m,l=6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3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32,L=7m,l=7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1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291,L=7m,l=5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4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51,L=6m,l=5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673-km 4+717  Bughea de Jos peste pr. Bughe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2,00 mp; CF nr. 81643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44,L=7m,l=6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7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96,L=18m,l=10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5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60,L=6m,l=2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 3+245,L=9m,l=4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36 peste râul Târgului la Lerești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F nr. 83106 Lereșt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507 la Leresti, Pojor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3104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km </w:t>
            </w:r>
            <w:r>
              <w:rPr>
                <w:bCs/>
                <w:sz w:val="18"/>
                <w:szCs w:val="18"/>
              </w:rPr>
              <w:t xml:space="preserve">9+358 – km 9+583 </w:t>
            </w:r>
            <w:r>
              <w:rPr>
                <w:sz w:val="18"/>
                <w:szCs w:val="18"/>
              </w:rPr>
              <w:t>peste râul Târgului la Lerești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F nr. 83094 Lereșt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72 la Leresti, Pojorata, peste Raul Targului,  L=8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8,00 mp; CF nr. 83099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.J.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89  la Lerești, L=37, 9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20,00 mp; CF nr. 83099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624 la Leresti, Pojorata, peste Raul Targulu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97,00 mp; CF nr. 83099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.J.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m 18+128 – km - 18+165 la Ler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3093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 884 la Bughea de Sus, Râul Bughea, L=3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2,00 mp; CF nr. 80918 Bughea de Su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06 Râul Brătioara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6,00 mp; CF nr. 81352 Albeșt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 beton pe DJ 73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072 la Boteni peste Argeșel, L=4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3,00 mp; CF nr. 81014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74 Poienari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rafața construită C1=80,00 mp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989 Poienar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31, la Poienarii de Muscel, peste Râul Poenari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6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987 Poienar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60 râul Drăghici, L=1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0=5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988 Poienar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827, com. Mihăești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,00 mp; CF nr. 81554 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068,4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984 râul  Drăghici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1,00 mp; CF nr. 81525 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091 Mihăești, L=2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4,00 mp; CF nr. 81524 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6.134,0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metal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67, L=7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01,00 mp; CF nr. 89706 Vultu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5.857,4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76,L=9m,l=4m, la Vultu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 CF nr. 89710 Vultu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577,L=9m,l=2m, la Vultu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4,00 mp; CF nr. 89710 Vultu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006,L=8m,l=3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0404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891,5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534,L=6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0404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54, L=22m,l=8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7,00 mp; CF nr. 8041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243,L29m,l=11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06,00 mp; CF nr. 80419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506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36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375,L=6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3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897,L=9m,l=3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19,L=10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,00 mp; CF nr. 8400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57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400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89,L=9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1,00 mp; CF nr. 8400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 + 267, L=18 m,  l=10m, peste Pârâul Păuleasca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7,00 mp; CF nr. 83980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634, L=9m, l=7m, peste Pârâul Păuleasca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,00 mp; CF nr. 83990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42,L=9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68,L=10m,l=3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20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7+600,L=9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0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metal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37 la Micești peste pârâul Păuleasca,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3,00 mp; CF nr. 8398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737,L=12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666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775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925,L=8m,l=3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038,L=5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5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126,L=5m,l=1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644,L=18m,l=8m, peste Râul Budeasa la Ma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8,00 mp; CF nr. 81972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075,L=12m,l=8m, la Ma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,00 mp; CF nr. 81922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94,L=54m,l=9m, peste Râul Vâlsan la Ma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6,00 mp; CF nr. 81965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783 la Leord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022 la Leord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77 la Leorde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3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576 la Leorde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6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025, L=7m, l=7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,00 mp; CF nr. 8127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17, L=29m, l=9m, peste Râul Topolog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0,00 mp; CF nr. 81269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61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126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09, L=15m, l=9m, peste Valea Satului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9,00 mp; CF nr. 81262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44, L=9m, l=6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,00 mp; CF nr. 8126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00, L=46m, l=9m, peste Râul Topolog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7,00 mp; CF nr. 8126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49, L=6m, l=2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,00 mp; CF nr. 8125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2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69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2,00 mp; CF nr. 8125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734, L=7m, l=5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1,00 mp; CF nr. 8125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93,L=24m,l=11m, peste Râul Topolog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0,00 mp; CF nr. 81249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1.7.2.                                                                       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65, L=7m, l=2m,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63, L=8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4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11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79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480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82, L=6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6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95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9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44, L=5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6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27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50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59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07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94" w:right="567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59:00Z</dcterms:created>
  <dc:creator>mariusr</dc:creator>
  <dc:description/>
  <cp:keywords/>
  <dc:language>en-US</dc:language>
  <cp:lastModifiedBy>maria.albu</cp:lastModifiedBy>
  <cp:lastPrinted>2024-11-13T13:46:00Z</cp:lastPrinted>
  <dcterms:modified xsi:type="dcterms:W3CDTF">2024-11-14T06:43:00Z</dcterms:modified>
  <cp:revision>26</cp:revision>
  <dc:subject/>
  <dc:title/>
</cp:coreProperties>
</file>