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fr-FR"/>
        </w:rPr>
      </w:pPr>
      <w:r>
        <w:rPr>
          <w:b/>
          <w:lang w:val="fr-FR"/>
        </w:rPr>
        <w:t>Anexa 1 la HCJ nr. 185/27.06.2024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SPITALUL DE RECUPERARE RESPIRATORIE SI PNEUMOLOGIE “SF.ANDREI” VALEA IASULUI ARGES</w:t>
        <w:tab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b/>
          <w:lang w:val="fr-FR"/>
        </w:rPr>
        <w:tab/>
        <w:tab/>
        <w:tab/>
        <w:tab/>
        <w:tab/>
        <w:tab/>
        <w:tab/>
      </w:r>
      <w:r>
        <w:rPr>
          <w:sz w:val="22"/>
          <w:szCs w:val="2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0pt;margin-top:-25.55pt;width:308.1pt;height:25.45pt;mso-wrap-style:none;v-text-anchor:middle;mso-position-vertical:top" type="_x0000_t136">
            <v:path textpathok="t"/>
            <v:textpath on="t" fitshape="t" string="Organigrama" style="font-family:&quot;Arial Black&quot;;font-size:12pt"/>
            <v:fill o:detectmouseclick="t" type="solid" color2="blue"/>
            <v:stroke color="blue" weight="9360" joinstyle="miter" endcap="flat"/>
            <w10:wrap type="square"/>
          </v:shape>
        </w:pict>
      </w:r>
      <w:r>
        <w:rPr>
          <w:b/>
          <w:lang w:val="en-US"/>
        </w:rPr>
        <w:tab/>
        <w:tab/>
        <w:t xml:space="preserve">           </w:t>
      </w:r>
    </w:p>
    <w:p>
      <w:pPr>
        <w:pStyle w:val="Normal"/>
        <w:jc w:val="center"/>
        <w:rPr>
          <w:lang w:val="en-US"/>
        </w:rPr>
      </w:pPr>
      <w:r>
        <w:rPr>
          <w:lang w:val="en-AU" w:eastAsia="en-US"/>
        </w:rPr>
        <mc:AlternateContent>
          <mc:Choice Requires="wpg">
            <w:drawing>
              <wp:inline distT="0" distB="0" distL="0" distR="0">
                <wp:extent cx="9921875" cy="5635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21960" cy="5635800"/>
                          <a:chOff x="0" y="0"/>
                          <a:chExt cx="9921960" cy="563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921960" cy="563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78000" y="3841200"/>
                            <a:ext cx="12520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ctia Pneumologie III Adul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080" y="3841200"/>
                            <a:ext cx="12520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ctia Pneumologie II Adul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087920"/>
                            <a:ext cx="270972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irector Financiar-Contab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3400" y="984240"/>
                            <a:ext cx="152388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ANAGE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6960" y="77400"/>
                            <a:ext cx="3352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SILIUL JUDETEAN ARGES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6800" y="5109120"/>
                            <a:ext cx="244080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. Medicina Fizica si Reabilita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5080" y="2387520"/>
                            <a:ext cx="267156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irector Medica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4960080"/>
                            <a:ext cx="41432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mbulatoriu integrat  cu cabinete in Specialitatea Pneumolog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5560" y="2129040"/>
                            <a:ext cx="217944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omp. RUNOS - Informatic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3280" y="536040"/>
                            <a:ext cx="30474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SILIUL DE ADMINISTRATIE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99320" y="421560"/>
                            <a:ext cx="720" cy="114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8240" y="869400"/>
                            <a:ext cx="720" cy="114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440" y="2661840"/>
                            <a:ext cx="210564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. de Prevenire a infectiil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sociate Asistentei Medic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5560" y="2661120"/>
                            <a:ext cx="2179440" cy="41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omp. de Management al calitatii serviciilor de sănătat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30080" y="1024200"/>
                            <a:ext cx="26442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rviciu Administrativ, Aprovizionare Investitii, Intretinere, Transp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40" y="2128680"/>
                            <a:ext cx="210564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ompartiment Juridic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520" y="1568520"/>
                            <a:ext cx="205668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 Contabilit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4500720"/>
                            <a:ext cx="242136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Farmaci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3976920"/>
                            <a:ext cx="242136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Laborator Radiologie si Imagistica Medical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3434760"/>
                            <a:ext cx="24213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Laborator analize medical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6800" y="4497840"/>
                            <a:ext cx="2442240" cy="46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. Endoscopie Bronsi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5800" y="3955320"/>
                            <a:ext cx="24422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. Explorari function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1800" y="3841200"/>
                            <a:ext cx="12546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ctia Pneumologie I Adul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5097240"/>
                            <a:ext cx="242136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Dispensar TBC Valea Iasului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84000" y="3384720"/>
                            <a:ext cx="49420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3384720"/>
                            <a:ext cx="720" cy="1917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0" y="3384720"/>
                            <a:ext cx="720" cy="1971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3640" y="3669840"/>
                            <a:ext cx="227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3640" y="4202280"/>
                            <a:ext cx="227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3640" y="4746600"/>
                            <a:ext cx="227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3640" y="5302800"/>
                            <a:ext cx="227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8640" y="3667680"/>
                            <a:ext cx="22788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0" y="4201200"/>
                            <a:ext cx="227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8640" y="4748040"/>
                            <a:ext cx="227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0" y="5356800"/>
                            <a:ext cx="227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040" y="3384720"/>
                            <a:ext cx="720" cy="45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0" y="3384720"/>
                            <a:ext cx="0" cy="45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6520" y="3384720"/>
                            <a:ext cx="0" cy="45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120" y="3384720"/>
                            <a:ext cx="720" cy="1576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0080" y="1462320"/>
                            <a:ext cx="2595240" cy="144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3520" y="2728440"/>
                            <a:ext cx="720" cy="655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0" y="1217160"/>
                            <a:ext cx="1252080" cy="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4160" y="1217160"/>
                            <a:ext cx="12992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35800" y="3434760"/>
                            <a:ext cx="24408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. Evaluare, Statistica Medicala</w:t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46040" y="1462320"/>
                            <a:ext cx="2549520" cy="82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1462320"/>
                            <a:ext cx="2595240" cy="82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7" h="2084">
                                <a:moveTo>
                                  <a:pt x="3227" y="0"/>
                                </a:moveTo>
                                <a:lnTo>
                                  <a:pt x="0" y="208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040" y="1462320"/>
                            <a:ext cx="2549520" cy="1324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8680" y="1393920"/>
                            <a:ext cx="720" cy="175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44240" y="1462320"/>
                            <a:ext cx="720" cy="925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1.25pt;height:443.75pt" coordorigin="0,0" coordsize="15625,8875">
                <v:rect id="shape_0" stroked="f" o:allowincell="f" style="position:absolute;left:0;top:0;width:15624;height:88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99;top:6049;width:1971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ctia Pneumologie III Adulti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6819;top:6049;width:1971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ctia Pneumologie II Adulti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384;top:1713;width:4266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irector Financiar-Contabil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6698;top:1550;width:2399;height:7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ANAGE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38160" joinstyle="miter" endcap="flat"/>
                  <w10:wrap type="none"/>
                </v:shape>
                <v:shape id="shape_0" fillcolor="white" stroked="t" o:allowincell="f" style="position:absolute;left:5208;top:122;width:527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SILIUL JUDETEAN ARGES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38160" joinstyle="miter" endcap="flat"/>
                  <w10:wrap type="none"/>
                </v:shape>
                <v:shape id="shape_0" fillcolor="white" stroked="t" o:allowincell="f" style="position:absolute;left:11696;top:8046;width:3843;height:6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. Medicina Fizica si Reabilitare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5756;top:3760;width:4206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irector Medica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4545;top:7811;width:6524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mbulatoriu integrat  cu cabinete in Specialitatea Pneumologie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11804;top:3353;width:3431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Comp. RUNOS - Informatica 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5470;top:844;width:47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SILIUL DE ADMINISTRATIE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38160" joinstyle="miter" endcap="flat"/>
                  <w10:wrap type="none"/>
                </v:shape>
                <v:line id="shape_0" from="7873,664" to="7873,844" stroked="t" o:allowincell="f" style="position:absolute;mso-position-horizontal-relative:char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871,1369" to="7871,1549" stroked="t" o:allowincell="f" style="position:absolute;mso-position-horizontal-relative:char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5;top:4192;width:3315;height:6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. de Prevenire a infectiil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sociate Asistentei Medicale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11804;top:4191;width:3431;height:6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Comp. de Management al calitatii serviciilor de sănătate 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11071;top:1613;width:4163;height:6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rviciu Administrativ, Aprovizionare Investitii, Intretinere, Transport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385;top:3352;width:3315;height: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Compartiment Juridic 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897;top:2470;width:3238;height: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 Contabilitate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97;top:7088;width:3812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Farmacie 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97;top:6263;width:3812;height:6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Laborator Radiologie si Imagistica Medicala 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97;top:5409;width:3812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Laborator analize medicale 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11696;top:7083;width:3845;height:7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. Endoscopie Bronsica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11710;top:6229;width:3845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. Explorari functionale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4538;top:6049;width:1975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ctia Pneumologie I Adulti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97;top:8027;width:3812;height: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Dispensar TBC Valea Iasului 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line id="shape_0" from="3912,5330" to="11694,5330" stroked="t" o:allowincell="f" style="position:absolute;flip:y;mso-position-horizontal-relative:char">
                  <v:stroke color="red" weight="38160" joinstyle="miter" endcap="flat"/>
                  <v:fill o:detectmouseclick="t" on="false"/>
                  <w10:wrap type="none"/>
                </v:line>
                <v:line id="shape_0" from="4272,5330" to="4272,8348" stroked="t" o:allowincell="f" style="position:absolute;mso-position-horizontal-relative:char">
                  <v:stroke color="red" weight="25560" joinstyle="miter" endcap="flat"/>
                  <v:fill o:detectmouseclick="t" on="false"/>
                  <w10:wrap type="none"/>
                </v:line>
                <v:line id="shape_0" from="11350,5330" to="11350,8434" stroked="t" o:allowincell="f" style="position:absolute;mso-position-horizontal-relative:char">
                  <v:stroke color="red" weight="25560" joinstyle="miter" endcap="flat"/>
                  <v:fill o:detectmouseclick="t" on="false"/>
                  <w10:wrap type="none"/>
                </v:line>
                <v:line id="shape_0" from="3911,5779" to="4269,5779" stroked="t" o:allowincell="f" style="position:absolute;flip:x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3911,6618" to="4269,6618" stroked="t" o:allowincell="f" style="position:absolute;flip:x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3911,7475" to="4269,7475" stroked="t" o:allowincell="f" style="position:absolute;flip:x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3911,8351" to="4269,8351" stroked="t" o:allowincell="f" style="position:absolute;flip:x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1352,5776" to="11710,5778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1350,6616" to="11708,6616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1352,7477" to="11710,7477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1350,8436" to="11708,8436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789,5330" to="7789,6047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471,5330" to="5471,6047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0152,5330" to="10152,6047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6671,5330" to="6671,7811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3701,2303" to="7787,4581" stroked="t" o:allowincell="f" style="position:absolute;flip:x;mso-position-horizontal-relative:char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785,4297" to="7785,5328" stroked="t" o:allowincell="f" style="position:absolute;mso-position-horizontal-relative:char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9099,1917" to="11070,1921" stroked="t" o:allowincell="f" style="position:absolute;mso-position-horizontal-relative:char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652,1917" to="6697,1917" stroked="t" o:allowincell="f" style="position:absolute;flip:x;mso-position-horizontal-relative:char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710;top:5409;width:3843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. Evaluare, Statistica Medicala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line id="shape_0" from="7789,2303" to="11803,3594" stroked="t" o:allowincell="f" style="position:absolute;mso-position-horizontal-relative:char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227,2084" path="m3227,0l0,2084e" fillcolor="white" stroked="t" o:allowincell="f" style="position:absolute;left:3702;top:2303;width:4086;height:1291;mso-wrap-style:none;v-text-anchor:middle;mso-position-horizontal-relative:char">
                  <v:fill o:detectmouseclick="t" type="solid" color2="black"/>
                  <v:stroke color="red" weight="28440" endarrow="block" endarrowwidth="medium" endarrowlength="medium" joinstyle="round" endcap="flat"/>
                  <w10:wrap type="none"/>
                </v:shape>
                <v:line id="shape_0" from="7789,2303" to="11803,4388" stroked="t" o:allowincell="f" style="position:absolute;mso-position-horizontal-relative:char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502,2195" to="2502,2470" stroked="t" o:allowincell="f" style="position:absolute;flip:x;mso-position-horizontal-relative:char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786,2303" to="7786,3760" stroked="t" o:allowincell="f" style="position:absolute;flip:x;mso-position-horizontal-relative:char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450" w:right="370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0:20:00Z</dcterms:created>
  <dc:creator>eu</dc:creator>
  <dc:description/>
  <cp:keywords/>
  <dc:language>en-US</dc:language>
  <cp:lastModifiedBy>loredanat</cp:lastModifiedBy>
  <cp:lastPrinted>2024-06-06T10:59:00Z</cp:lastPrinted>
  <dcterms:modified xsi:type="dcterms:W3CDTF">2024-07-02T07:35:00Z</dcterms:modified>
  <cp:revision>6</cp:revision>
  <dc:subject/>
  <dc:title> </dc:title>
</cp:coreProperties>
</file>