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 1 la HCJ nr………/………………………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PITALUL DE RECUPERARE RESPIRATORIE SI PNEUMOLOGIE “SF.ANDREI” VALEA IASULUI ARGES</w:t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  <w:r>
        <w:rPr>
          <w:b/>
          <w:lang w:val="en-US"/>
        </w:rPr>
        <w:tab/>
        <w:tab/>
        <w:t xml:space="preserve">           </w:t>
      </w:r>
    </w:p>
    <w:p>
      <w:pPr>
        <w:pStyle w:val="Normal"/>
        <w:jc w:val="center"/>
        <w:rPr>
          <w:lang w:val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635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635800"/>
                          <a:chOff x="0" y="0"/>
                          <a:chExt cx="9921960" cy="563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21960" cy="563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8000" y="3841200"/>
                            <a:ext cx="1252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841200"/>
                            <a:ext cx="1252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087920"/>
                            <a:ext cx="2709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984240"/>
                            <a:ext cx="15238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77400"/>
                            <a:ext cx="3352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510912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Medicina Fizica si Reabili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2387520"/>
                            <a:ext cx="26715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4960080"/>
                            <a:ext cx="414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5560" y="2129040"/>
                            <a:ext cx="21794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RUNOS - Informatic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3604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9320" y="421560"/>
                            <a:ext cx="72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869400"/>
                            <a:ext cx="72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2661840"/>
                            <a:ext cx="21056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5560" y="2661120"/>
                            <a:ext cx="2179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. de Management al calitatii serviciilor de sănăta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080" y="1024200"/>
                            <a:ext cx="2644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 Administrativ, Aprovizionare Investitii, Intretinere, 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2128680"/>
                            <a:ext cx="2105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Juridi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568520"/>
                            <a:ext cx="2056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Contabili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500720"/>
                            <a:ext cx="24213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976920"/>
                            <a:ext cx="24213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aborator Radiologie si Imagistica Medical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3434760"/>
                            <a:ext cx="2421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Laborator analize medical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4497840"/>
                            <a:ext cx="2442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955320"/>
                            <a:ext cx="2442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841200"/>
                            <a:ext cx="125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5097240"/>
                            <a:ext cx="2421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Dispensar TBC Valea Iasulu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84000" y="3384720"/>
                            <a:ext cx="4942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384720"/>
                            <a:ext cx="720" cy="19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384720"/>
                            <a:ext cx="720" cy="197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6698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2022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7466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53028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36676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201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474804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53568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3384720"/>
                            <a:ext cx="72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3847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3847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384720"/>
                            <a:ext cx="720" cy="157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1462320"/>
                            <a:ext cx="2595240" cy="144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728440"/>
                            <a:ext cx="720" cy="65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1217160"/>
                            <a:ext cx="125208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160" y="1217160"/>
                            <a:ext cx="1299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434760"/>
                            <a:ext cx="2440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,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040" y="1462320"/>
                            <a:ext cx="2549520" cy="82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462320"/>
                            <a:ext cx="259524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462320"/>
                            <a:ext cx="2549520" cy="132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1393920"/>
                            <a:ext cx="720" cy="17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4240" y="1462320"/>
                            <a:ext cx="720" cy="92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43.75pt" coordorigin="0,0" coordsize="15625,8875">
                <v:rect id="shape_0" stroked="f" o:allowincell="f" style="position:absolute;left:0;top:0;width:15624;height:8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6049;width:197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6049;width:197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384;top:1713;width:4266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8;top:1550;width:2399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208;top:122;width:52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696;top:8046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Medicina Fizica si Reabilitar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5756;top:3760;width:420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45;top:7811;width:6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804;top:3353;width:343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RUNOS - Informatic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5470;top:844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873,664" to="7873,844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71,1369" to="7871,154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;top:4192;width:3315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804;top:4191;width:3431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. de Management al calitatii serviciilor de sănătat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071;top:1613;width:4163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 Administrativ, Aprovizionare Investitii, Intretinere, 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385;top:3352;width:3315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Juridic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897;top:2470;width:3238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Contabilitat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7088;width:3812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6263;width:381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aborator Radiologie si Imagistica Medicala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5409;width:38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Laborator analize medical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696;top:7083;width:3845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6229;width:384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6049;width:1975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8027;width:3812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Dispensar TBC Valea Iasului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3912,5330" to="11694,5330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4272,5330" to="4272,8348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330" to="11350,8434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779" to="4269,577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618" to="4269,6618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475" to="4269,7475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8351" to="4269,8351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5776" to="11710,577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616" to="11708,6616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2,7477" to="11710,747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8436" to="11708,8436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89,5330" to="7789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330" to="5471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330" to="10152,6047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330" to="6671,781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701,2303" to="7787,458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85,4297" to="7785,5328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099,1917" to="11070,19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52,1917" to="6697,1917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409;width:384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,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7789,2303" to="11803,3594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27,2084" path="m3227,0l0,2084e" fillcolor="white" stroked="t" o:allowincell="f" style="position:absolute;left:3702;top:2303;width:4086;height:1291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7789,2303" to="11803,4388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02,2195" to="2502,2470" stroked="t" o:allowincell="f" style="position:absolute;flip:x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86,2303" to="7786,3760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450" w:right="37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20:00Z</dcterms:created>
  <dc:creator>eu</dc:creator>
  <dc:description/>
  <cp:keywords/>
  <dc:language>en-US</dc:language>
  <cp:lastModifiedBy>cristina.lazar</cp:lastModifiedBy>
  <cp:lastPrinted>2024-06-06T10:59:00Z</cp:lastPrinted>
  <dcterms:modified xsi:type="dcterms:W3CDTF">2024-06-12T12:18:00Z</dcterms:modified>
  <cp:revision>5</cp:revision>
  <dc:subject/>
  <dc:title> </dc:title>
</cp:coreProperties>
</file>