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RCUITUL PACIENTULUI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7580</wp:posOffset>
                </wp:positionH>
                <wp:positionV relativeFrom="paragraph">
                  <wp:posOffset>201930</wp:posOffset>
                </wp:positionV>
                <wp:extent cx="1353820" cy="1636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CIENTUL LA INTRAREA ÎN CORT, SE VA DEZINFECTA PE MÂINI, SPITALUL ÎI OFERĂ UNA MASCĂ DE PROTECȚ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128.85pt;mso-wrap-distance-left:9.05pt;mso-wrap-distance-right:9.05pt;mso-wrap-distance-top:0pt;mso-wrap-distance-bottom:0pt;margin-top:15.9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ACIENTUL LA INTRAREA ÎN CORT, SE VA DEZINFECTA PE MÂINI, SPITALUL ÎI OFERĂ UNA MASCĂ DE PROTECȚ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2715</wp:posOffset>
                </wp:positionH>
                <wp:positionV relativeFrom="paragraph">
                  <wp:posOffset>106680</wp:posOffset>
                </wp:positionV>
                <wp:extent cx="1868805" cy="1779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7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>PERSONALUL MEDICAL (ASISTENȚI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CHIPAȚI CONFORM NORMATIVULUI, VOR MĂSURA TEMPERATURA CU AJUTORUL TERMOSCANERULUI ȘI VA TESTA PACIENTUL CU TEST ANTIGEN RAPID (DUPĂ OBȚINEREA ACORDULUI ACESTUIA ÎN SCRIS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ACIENȚII VOR AȘTEPTA REZULTATUL TESTULUI ÎN ZONA SPECIAL AMENAJA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40.1pt;mso-wrap-distance-left:9.05pt;mso-wrap-distance-right:9.05pt;mso-wrap-distance-top:0pt;mso-wrap-distance-bottom:0pt;margin-top:8.4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  <w:t>PERSONALUL MEDICAL (ASISTENȚI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CHIPAȚI CONFORM NORMATIVULUI, VOR MĂSURA TEMPERATURA CU AJUTORUL TERMOSCANERULUI ȘI VA TESTA PACIENTUL CU TEST ANTIGEN RAPID (DUPĂ OBȚINEREA ACORDULUI ACESTUIA ÎN SCRIS);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ACIENȚII VOR AȘTEPTA REZULTATUL TESTULUI ÎN ZONA SPECIAL AMENAJA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1565</wp:posOffset>
                </wp:positionH>
                <wp:positionV relativeFrom="paragraph">
                  <wp:posOffset>10160</wp:posOffset>
                </wp:positionV>
                <wp:extent cx="1388110" cy="1144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98" w:leader="none"/>
                                <w:tab w:val="left" w:pos="5818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ERSONALUL DE PAZĂ INDICĂ DEPLASAREA PACIENȚILOR CĂTRE C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98" w:leader="none"/>
                                <w:tab w:val="left" w:pos="581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98" w:leader="none"/>
                                <w:tab w:val="left" w:pos="581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90.15pt;mso-wrap-distance-left:9.05pt;mso-wrap-distance-right:9.05pt;mso-wrap-distance-top:0pt;mso-wrap-distance-bottom:0pt;margin-top:0.8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98" w:leader="none"/>
                          <w:tab w:val="left" w:pos="5818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ERSONALUL DE PAZĂ INDICĂ DEPLASAREA PACIENȚILOR CĂTRE COR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98" w:leader="none"/>
                          <w:tab w:val="left" w:pos="581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98" w:leader="none"/>
                          <w:tab w:val="left" w:pos="5818" w:leader="none"/>
                        </w:tabs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8" w:leader="none"/>
          <w:tab w:val="left" w:pos="7783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8545</wp:posOffset>
                </wp:positionH>
                <wp:positionV relativeFrom="paragraph">
                  <wp:posOffset>283845</wp:posOffset>
                </wp:positionV>
                <wp:extent cx="3536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.35pt;margin-top:2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Î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59055</wp:posOffset>
                </wp:positionV>
                <wp:extent cx="916305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POART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ACCES CU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CCES CU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35.25pt;mso-wrap-distance-left:9.05pt;mso-wrap-distance-right:9.05pt;mso-wrap-distance-top:0pt;mso-wrap-distance-bottom:0pt;margin-top:4.6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POARTĂ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ACCES CURT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CCES CU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680</wp:posOffset>
                </wp:positionH>
                <wp:positionV relativeFrom="paragraph">
                  <wp:posOffset>59055</wp:posOffset>
                </wp:positionV>
                <wp:extent cx="658495" cy="4686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ACC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C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36.9pt;mso-wrap-distance-left:9.05pt;mso-wrap-distance-right:9.05pt;mso-wrap-distance-top:0pt;mso-wrap-distance-bottom:0pt;margin-top:4.65pt;mso-position-vertical-relative:text;margin-left:208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ACCE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C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8" w:leader="none"/>
          <w:tab w:val="left" w:pos="5818" w:leader="none"/>
          <w:tab w:val="left" w:pos="798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9525" distR="9525" simplePos="0" locked="0" layoutInCell="0" allowOverlap="1" relativeHeight="4">
                <wp:simplePos x="0" y="0"/>
                <wp:positionH relativeFrom="column">
                  <wp:posOffset>3295650</wp:posOffset>
                </wp:positionH>
                <wp:positionV relativeFrom="paragraph">
                  <wp:posOffset>9525</wp:posOffset>
                </wp:positionV>
                <wp:extent cx="2114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44550</wp:posOffset>
                </wp:positionH>
                <wp:positionV relativeFrom="paragraph">
                  <wp:posOffset>9525</wp:posOffset>
                </wp:positionV>
                <wp:extent cx="2565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8">
                <wp:simplePos x="0" y="0"/>
                <wp:positionH relativeFrom="column">
                  <wp:posOffset>2470150</wp:posOffset>
                </wp:positionH>
                <wp:positionV relativeFrom="paragraph">
                  <wp:posOffset>9525</wp:posOffset>
                </wp:positionV>
                <wp:extent cx="16383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CORT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COR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80380</wp:posOffset>
                </wp:positionH>
                <wp:positionV relativeFrom="paragraph">
                  <wp:posOffset>200025</wp:posOffset>
                </wp:positionV>
                <wp:extent cx="1409065" cy="946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9.4pt;margin-top:15.7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91025</wp:posOffset>
                </wp:positionH>
                <wp:positionV relativeFrom="paragraph">
                  <wp:posOffset>200025</wp:posOffset>
                </wp:positionV>
                <wp:extent cx="1348105" cy="920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75pt;margin-top:15.7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93" w:leader="none"/>
          <w:tab w:val="left" w:pos="9464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>REZULTATUL TESTULUI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REZULTATUL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93" w:leader="none"/>
          <w:tab w:val="left" w:pos="9464" w:leader="none"/>
        </w:tabs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NEGATIV                                         TESTULUI POZITIV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center" w:pos="5580" w:leader="none"/>
          <w:tab w:val="left" w:pos="9489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015</wp:posOffset>
                </wp:positionH>
                <wp:positionV relativeFrom="paragraph">
                  <wp:posOffset>261620</wp:posOffset>
                </wp:positionV>
                <wp:extent cx="2656840" cy="10915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INTRAREA ÎN SPITAL ( ZONA AMBULATORIU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- PAC. VA PURTA MASCA DE PROTECȚIE OFERITĂ DE SPITAL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OVOR DEZINFECTANT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- DEZINFECȚIA MÂINIL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5.95pt;mso-wrap-distance-left:9.05pt;mso-wrap-distance-right:9.05pt;mso-wrap-distance-top:0pt;mso-wrap-distance-bottom:0pt;margin-top:20.6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  <w:lang w:val="en-US"/>
                        </w:rPr>
                        <w:t>INTRAREA ÎN SPITAL ( ZONA AMBULATORIU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- PAC. VA PURTA MASCA DE PROTECȚIE OFERITĂ DE SPITAL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COVOR DEZINFECTANT;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- DEZINFECȚIA MÂINIL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48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2250</wp:posOffset>
                </wp:positionH>
                <wp:positionV relativeFrom="paragraph">
                  <wp:posOffset>-2540</wp:posOffset>
                </wp:positionV>
                <wp:extent cx="1868805" cy="13531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CIENTUL ESTE DIRECȚIONAT CĂTRE MEDICUL DE FAMILIE PENTRU CONDUITA ULTERIOARĂ (SUPRAVEGHERE ȘI TEST RT-PC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106.55pt;mso-wrap-distance-left:9.05pt;mso-wrap-distance-right:9.05pt;mso-wrap-distance-top:0pt;mso-wrap-distance-bottom:0pt;margin-top:-0.2pt;mso-position-vertical-relative:text;margin-left:41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ACIENTUL ESTE DIRECȚIONAT CĂTRE MEDICUL DE FAMILIE PENTRU CONDUITA ULTERIOARĂ (SUPRAVEGHERE ȘI TEST RT-PC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000</wp:posOffset>
                </wp:positionH>
                <wp:positionV relativeFrom="paragraph">
                  <wp:posOffset>42545</wp:posOffset>
                </wp:positionV>
                <wp:extent cx="635" cy="2533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6443" w:leader="none"/>
        </w:tabs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145</wp:posOffset>
                </wp:positionH>
                <wp:positionV relativeFrom="paragraph">
                  <wp:posOffset>46355</wp:posOffset>
                </wp:positionV>
                <wp:extent cx="1731645" cy="4425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EVALUARE, AVIZ INTERN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34.85pt;mso-wrap-distance-left:9.05pt;mso-wrap-distance-right:9.05pt;mso-wrap-distance-top:0pt;mso-wrap-distance-bottom:0pt;margin-top:3.65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EVALUARE, AVIZ INTERN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9" w:leader="none"/>
          <w:tab w:val="left" w:pos="4248" w:leader="none"/>
          <w:tab w:val="left" w:pos="4956" w:leader="none"/>
          <w:tab w:val="left" w:pos="6443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28875</wp:posOffset>
                </wp:positionH>
                <wp:positionV relativeFrom="paragraph">
                  <wp:posOffset>217805</wp:posOffset>
                </wp:positionV>
                <wp:extent cx="1234440" cy="866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17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22445</wp:posOffset>
                </wp:positionH>
                <wp:positionV relativeFrom="paragraph">
                  <wp:posOffset>217805</wp:posOffset>
                </wp:positionV>
                <wp:extent cx="1289050" cy="8299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5pt;margin-top:17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3529" w:leader="none"/>
          <w:tab w:val="left" w:pos="4248" w:leader="none"/>
          <w:tab w:val="left" w:pos="4956" w:leader="none"/>
          <w:tab w:val="left" w:pos="6443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 xml:space="preserve">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DA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U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CONTRAINDICAȚII, SCOR CARMELI)</w:t>
      </w:r>
    </w:p>
    <w:p>
      <w:pPr>
        <w:pStyle w:val="Normal"/>
        <w:tabs>
          <w:tab w:val="clear" w:pos="708"/>
          <w:tab w:val="left" w:pos="7250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129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0150</wp:posOffset>
                </wp:positionH>
                <wp:positionV relativeFrom="paragraph">
                  <wp:posOffset>1652905</wp:posOffset>
                </wp:positionV>
                <wp:extent cx="635" cy="273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pt;margin-top:13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0150</wp:posOffset>
                </wp:positionH>
                <wp:positionV relativeFrom="paragraph">
                  <wp:posOffset>2542540</wp:posOffset>
                </wp:positionV>
                <wp:extent cx="635" cy="2832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pt;margin-top:2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0630</wp:posOffset>
                </wp:positionH>
                <wp:positionV relativeFrom="paragraph">
                  <wp:posOffset>1916430</wp:posOffset>
                </wp:positionV>
                <wp:extent cx="2498090" cy="6356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ERSONALUL AUXILIAR VA CONDUCE PACIENTUL LA SALON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U  LIFTURILE INTERIOARE  NR. 1 Ș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50.05pt;mso-wrap-distance-left:9.05pt;mso-wrap-distance-right:9.05pt;mso-wrap-distance-top:0pt;mso-wrap-distance-bottom:0pt;margin-top:150.9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ERSONALUL AUXILIAR VA CONDUCE PACIENTUL LA SALON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U  LIFTURILE INTERIOARE  NR. 1 Ș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0</wp:posOffset>
                </wp:positionH>
                <wp:positionV relativeFrom="paragraph">
                  <wp:posOffset>643255</wp:posOffset>
                </wp:positionV>
                <wp:extent cx="1943100" cy="9493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4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CIENTUL ESTE CONDUS DE CĂTRE PERSONALUL MEDICAL SPRE IEȘIREA DIN SPITAL ÎN VEDEREA PĂRĂSIRII ACESTU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74.75pt;mso-wrap-distance-left:9.05pt;mso-wrap-distance-right:9.05pt;mso-wrap-distance-top:0pt;mso-wrap-distance-bottom:0pt;margin-top:50.6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ACIENTUL ESTE CONDUS DE CĂTRE PERSONALUL MEDICAL SPRE IEȘIREA DIN SPITAL ÎN VEDEREA PĂRĂSIRII ACESTU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816225</wp:posOffset>
                </wp:positionV>
                <wp:extent cx="2505710" cy="5187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E SECȚIE PACIENTUL VA FI PRELUAT DE CĂTRE ASISTENTUL Ș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40.85pt;mso-wrap-distance-left:9.05pt;mso-wrap-distance-right:9.05pt;mso-wrap-distance-top:0pt;mso-wrap-distance-bottom:0pt;margin-top:221.7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E SECȚIE PACIENTUL VA FI PRELUAT DE CĂTRE ASISTENTUL Ș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58165</wp:posOffset>
                </wp:positionV>
                <wp:extent cx="2471420" cy="11042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INTRAREA PRINCIPAL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ÎN SPITA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- COVOR DEZINFECTANT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DEZINFECȚIA MÂINILOR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PACIENTUL VA FI ECHIPAT CU HALAT DE UNICĂ FOLOSINȚĂ ȘI BOTOȘ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pt;height:86.95pt;mso-wrap-distance-left:9.05pt;mso-wrap-distance-right:9.05pt;mso-wrap-distance-top:0pt;mso-wrap-distance-bottom:0pt;margin-top:43.9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INTRAREA PRINCIPALĂ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 xml:space="preserve">ÎN SPITAL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- COVOR DEZINFECTANT;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DEZINFECȚIA MÂINILOR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PACIENTUL VA FI ECHIPAT CU HALAT DE UNICĂ FOLOSINȚĂ ȘI BOTOȘ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307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left" w:pos="8307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307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307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307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307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307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307" w:leader="none"/>
        </w:tabs>
        <w:spacing w:before="0" w:after="200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  <w:t>PACIENȚII AU OBLIGAȚIA DE A PURTA MASCA DE PROTECȚIE ÎN INTERIORUL SPITALULUI RESPECTIV: HOLURI SECȚII/COMPARTIMENTE, SALOANE ÎN TIMPUL VIZITEI MEDICULUI ȘI A ASISTENȚILOR MEDICALI, CABINETE TRATAMENT</w:t>
      </w:r>
    </w:p>
    <w:sectPr>
      <w:type w:val="nextPage"/>
      <w:pgSz w:w="11906" w:h="16838"/>
      <w:pgMar w:left="360" w:right="386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4:54:00Z</dcterms:created>
  <dc:creator>ok</dc:creator>
  <dc:description/>
  <dc:language>en-US</dc:language>
  <cp:lastModifiedBy>aurorat</cp:lastModifiedBy>
  <cp:lastPrinted>2020-08-10T15:31:00Z</cp:lastPrinted>
  <dcterms:modified xsi:type="dcterms:W3CDTF">2024-06-13T04:54:00Z</dcterms:modified>
  <cp:revision>2</cp:revision>
  <dc:subject/>
  <dc:title/>
</cp:coreProperties>
</file>