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bookmarkStart w:id="0" w:name="_Hlk34389115"/>
      <w:r>
        <w:rPr>
          <w:rFonts w:cs="Tahoma" w:ascii="Tahoma" w:hAnsi="Tahoma"/>
          <w:b/>
          <w:sz w:val="24"/>
          <w:szCs w:val="24"/>
        </w:rPr>
        <w:t>ANEXA 1 PROGRAMUL DE TRANSPORT AL OPERATORULUI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NEXA 1.A PROGRAMUL DE TRANSPORT AL OPERATORULUI – TRASEE MUNICIPIUL PITEȘTI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ogramul anual de Transport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Total Km anual planificați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ANUAL                                                                        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</w:rPr>
              <w:t>4.581.470,4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560"/>
        <w:gridCol w:w="1559"/>
        <w:gridCol w:w="1131"/>
        <w:gridCol w:w="1277"/>
        <w:gridCol w:w="1703"/>
      </w:tblGrid>
      <w:tr>
        <w:trPr>
          <w:trHeight w:val="4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vacanta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imbat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a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 sărbători leg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Sf. Pasti, 25,26 Dec. 01 ,02 Ian 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7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18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726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9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,5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3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,7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459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083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0,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1,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4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,13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66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8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7,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7,6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8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2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34,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42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imitir Sf.Gheorgh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urse noap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.6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.43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71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483,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.472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0,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33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.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.26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.18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34,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906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2.544.8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1.021.081,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77.7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82.446,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55.342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4.581.470,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  <w:sz w:val="20"/>
                <w:szCs w:val="20"/>
                <w:lang w:val="ro-RO"/>
              </w:rPr>
            </w:r>
            <w:bookmarkStart w:id="1" w:name="_Hlk34046318"/>
            <w:bookmarkStart w:id="2" w:name="_Hlk34036071"/>
            <w:bookmarkStart w:id="3" w:name="_Hlk34046318"/>
            <w:bookmarkStart w:id="4" w:name="_Hlk34036071"/>
            <w:bookmarkEnd w:id="3"/>
            <w:bookmarkEnd w:id="4"/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0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Dedeman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udor Vladimirescu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 lini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2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2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2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1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2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B.A.T. Bascov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 lini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B.A.T. Bascov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 Cap linie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ahoma" w:hAnsi="Tahoma" w:eastAsia="Times New Roman" w:cs="Tahoma"/>
          <w:b/>
          <w:b/>
          <w:bCs/>
          <w:sz w:val="24"/>
          <w:szCs w:val="28"/>
        </w:rPr>
      </w:pPr>
      <w:r>
        <w:rPr>
          <w:rFonts w:eastAsia="Times New Roman" w:cs="Tahoma" w:ascii="Tahoma" w:hAnsi="Tahoma"/>
          <w:b/>
          <w:bCs/>
          <w:sz w:val="24"/>
          <w:szCs w:val="28"/>
        </w:rPr>
        <w:t>ANEXA 1.1.A POGRAMUL DE TRANSPORT – TRASEE MUNICIPIUL PITEȘTI</w:t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2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9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9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3 B 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3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4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5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8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5 B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color w:val="000000"/>
                <w:spacing w:val="-8"/>
                <w:w w:val="8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 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.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3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.59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3281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5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3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5C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8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490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9"/>
                <w:w w:val="93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6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6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877"/>
      </w:tblGrid>
      <w:tr>
        <w:trPr>
          <w:trHeight w:val="530" w:hRule="exact"/>
        </w:trPr>
        <w:tc>
          <w:tcPr>
            <w:tcW w:w="1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7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h.Doja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 7B 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0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0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8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ra Sud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ra Sud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3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3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5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3 C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7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3 D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9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7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8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9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avana III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Cap linie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11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3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Centru – Cimiti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. Gheorgh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eatru Alexandru Davil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Teatru Alexandru Davila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65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79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>ANEXA 1.2.A PROGRAM DE CIRCULAȚIE – TRASEE MUNICIPIUL PITEȘTI</w:t>
      </w:r>
    </w:p>
    <w:p>
      <w:pPr>
        <w:pStyle w:val="Normal"/>
        <w:spacing w:lineRule="auto" w:line="240"/>
        <w:rPr/>
      </w:pP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NUMĂ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>R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 xml:space="preserve"> D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E 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CUR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SE ŞI RULAJ ZILNIC </w:t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67"/>
        <w:gridCol w:w="695"/>
        <w:gridCol w:w="834"/>
        <w:gridCol w:w="1115"/>
        <w:gridCol w:w="973"/>
        <w:gridCol w:w="1074"/>
        <w:gridCol w:w="609"/>
        <w:gridCol w:w="818"/>
        <w:gridCol w:w="1121"/>
        <w:gridCol w:w="833"/>
        <w:gridCol w:w="1108"/>
        <w:gridCol w:w="695"/>
        <w:gridCol w:w="837"/>
        <w:gridCol w:w="837"/>
        <w:gridCol w:w="837"/>
        <w:gridCol w:w="1115"/>
      </w:tblGrid>
      <w:tr>
        <w:trPr>
          <w:trHeight w:val="326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 VACANTA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SIMBATA</w:t>
            </w:r>
          </w:p>
        </w:tc>
      </w:tr>
      <w:tr>
        <w:trPr>
          <w:trHeight w:val="9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 km/ z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/  retrager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4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8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.028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1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.432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1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47,4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22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80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9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0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6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5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65,3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69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57,2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6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0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4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11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16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096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85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2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3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5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5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79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08,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0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24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88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66</w:t>
            </w:r>
            <w:r/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.54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930,5</w:t>
            </w:r>
            <w:r/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14.472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49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29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.61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3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.54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58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.4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3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.260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71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75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.187,5</w:t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3"/>
        <w:gridCol w:w="955"/>
        <w:gridCol w:w="694"/>
        <w:gridCol w:w="847"/>
        <w:gridCol w:w="1052"/>
        <w:gridCol w:w="834"/>
        <w:gridCol w:w="954"/>
        <w:gridCol w:w="694"/>
        <w:gridCol w:w="889"/>
        <w:gridCol w:w="1052"/>
        <w:gridCol w:w="978"/>
        <w:gridCol w:w="955"/>
        <w:gridCol w:w="694"/>
        <w:gridCol w:w="815"/>
        <w:gridCol w:w="1053"/>
        <w:gridCol w:w="755"/>
      </w:tblGrid>
      <w:tr>
        <w:trPr>
          <w:trHeight w:val="4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DUMINICĂ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ZI DE  SĂRBĂTORI LEG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SF. PASTI25,26 DEC. 1,2 IAN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 z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21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26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34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69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80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4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85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5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1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7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2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3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3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16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483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50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934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.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33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925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bookmarkStart w:id="5" w:name="_Hlk34389115"/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  <w:t>PLAN DE CIRCULAŢIE</w:t>
      </w:r>
      <w:bookmarkEnd w:id="5"/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432" w:hRule="exact"/>
        </w:trPr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LUCR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 /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40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4</w:t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VACAN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/ 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51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SAMBAT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DUMINIC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SARBATOARE REDU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3 LISTA STAŢIILOR – TRASEE MUNICIPIUL PITEȘTI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65"/>
        <w:gridCol w:w="3610"/>
        <w:gridCol w:w="838"/>
        <w:gridCol w:w="2823"/>
        <w:gridCol w:w="3911"/>
      </w:tblGrid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NIA 1   cap 1    cap 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udor Vladimirescu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ragos Vo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edeman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anarie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Sud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Kaufland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ectorat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Universitatea C.Brancoveanu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iserica Evanghelica Sf.Viner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riera C.F.R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zinul Olimpi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Costache Neg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Hotel Ramad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ublitran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odul Viilor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ear Corporation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iserica Evanghelica Sf.Viner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Holci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ectorat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Electri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Su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ubansamble Aut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inarie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udor Vladimir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  <w:r>
              <w:rPr>
                <w:rFonts w:eastAsia="Times New Roman" w:cs="Calibri"/>
                <w:color w:val="000000"/>
                <w:szCs w:val="20"/>
              </w:rPr>
              <w:t xml:space="preserve">Linia 2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91"/>
        <w:gridCol w:w="3833"/>
        <w:gridCol w:w="833"/>
        <w:gridCol w:w="2802"/>
        <w:gridCol w:w="4026"/>
      </w:tblGrid>
      <w:tr>
        <w:trPr>
          <w:trHeight w:val="279" w:hRule="atLeast"/>
        </w:trPr>
        <w:tc>
          <w:tcPr>
            <w:tcW w:w="73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bookmarkStart w:id="6" w:name="_Hlk91662617"/>
            <w:bookmarkEnd w:id="6"/>
            <w:r>
              <w:rPr>
                <w:rFonts w:eastAsia="Times New Roman" w:cs="Calibri"/>
                <w:color w:val="000000"/>
                <w:szCs w:val="20"/>
              </w:rPr>
              <w:t xml:space="preserve">Linia 2B   Cap 1   Cap 2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20"/>
        <w:gridCol w:w="3919"/>
        <w:gridCol w:w="743"/>
        <w:gridCol w:w="3138"/>
        <w:gridCol w:w="3879"/>
      </w:tblGrid>
      <w:tr>
        <w:trPr>
          <w:trHeight w:val="279" w:hRule="atLeast"/>
        </w:trPr>
        <w:tc>
          <w:tcPr>
            <w:tcW w:w="72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3B   Cap 1   Cap 2 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08"/>
        <w:gridCol w:w="3564"/>
        <w:gridCol w:w="838"/>
        <w:gridCol w:w="2859"/>
        <w:gridCol w:w="4078"/>
      </w:tblGrid>
      <w:tr>
        <w:trPr>
          <w:trHeight w:val="279" w:hRule="atLeast"/>
        </w:trPr>
        <w:tc>
          <w:tcPr>
            <w:tcW w:w="72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trar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158"/>
        <w:gridCol w:w="147"/>
        <w:gridCol w:w="3017"/>
        <w:gridCol w:w="838"/>
        <w:gridCol w:w="3305"/>
        <w:gridCol w:w="3681"/>
      </w:tblGrid>
      <w:tr>
        <w:trPr>
          <w:trHeight w:val="279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B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Intrar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C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ear Corporation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ternitati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Materni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Intrar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 Ceair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ascovulu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ear Corporation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7" w:name="_Hlk91665385"/>
      <w:bookmarkStart w:id="8" w:name="_Hlk91665385"/>
      <w:bookmarkEnd w:id="8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288"/>
        <w:gridCol w:w="3059"/>
        <w:gridCol w:w="837"/>
        <w:gridCol w:w="3330"/>
        <w:gridCol w:w="3633"/>
      </w:tblGrid>
      <w:tr>
        <w:trPr>
          <w:trHeight w:val="279" w:hRule="atLeast"/>
        </w:trPr>
        <w:tc>
          <w:tcPr>
            <w:tcW w:w="71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7B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52"/>
        <w:gridCol w:w="3550"/>
        <w:gridCol w:w="842"/>
        <w:gridCol w:w="2826"/>
        <w:gridCol w:w="4077"/>
      </w:tblGrid>
      <w:tr>
        <w:trPr>
          <w:trHeight w:val="279" w:hRule="atLeast"/>
        </w:trPr>
        <w:tc>
          <w:tcPr>
            <w:tcW w:w="7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8   Cap 1   Cap 2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ahove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B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305"/>
        <w:gridCol w:w="2997"/>
        <w:gridCol w:w="837"/>
        <w:gridCol w:w="3306"/>
        <w:gridCol w:w="3701"/>
      </w:tblGrid>
      <w:tr>
        <w:trPr>
          <w:trHeight w:val="279" w:hRule="atLeast"/>
        </w:trPr>
        <w:tc>
          <w:tcPr>
            <w:tcW w:w="7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C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38"/>
        <w:gridCol w:w="3349"/>
        <w:gridCol w:w="837"/>
        <w:gridCol w:w="2714"/>
        <w:gridCol w:w="4109"/>
      </w:tblGrid>
      <w:tr>
        <w:trPr>
          <w:trHeight w:val="279" w:hRule="atLeast"/>
        </w:trPr>
        <w:tc>
          <w:tcPr>
            <w:tcW w:w="73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D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>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>l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Calea Bucuresti 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Ceair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ascovulu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ublitrans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9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13"/>
        <w:gridCol w:w="3413"/>
        <w:gridCol w:w="863"/>
        <w:gridCol w:w="2768"/>
        <w:gridCol w:w="4166"/>
      </w:tblGrid>
      <w:tr>
        <w:trPr>
          <w:trHeight w:val="279" w:hRule="atLeast"/>
        </w:trPr>
        <w:tc>
          <w:tcPr>
            <w:tcW w:w="718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Cimitir  Cap 1   Cap 2 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a Public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Eroilor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SubsolCaracter">
    <w:name w:val="Subsol Caracter"/>
    <w:qFormat/>
    <w:rPr>
      <w:sz w:val="22"/>
      <w:szCs w:val="22"/>
      <w:lang w:val="en-US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39:00Z</dcterms:created>
  <dc:creator>Paula Ionescu</dc:creator>
  <dc:description/>
  <cp:keywords/>
  <dc:language>en-US</dc:language>
  <cp:lastModifiedBy>Transport Pitesti ADI</cp:lastModifiedBy>
  <cp:lastPrinted>2023-09-03T10:48:00Z</cp:lastPrinted>
  <dcterms:modified xsi:type="dcterms:W3CDTF">2024-02-26T10:05:00Z</dcterms:modified>
  <cp:revision>25</cp:revision>
  <dc:subject/>
  <dc:title/>
</cp:coreProperties>
</file>