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PITALUL DE PNEUMOFTIZIOLOGIE „SF.ANDREI” VALEA IASULUI                     </w:t>
      </w:r>
      <w:r>
        <w:rPr>
          <w:b/>
        </w:rPr>
        <w:t>Anexa</w:t>
      </w:r>
      <w:r>
        <w:rPr>
          <w:b/>
          <w:lang w:val="en-US"/>
        </w:rPr>
        <w:t xml:space="preserve"> 1 la HCJ nr. ………./…………………………………… </w:t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452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452200"/>
                          <a:chOff x="0" y="0"/>
                          <a:chExt cx="9921960" cy="54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21960" cy="54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880" y="1143000"/>
                            <a:ext cx="21355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070">
                                <a:moveTo>
                                  <a:pt x="3515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0" y="3658320"/>
                            <a:ext cx="125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658320"/>
                            <a:ext cx="125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800640"/>
                            <a:ext cx="2056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913680"/>
                            <a:ext cx="14295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335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492552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Recuperare Medicina Fizica si Balneolog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00640"/>
                            <a:ext cx="2055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Aprovizionare, Investi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hiziții,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056680"/>
                            <a:ext cx="1739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1143000"/>
                            <a:ext cx="2116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8840" y="1255320"/>
                            <a:ext cx="72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4776480"/>
                            <a:ext cx="414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132280"/>
                            <a:ext cx="2055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RUNOS – Informa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240" y="1255320"/>
                            <a:ext cx="212652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5720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343080"/>
                            <a:ext cx="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0064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3640" y="2341800"/>
                            <a:ext cx="261288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745720"/>
                            <a:ext cx="231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Management al calita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ilor de sănă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1453680"/>
                            <a:ext cx="186120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1370880"/>
                            <a:ext cx="205560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Administrativ, Intretinere, SSM, P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1895400"/>
                            <a:ext cx="20498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Oficiul Jurid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4600" y="1458000"/>
                            <a:ext cx="2053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Contabilit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457880"/>
                            <a:ext cx="24213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909600"/>
                            <a:ext cx="24213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aborator Radiologie si Imagistica Medical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314880"/>
                            <a:ext cx="242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aborator analize medica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440" y="1371600"/>
                            <a:ext cx="1491120" cy="97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3" h="2645">
                                <a:moveTo>
                                  <a:pt x="0" y="0"/>
                                </a:moveTo>
                                <a:lnTo>
                                  <a:pt x="2773" y="264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6800" y="4314240"/>
                            <a:ext cx="2442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Endoscopie Brons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772080"/>
                            <a:ext cx="2442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8320"/>
                            <a:ext cx="125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 Adul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13640"/>
                            <a:ext cx="2421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spensar TBC Valea Ias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2600" y="3200400"/>
                            <a:ext cx="449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201120"/>
                            <a:ext cx="72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2011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5560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22712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6350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5119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4282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0176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45644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5173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201120"/>
                            <a:ext cx="720" cy="157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453680"/>
                            <a:ext cx="720" cy="60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0" y="2589480"/>
                            <a:ext cx="720" cy="61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201840"/>
                            <a:ext cx="2440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Evaluare, Statistica Medic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29.3pt" coordorigin="0,0" coordsize="15625,8586">
                <v:rect id="shape_0" stroked="f" o:allowincell="f" style="position:absolute;left:0;top:1;width:15624;height:8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5,1070" path="m3515,0l0,1070e" fillcolor="white" stroked="t" o:allowincell="f" style="position:absolute;left:3307;top:1800;width:3362;height:902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5761;width:197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5761;width:197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2;top:1261;width:32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7;top:1439;width:2250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138;top:0;width:52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696;top:7757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Recuperare Medicina Fizica si Balneolog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1261;width:323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Aprovizionare, Investiti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hiziții, 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432;top:3239;width:273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1940,1" path="m0,0l1940,1e" fillcolor="white" stroked="t" o:allowincell="f" style="position:absolute;left:8978;top:1800;width:3332;height:1438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13872,1977" to="13872,2287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5;top:7522;width:6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3358;width:32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RUNOS – Informat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336;top:1977;width:3348;height:1812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378;top:720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778,540" to="7778,72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261" to="7778,143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23;top:3688;width:4114;height:1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8;top:4324;width:36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Management al calitat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ilor de sănătat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739;top:2289;width:2930;height:2386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7;top:2159;width:3236;height:10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Administrativ, Intretinere, SSM, PSI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2985;width:322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Oficiul Juridic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22;top:2296;width:323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Contabilit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020;width:3812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6157;width:381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aborator Radiologie si Imagistica Medical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5220;width:38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aborator analize medical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2773,2645" path="m0,0l2773,2645e" fillcolor="white" stroked="t" o:allowincell="f" style="position:absolute;left:9002;top:2160;width:2347;height:1527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1696;top:6794;width:3845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Endoscopie Brons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5940;width:384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5761;width:197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 Adul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738;width:3812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spensar TBC Valea Iasulu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4272,5040" to="11349,5040" stroked="t" o:allowincell="f" style="position:absolute;flip:y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4272,5041" to="4272,8060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041" to="11350,8146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600" to="4269,560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657" to="4269,6657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299" to="4269,72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8062" to="4269,8062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5399" to="11708,540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327" to="11708,632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7188" to="11710,718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8147" to="11708,81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5041" to="775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041" to="547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041" to="10152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041" to="6671,7522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2289" to="7751,323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0,4078" to="7750,503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1621" to="12310,16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1621" to="6670,162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042;width:384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Evaluare, Statistica Medic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450" w:right="3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1:00Z</dcterms:created>
  <dc:creator>eu</dc:creator>
  <dc:description/>
  <cp:keywords/>
  <dc:language>en-US</dc:language>
  <cp:lastModifiedBy>roxana.rusea</cp:lastModifiedBy>
  <cp:lastPrinted>2023-12-20T14:08:00Z</cp:lastPrinted>
  <dcterms:modified xsi:type="dcterms:W3CDTF">2023-12-20T12:08:00Z</dcterms:modified>
  <cp:revision>43</cp:revision>
  <dc:subject/>
  <dc:title> </dc:title>
</cp:coreProperties>
</file>