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</w:rPr>
        <w:t xml:space="preserve">Anexa 9 – Calculul, modificarea, indexarea costului unitar/kilometru 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</w:rPr>
        <w:t>Anexa 9.1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todologia de calcul şi modificare a costului unitar/kilometru</w:t>
      </w:r>
    </w:p>
    <w:p>
      <w:pPr>
        <w:pStyle w:val="Normal"/>
        <w:spacing w:lineRule="auto" w:line="276"/>
        <w:rPr>
          <w:rFonts w:ascii="Tahoma" w:hAnsi="Tahoma" w:cs="Tahoma"/>
          <w:b/>
          <w:b/>
          <w:lang w:eastAsia="fr-FR"/>
        </w:rPr>
      </w:pPr>
      <w:r>
        <w:rPr>
          <w:rFonts w:cs="Tahoma" w:ascii="Tahoma" w:hAnsi="Tahoma"/>
          <w:b/>
          <w:lang w:eastAsia="fr-FR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eastAsia="fr-FR"/>
        </w:rPr>
      </w:pPr>
      <w:r>
        <w:rPr>
          <w:rFonts w:cs="Tahoma" w:ascii="Tahoma" w:hAnsi="Tahoma"/>
          <w:b/>
          <w:lang w:eastAsia="fr-FR"/>
        </w:rPr>
        <w:t>Costul unitar/kilometrul parcurs</w:t>
      </w:r>
      <w:r>
        <w:rPr>
          <w:rFonts w:cs="Tahoma" w:ascii="Tahoma" w:hAnsi="Tahoma"/>
          <w:lang w:eastAsia="fr-FR"/>
        </w:rPr>
        <w:t xml:space="preserve"> este preţul pentru serviciul de transport furnizat, calculat pe baza costurilor eligibile ale serviciului de transport al Operatorului, prevazute în Anexa 8. Atunci când se</w:t>
      </w:r>
      <w:r>
        <w:rPr>
          <w:rFonts w:cs="Tahoma" w:ascii="Tahoma" w:hAnsi="Tahoma"/>
          <w:color w:val="FF0000"/>
          <w:lang w:eastAsia="fr-FR"/>
        </w:rPr>
        <w:t xml:space="preserve"> </w:t>
      </w:r>
      <w:r>
        <w:rPr>
          <w:rFonts w:cs="Tahoma" w:ascii="Tahoma" w:hAnsi="Tahoma"/>
          <w:lang w:eastAsia="fr-FR"/>
        </w:rPr>
        <w:t xml:space="preserve">stabilește costul unitar/ km, trebuie sa fie urmate toate principiile cu privire la alocarea costurilor din Anexa 8.  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eastAsia="fr-FR"/>
        </w:rPr>
      </w:pPr>
      <w:r>
        <w:rPr>
          <w:rFonts w:cs="Tahoma" w:ascii="Tahoma" w:hAnsi="Tahoma"/>
          <w:lang w:eastAsia="fr-FR"/>
        </w:rPr>
        <w:t>Calculul se va face separat, pentru autobuze urbane și autobuze metropolitane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oate costurile și veniturile astfel înregistrate pe analitice pe moduri de transport și alte activitaţi sunt introduse în situaţiile financiare anuale ale Operatorului.</w:t>
      </w:r>
    </w:p>
    <w:p>
      <w:pPr>
        <w:pStyle w:val="Normal"/>
        <w:spacing w:lineRule="auto" w:line="276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ABEL sintetic privind calculul costului/km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  <w:gridCol w:w="1697"/>
        <w:gridCol w:w="1614"/>
      </w:tblGrid>
      <w:tr>
        <w:trPr>
          <w:trHeight w:val="713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An</w:t>
            </w:r>
            <w:r>
              <w:rPr>
                <w:rFonts w:cs="Tahoma" w:ascii="Tahoma" w:hAnsi="Tahoma"/>
                <w:shd w:fill="FFFFFF" w:val="clear"/>
                <w:lang w:eastAsia="fr-FR"/>
              </w:rPr>
              <w:t>ua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Autobuz linii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urban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Autobuz linii regionale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lang w:val="it-IT" w:eastAsia="fr-FR"/>
              </w:rPr>
              <w:t>Nr. Veh</w:t>
            </w:r>
            <w:r>
              <w:rPr>
                <w:rFonts w:cs="Tahoma" w:ascii="Tahoma" w:hAnsi="Tahoma"/>
                <w:lang w:eastAsia="fr-FR"/>
              </w:rPr>
              <w:t>*</w:t>
            </w:r>
            <w:r>
              <w:rPr>
                <w:rFonts w:cs="Tahoma" w:ascii="Tahoma" w:hAnsi="Tahoma"/>
                <w:lang w:val="it-IT" w:eastAsia="fr-FR"/>
              </w:rPr>
              <w:t xml:space="preserve">Km parcurși </w:t>
            </w:r>
            <w:r>
              <w:rPr>
                <w:rFonts w:cs="Tahoma" w:ascii="Tahoma" w:hAnsi="Tahoma"/>
                <w:lang w:eastAsia="fr-FR"/>
              </w:rPr>
              <w:t>(Anexa 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.621.930,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.288.596,7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stul eligibil total anual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</w:rPr>
              <w:t>(lei fara TVA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55.185.8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4.019.95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Cost unitar/ Veh*Km ( lei/km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1,9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0,8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30"/>
        <w:gridCol w:w="1710"/>
        <w:gridCol w:w="1620"/>
      </w:tblGrid>
      <w:tr>
        <w:trPr>
          <w:trHeight w:val="27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heltuieli totale transport public (lei fără TVA), din care: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9.205.8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5.185.8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.019.950</w:t>
            </w:r>
          </w:p>
        </w:tc>
      </w:tr>
      <w:tr>
        <w:trPr>
          <w:trHeight w:val="612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 Cheltuieli material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6.914.800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.902.000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.012.800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1.1 Materiale, piese de schimb, obiecte de inventar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633.0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061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72.000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 xml:space="preserve">1.2 Combustibili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766.0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571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195.000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1.3 Energie, apă, gaz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515.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27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5.800</w:t>
            </w:r>
          </w:p>
        </w:tc>
      </w:tr>
      <w:tr>
        <w:trPr>
          <w:trHeight w:val="432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. Cheltuieli privind servicii executate de terți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103.0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245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58.000</w:t>
            </w:r>
          </w:p>
        </w:tc>
      </w:tr>
      <w:tr>
        <w:trPr>
          <w:trHeight w:val="564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 Cheltuieli privind impozite, taxe și vărsăminte asimilat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16.0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92.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3.500</w:t>
            </w:r>
          </w:p>
        </w:tc>
      </w:tr>
      <w:tr>
        <w:trPr>
          <w:trHeight w:val="579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. Cheltuieli cu personalul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4.782.0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5.894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.888.000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4.1 Cheltuieli cu salariil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9.223.00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.457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766.000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 xml:space="preserve">4.2 Contracte de mandat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017.0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96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1.000</w:t>
            </w:r>
          </w:p>
        </w:tc>
      </w:tr>
      <w:tr>
        <w:trPr>
          <w:trHeight w:val="620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4.3 Cheltuieli cu asig.și prot.socială, fd.speciale și alte oblig.legal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31.0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88.00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43.00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4.4 Bonusuri - tichete de masă, tichete cadou, ajutoare social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811.00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253.00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58.00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 Alte cheltuieli de exploata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090.0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52.3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37.650</w:t>
            </w:r>
          </w:p>
        </w:tc>
      </w:tr>
      <w:tr>
        <w:trPr>
          <w:trHeight w:val="225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 Cheltuieli financiar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CHELTUIELI asociate realizării Programului de Transport, din care: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9.205.8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5.185.8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.019.950</w:t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lang w:eastAsia="fr-FR"/>
        </w:rPr>
      </w:pPr>
      <w:r>
        <w:rPr>
          <w:rFonts w:cs="Tahoma" w:ascii="Tahoma" w:hAnsi="Tahoma"/>
          <w:lang w:eastAsia="fr-F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fr-FR"/>
        </w:rPr>
      </w:pPr>
      <w:r>
        <w:rPr>
          <w:rFonts w:cs="Tahoma" w:ascii="Tahoma" w:hAnsi="Tahoma"/>
          <w:lang w:eastAsia="fr-FR"/>
        </w:rPr>
        <w:tab/>
        <w:t>Operatorul poate solicita modificarea costului unitar/km in cursul anului, in oricare dintre cazurile in care unul sau mai multe dintre nivelurile de pret folosite la calculul costului/km negociat/indexat depasesc anumite praguri sau daca conditiile de exploatare s-au schimbat semnificativ, cu impact semnificativ asupra nivelului cheltuielilor.</w:t>
      </w:r>
    </w:p>
    <w:p>
      <w:pPr>
        <w:pStyle w:val="Normal"/>
        <w:spacing w:lineRule="auto" w:line="360" w:before="0" w:after="120"/>
        <w:ind w:firstLine="360"/>
        <w:jc w:val="both"/>
        <w:rPr/>
      </w:pPr>
      <w:r>
        <w:rPr>
          <w:rFonts w:cs="Tahoma" w:ascii="Tahoma" w:hAnsi="Tahoma"/>
          <w:lang w:eastAsia="fr-FR"/>
        </w:rPr>
        <w:tab/>
      </w:r>
      <w:r>
        <w:rPr>
          <w:rFonts w:cs="Tahoma" w:ascii="Tahoma" w:hAnsi="Tahoma"/>
          <w:lang w:val="it-IT"/>
        </w:rPr>
        <w:t>Operatorul trebuie sa prezinte En</w:t>
      </w:r>
      <w:r>
        <w:rPr>
          <w:rFonts w:cs="Tahoma" w:ascii="Tahoma" w:hAnsi="Tahoma"/>
          <w:lang w:val="ro-RO"/>
        </w:rPr>
        <w:t>tității</w:t>
      </w:r>
      <w:r>
        <w:rPr>
          <w:rFonts w:cs="Tahoma" w:ascii="Tahoma" w:hAnsi="Tahoma"/>
          <w:lang w:val="it-IT"/>
        </w:rPr>
        <w:t xml:space="preserve"> Contractante toate documentele relevante, datele și calculele, indicand motivele pentru modificarea solicitata a costului unitar/ kilometru. Entitatea Contractanta va examina propunerea Operatorului în 15 zile de la data primirii acesteia și nu poate refuza nejustificat modificarea Contractulu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lang w:val="it-IT"/>
        </w:rPr>
        <w:t xml:space="preserve">Entitatea Contractanta poate solicita scaderea Costului unitar/kilometru în cursul anului, în oricare dintre cazurile în care una sau mai mule nivele de pret folosite la calculul costului/km negociat scad sub anumite praguri ca urmare a modificarii condiţiilor pieţei sau daca punerea în funcţiune a unor investiţii duce la scaderea semnificativa a elementelor de cost (energie, combustibili, cheltuieli cu mentenanţa și reparaţiile, reduceri de personal, etc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lang w:val="it-IT"/>
        </w:rPr>
        <w:t>Operatorul trebuie sa prezinte Entității Contractante în 15 zile de la solicitarea Entității Contractante toate documentele relevante, datele și calculele, justificand nivelul de modificare a costului/kilometru. Entitatea Contractantă va examina propunerea Operatorului de modificare în 15 zile de la data primirii acesteia și Operatorul nu poate refuza nejustificat modificarea Contractului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ab/>
        <w:t>Modificarea costului/km se va face prin Act Aditional la Contract, in baza Raportului intocmit de Entitatea Contractanta care sa certifice noul nivel al costului/km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25:00Z</dcterms:created>
  <dc:creator>Alina Ciolan</dc:creator>
  <dc:description/>
  <cp:keywords/>
  <dc:language>en-US</dc:language>
  <cp:lastModifiedBy>Mihaela</cp:lastModifiedBy>
  <cp:lastPrinted>2022-09-13T11:55:00Z</cp:lastPrinted>
  <dcterms:modified xsi:type="dcterms:W3CDTF">2023-12-05T06:14:00Z</dcterms:modified>
  <cp:revision>42</cp:revision>
  <dc:subject/>
  <dc:title/>
</cp:coreProperties>
</file>