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Regia de Administrare a Domeniului</w:t>
        <w:tab/>
        <w:tab/>
        <w:tab/>
        <w:tab/>
        <w:tab/>
        <w:tab/>
        <w:t xml:space="preserve">        Anexa nr. 2</w:t>
      </w:r>
    </w:p>
    <w:p>
      <w:pPr>
        <w:pStyle w:val="Normal"/>
        <w:spacing w:before="0" w:after="0"/>
        <w:rPr>
          <w:b/>
          <w:b/>
          <w:bCs/>
          <w:sz w:val="24"/>
          <w:szCs w:val="24"/>
          <w:u w:val="single"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Public si Privat al Judetului Arges R.A.                                                                      La H. C.J.Ag  nr. ____/__________</w:t>
        <w:tab/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0" w:firstLine="228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0" w:firstLine="228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STAT DE FUNCTII NENOMINAL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2268"/>
        <w:gridCol w:w="992"/>
        <w:gridCol w:w="1031"/>
        <w:gridCol w:w="131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r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PECIALITAT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NUMIREA FUNCTI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IVEL STUDI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AR POSTUR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CUPATE/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CANTE</w:t>
            </w:r>
          </w:p>
        </w:tc>
      </w:tr>
      <w:tr>
        <w:trPr/>
        <w:tc>
          <w:tcPr>
            <w:tcW w:w="8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Conducer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tor gen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tor econom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ompartiment Juridic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nsilier jurid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ompartimentul  Resurse Umane, prevenire si protectie in domeniul S.S.M.,operare date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inspector  R.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nspector S.S.M.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erator dat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</w:t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ompartiment Control financiar de gestiune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ferent fin.-contab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ompartiment Elaborare documentatii tehnice, productie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iner</w:t>
            </w:r>
            <w:r>
              <w:rPr>
                <w:b/>
                <w:color w:val="FF0000"/>
                <w:sz w:val="24"/>
                <w:szCs w:val="24"/>
              </w:rPr>
              <w:t xml:space="preserve">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stru construct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Formatia prestari servicii , lucrari si spatii verzi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idar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dar pietrar tencui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idar rosa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tamp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tamp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zugra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gra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iant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hnici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ACAN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d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ACAN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inist terasam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ACAN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catus mecan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ACAN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citor construct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ACAN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citor necalific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ACANT</w:t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Compartiment  Buget, financiar, contabilitate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onomist</w:t>
            </w:r>
            <w:r>
              <w:rPr>
                <w:color w:val="FF0000"/>
                <w:sz w:val="24"/>
                <w:szCs w:val="24"/>
              </w:rPr>
              <w:t xml:space="preserve">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i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erviciul  Administrativ, logistica, transpor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in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ef servi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gaziner      </w:t>
            </w:r>
            <w:r>
              <w:rPr>
                <w:color w:val="FF0000"/>
                <w:sz w:val="24"/>
                <w:szCs w:val="24"/>
              </w:rPr>
              <w:t xml:space="preserve">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i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sofer</w:t>
            </w:r>
            <w:r>
              <w:rPr>
                <w:color w:val="FF0000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sofer   autobuz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fer   autobuz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ectrician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ici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VACAN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catus mecan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rijitor cladiri    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/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ingrijitor cladiri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/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raveghetor muze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raveghetor muze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citor necalific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partiment Achiziții publice, urmărire contracte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4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ent de specialit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4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gent achiziți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Serviciul prestari servicii unitati sanitare-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Formatia deservire spitale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in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f servici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ntator tamplarie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4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stalator             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ectrician            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ectrician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ectrician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ectrician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mecan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mecan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catus mecan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chist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chi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chist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chist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chi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chi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d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borant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canic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canic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canic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canic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canic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canic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canic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can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citor construct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mp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citor necalific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citor necalific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ici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can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can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ACANT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OTAL posturi               –  77</w:t>
      </w:r>
    </w:p>
    <w:p>
      <w:pPr>
        <w:pStyle w:val="Normal"/>
        <w:spacing w:lineRule="auto" w:line="240" w:before="0" w:after="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Posturi ocupate            –  68</w:t>
      </w:r>
    </w:p>
    <w:p>
      <w:pPr>
        <w:pStyle w:val="Normal"/>
        <w:spacing w:lineRule="auto" w:line="240" w:before="0" w:after="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Posturi vacante            –  9</w:t>
      </w:r>
    </w:p>
    <w:p>
      <w:pPr>
        <w:pStyle w:val="Normal"/>
        <w:spacing w:lineRule="auto" w:line="240" w:before="0" w:after="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osturi de conducere  –  4       </w:t>
      </w:r>
    </w:p>
    <w:p>
      <w:pPr>
        <w:pStyle w:val="Normal"/>
        <w:spacing w:lineRule="auto" w:line="240" w:before="0" w:after="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Posturi de executie      - 73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3600" w:firstLine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3600" w:firstLine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3600" w:firstLine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3600" w:firstLine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3600" w:firstLine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3600" w:firstLine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3600" w:firstLine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3600" w:firstLine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3600" w:firstLine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3600" w:firstLine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3600" w:firstLine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3600" w:firstLine="72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758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1:23:00Z</dcterms:created>
  <dc:creator>RADPP</dc:creator>
  <dc:description/>
  <cp:keywords/>
  <dc:language>en-US</dc:language>
  <cp:lastModifiedBy>speranta.diaconescu</cp:lastModifiedBy>
  <cp:lastPrinted>2023-07-13T11:03:00Z</cp:lastPrinted>
  <dcterms:modified xsi:type="dcterms:W3CDTF">2023-07-19T06:13:00Z</dcterms:modified>
  <cp:revision>3</cp:revision>
  <dc:subject/>
  <dc:title/>
</cp:coreProperties>
</file>