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Consiliul Judeţean Argeş</w:t>
        <w:tab/>
        <w:tab/>
        <w:tab/>
        <w:tab/>
        <w:tab/>
        <w:tab/>
        <w:t>Anexa nr. 2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Muzeul Judeţean Argeş</w:t>
        <w:tab/>
        <w:tab/>
        <w:tab/>
        <w:tab/>
        <w:t>La Hotărârea C. J. Argeş nr. ……………..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  <w:t>STAT DE FUNCŢII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28"/>
        <w:gridCol w:w="6"/>
        <w:gridCol w:w="986"/>
        <w:gridCol w:w="6"/>
        <w:gridCol w:w="990"/>
        <w:gridCol w:w="1277"/>
        <w:gridCol w:w="1245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sz w:val="18"/>
                <w:szCs w:val="18"/>
              </w:rPr>
              <w:t>TOTAL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i/>
              </w:rPr>
              <w:t>Compartiment Jurid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ilier jurid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IROU Resurse Umane –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Șef biro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resurse um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ferent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of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Gestionar custode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ncitor califica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ncitor califica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upraveghetor muze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</w:rPr>
              <w:t>DIRECȚIA MUZEOGRAFIE –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staurare, Conservare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Editura Ordess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nspector de specialit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uzeograf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ef servic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Istorie și Arheolo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TREAPTĂ PROFESIONALĂ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DE POSTU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Ţ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LUL STUDIILO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Artă Plasti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 xml:space="preserve">30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Gestionar custode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Științele Natu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arketing – Relații Publice – Fonduri Nerambursab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Șef servici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la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ociolog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pr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nspector de specialit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d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vide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Planetar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Financiar, Contabilitate, Achizi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conomist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Economis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Referent de specialit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MANAGER</w:t>
        <w:tab/>
        <w:tab/>
        <w:t xml:space="preserve"> </w:t>
        <w:tab/>
        <w:tab/>
        <w:tab/>
        <w:t xml:space="preserve">CONTABIL ŞEF 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Lect. univ. dr. Cornel POPESCU</w:t>
        <w:tab/>
        <w:tab/>
        <w:tab/>
        <w:tab/>
        <w:t>Ec. Pătru Mihaela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>Întocmit,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Șef  birou, 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>Obrejan Mariana</w:t>
      </w:r>
    </w:p>
    <w:sectPr>
      <w:type w:val="nextPage"/>
      <w:pgSz w:w="11906" w:h="16838"/>
      <w:pgMar w:left="113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1:00Z</dcterms:created>
  <dc:creator>rotaru elena</dc:creator>
  <dc:description/>
  <cp:keywords/>
  <dc:language>en-US</dc:language>
  <cp:lastModifiedBy>Luminita Obrejan</cp:lastModifiedBy>
  <cp:lastPrinted>2023-01-05T15:05:00Z</cp:lastPrinted>
  <dcterms:modified xsi:type="dcterms:W3CDTF">2023-01-12T13:12:00Z</dcterms:modified>
  <cp:revision>49</cp:revision>
  <dc:subject/>
  <dc:title>Consiliul Judeţean Argeş</dc:title>
</cp:coreProperties>
</file>